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S Serif;Cambria" w:hAnsi="MS Serif;Cambria" w:cs="MS Serif;Cambria"/>
          <w:color w:val="FF0000"/>
          <w:sz w:val="28"/>
          <w:szCs w:val="28"/>
        </w:rPr>
      </w:pPr>
      <w:r>
        <w:rPr>
          <w:rFonts w:cs="MS Serif;Cambria" w:ascii="MS Serif;Cambria" w:hAnsi="MS Serif;Cambria"/>
          <w:color w:val="FF0000"/>
          <w:sz w:val="28"/>
          <w:szCs w:val="28"/>
        </w:rPr>
        <w:t>Solicitud de aclaración o adición de sentencia interlocutoria de recurso de revocación en juicio de nulidad en materia fiscal</w:t>
      </w:r>
    </w:p>
    <w:p>
      <w:pPr>
        <w:pStyle w:val="Normal"/>
        <w:jc w:val="both"/>
        <w:rPr>
          <w:rFonts w:ascii="MS Serif;Cambria" w:hAnsi="MS Serif;Cambria" w:cs="MS Serif;Cambria"/>
          <w:color w:val="FF0000"/>
          <w:sz w:val="20"/>
          <w:szCs w:val="20"/>
          <w:lang w:val="es-ES"/>
        </w:rPr>
      </w:pPr>
      <w:r>
        <w:rPr>
          <w:rFonts w:cs="MS Serif;Cambria" w:ascii="MS Serif;Cambria" w:hAnsi="MS Serif;Cambria"/>
          <w:color w:val="FF0000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right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____________</w:t>
      </w:r>
    </w:p>
    <w:p>
      <w:pPr>
        <w:pStyle w:val="Normal"/>
        <w:jc w:val="right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VS</w:t>
      </w:r>
    </w:p>
    <w:p>
      <w:pPr>
        <w:pStyle w:val="Normal"/>
        <w:jc w:val="right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____________</w:t>
      </w:r>
    </w:p>
    <w:p>
      <w:pPr>
        <w:pStyle w:val="Normal"/>
        <w:jc w:val="right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EXP. NUM.: _____________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 xml:space="preserve">H. SALA REGIONAL DEL TRIBUNAL 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FISCAL DE LA FEDERACIÓN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____________________, con la personalidad que tengo reconocida, en los autos del juicio de referencia, ante usted con el debido respeto comparezco y expongo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En la sentencia definitiva pronunciada por esa Sala con fecha ___________________, la cual me fue notificada por correo certificado en fecha _________________, se reconoce fundada la causal de impugnación hecha valer en la demanda y, en consecuencia, se declara la nulidad de la resolución combatida, pero simplemente sin precisar para que efectos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Como la causal de impugnación que se adujo consistió en que la resolución combatida, la recaída al recurso administrativo de revocación de fecha _________________, interpuesto ante el C. Director de Recurso de Revocación de la Secretaría de Hacienda y Crédito Público, es ilegal por reconocer la validez de una caducidad las facultades del Fisco para hacerlo, con fundamento en lo dispuesto por los artículos ______________ del Código Fiscal de la Federación, para ser congruente con la litis del juicio, pido se adicione y aclare la presente sentencia diciéndose que la nulidad en ella decretada es para el efecto de que el mencionado Director de Recursos de Revocación resuelva el recurso administrativo indicado, revocando, a su vez, la resolución ante él recurrida por haberse extinguido las facultades del Fisco para determinar el crédito fiscal a la que ella se contrae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ROTESTO LO NECESARIO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_, ____________ a _____________ de _____________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____________________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FIRMA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17:00Z</dcterms:created>
  <dc:creator>Alejandro</dc:creator>
  <dc:description/>
  <cp:keywords/>
  <dc:language>en-US</dc:language>
  <cp:lastModifiedBy>Víctor</cp:lastModifiedBy>
  <dcterms:modified xsi:type="dcterms:W3CDTF">2019-04-08T12:17:00Z</dcterms:modified>
  <cp:revision>2</cp:revision>
  <dc:subject/>
  <dc:title>Solicitud de aclaración o adición de sentencia interlocutoria de recurso de revocación en juicio de nulidad en materia fiscal</dc:title>
</cp:coreProperties>
</file>