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SCRITO DE ALEGATOS DEL A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NOMBRE DE QUIEN PROMUE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PEDIENTE núm.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SALA REGIONAL DEL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 TRIBUNAL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 . . mexicano, mayor de edad, casado, al corriente en el pago de mis obligaciones fiscales, y con el carácter de apoderado jurídico general para pleitos, cobranzas y actos de administración de la negociación denominada . . . . ., que tengo reconocido debidamente en el RECURSO de . . . . ., que es en el cual se actúa, ante usted con el debido respeto comparezco a manife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Que al estar en tiempo y de acuerdo con lo establecido por el artículo 235 del Código Fiscal de la Federación vengo a presentar los siguientes alegatos de la inten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lega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Con fecha . . . . . el ahora quejoso interpuso ante esta H. autoridad el RECURSO de . . . . . en contra de la resolución contenida en el oficio núm. . . . . . de fecha . . . . ., girado por el . . . . ., por cuya resolución se establecía un crédito fiscal a cargo de mi representada, la negociación denominada . . . . . por la cantidad de $ . . . . ., mas la cantidad de $ . . . . . por concepto de recarg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Con fecha . . . . .de . . . . ., la H. Oficina Federal de Hacienda num . . . . . de la ciudad de . . . . .notifico la resolución que hoy se combate con el presente recur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3. A1 interponer mi recurso, señale mis agravios, que consistieron en </w:t>
      </w:r>
      <w:r>
        <w:rPr>
          <w:rFonts w:cs="Times New Roman" w:ascii="Times New Roman" w:hAnsi="Times New Roman"/>
          <w:i/>
          <w:iCs/>
          <w:sz w:val="20"/>
          <w:szCs w:val="20"/>
        </w:rPr>
        <w:t>(mencionarlos a GRANDES RASG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4. Así, como ofrecí pruebas, que consistieron en </w:t>
      </w:r>
      <w:r>
        <w:rPr>
          <w:rFonts w:cs="Times New Roman" w:ascii="Times New Roman" w:hAnsi="Times New Roman"/>
          <w:i/>
          <w:iCs/>
          <w:sz w:val="20"/>
          <w:szCs w:val="20"/>
        </w:rPr>
        <w:t>(mencionar que se trató de probar y cuales fueron las prueb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5. En el peritaje que ofrecí, se . . . . . </w:t>
      </w:r>
      <w:r>
        <w:rPr>
          <w:rFonts w:cs="Times New Roman" w:ascii="Times New Roman" w:hAnsi="Times New Roman"/>
          <w:i/>
          <w:iCs/>
          <w:sz w:val="20"/>
          <w:szCs w:val="20"/>
        </w:rPr>
        <w:t>(qué se probo con él y mencionar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6. La autoridad demandada admitió los hechos, como se desprende del oficio núm. . . . . . de fecha . . . . . </w:t>
      </w:r>
      <w:r>
        <w:rPr>
          <w:rFonts w:cs="Times New Roman" w:ascii="Times New Roman" w:hAnsi="Times New Roman"/>
          <w:i/>
          <w:iCs/>
          <w:sz w:val="20"/>
          <w:szCs w:val="20"/>
        </w:rPr>
        <w:t>(manifestar que indicó la autoridad demanda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w:t>
      </w:r>
      <w:r>
        <w:rPr>
          <w:rFonts w:cs="Times New Roman" w:ascii="Times New Roman" w:hAnsi="Times New Roman"/>
          <w:i/>
          <w:iCs/>
          <w:sz w:val="20"/>
          <w:szCs w:val="20"/>
        </w:rPr>
        <w:t>los alegatos deberán presentarse después de la notificación por lista en el término de cinco días. Estos se deberán presentar en tiempo para que se consideren al dictar la sentencia correspondiente, atento a lo establecido por el artículo 235, párrafo primero, parte final,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anteriormente expuesto y fundado, a esta H. autoridad solicito aten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Primero: </w:t>
      </w:r>
      <w:r>
        <w:rPr>
          <w:rFonts w:cs="Times New Roman" w:ascii="Times New Roman" w:hAnsi="Times New Roman"/>
          <w:sz w:val="20"/>
          <w:szCs w:val="20"/>
        </w:rPr>
        <w:t>tenerme por presentado en tiempo y forma con este escrito, y formulados los alegatos de la intención, en nombre de mi representada, la negociación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gundo: </w:t>
      </w:r>
      <w:r>
        <w:rPr>
          <w:rFonts w:cs="Times New Roman" w:ascii="Times New Roman" w:hAnsi="Times New Roman"/>
          <w:sz w:val="20"/>
          <w:szCs w:val="20"/>
        </w:rPr>
        <w:t>al dictar la sentencia que en derecho proceda, resolver favorablemente a las pretensiones de mi representada, pues, como se ha demostrado, existen las violaciones a los artículos indicados en el recurso de . . . . ., el cual es en el que se actúa, del Código Fiscal de la Federación. Como consecuencia, son fundados los agravios del citado recur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37:00Z</dcterms:created>
  <dc:creator>ALEJANDRA</dc:creator>
  <dc:description/>
  <dc:language>en-US</dc:language>
  <cp:lastModifiedBy>ALEJANDRA</cp:lastModifiedBy>
  <dcterms:modified xsi:type="dcterms:W3CDTF">2014-09-11T13:39:00Z</dcterms:modified>
  <cp:revision>1</cp:revision>
  <dc:subject/>
  <dc:title/>
</cp:coreProperties>
</file>