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TA DIRIGIDA A UN TRABAJADOR INDICIPL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D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este conducto hago de su conocimiento que el día de hoy fue reportado a la dirección de la empresa como trabajador indisciplinado, dada su conducta del día __________________ consistente en __________________ rompiendo con ello el orden y buenas costumbres del centr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 la empresa requiere dejar constancia escrita de tales hechos, previniéndole evite cometerlos nuevamente en el futuro, yen caso de hacerlo, se le considerará reincidente para los efectos de los artículos 46 y 47 de la Ley Federal del Trabajo. Sírvase tomar nota de lo anterior, quedando en su expediente copia de este comunicado con su firma de recibido, ante los testigos de a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______________ A DE _________ DEL 200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EN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RESENT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IBI ORIGINAL DEL PRESENTE COMUN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 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TESTIGO</w:t>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MBRE _________</w:t>
        <w:tab/>
        <w:tab/>
        <w:t>NOMBR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IRMA _________</w:t>
        <w:tab/>
        <w:tab/>
        <w:tab/>
        <w:t>FIRMA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17:00Z</dcterms:created>
  <dc:creator>ALEJANDRA</dc:creator>
  <dc:description/>
  <dc:language>en-US</dc:language>
  <cp:lastModifiedBy>ALEJANDRA</cp:lastModifiedBy>
  <dcterms:modified xsi:type="dcterms:W3CDTF">2014-08-29T14:20:00Z</dcterms:modified>
  <cp:revision>1</cp:revision>
  <dc:subject/>
  <dc:title/>
</cp:coreProperties>
</file>