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CON EL QUE COMPARECE EL TERCERO INTERE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JUEZ DE DIST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___, mexicano, casado, mayor de edad, señalando como domicilio para oír y recibir notificaciones y demás documentos el ubicado en _________________________, de esta ciudad, y autorizando para tal efecto a los CC. Lic. __________________________________, en los términos del artículo ___________ de la Ley de Amparo,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medio del presente escrito y en mi carácter de tercero perjudicado en el juicio citado al rubro, vengo a solicitar el sobreseimiento del presente juicio de garantías, el cual debe decretarse con fundamento en los artículos _____________ de la Ley de Amparo, por la razón de que la demanda del quejoso fue interpuesta ante este Tribunal fuera del término legal indicado por el artículo ___________ de la mism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efecto, como lo demuestro con la copias certificadas del expediente No. ____________, que agrego a este escrito, la resolución que reclama el quejoso fue emitida por el Tribunal responsable en fecha _________________________, notificándose por lista de acuerdo de fecha _________________________, según se advierte del razonamiento que el actuario notificados puso al reverso de la hoja en la cual se asienta la resolución reclam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e acuerdo al artículo ______________ del Código de Procedimientos Civiles, que es el ordenamiento procesal que regula las notificaciones de los actos reclamados, las notificaciones por listas surtirán sus efectos al día siguiente hábil, y siendo hábil el día __________________________, resulta que a partir del día ________________________, en mención la mencionada notificación empezaría a surtir sus efecto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su parte el artículo _____________ de la Ley de Amparo, claramente establece que el término de ____________ días que tenía el quejoso para promover el amparo, empezaría a correr desde el día siguiente en que la mencionada notificación surtiera efectos, esto es, que dicho término legal de amparo empezaría a contar a partir del día __________________________, por lo que a partir de ese día y sumando los días hábiles siguientes, tenemos que el último día hábil para promover el amparo dentro del término legal por parte del quejoso, sería el día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ues bien, como se advierte de la propia demanda de garantías, ésta se recibió por este H. Tribunal en fecha __________________________, lo cual demuestra que la interposición de dicha demanda, no se encuentra dentro del término legal y con ello la certeza legal de que los actos reclamados fueron consentido tácitamente, lo cual es causa suficiente de improcedencia del juicio de garantías promovido por el quejoso, según el artículo ______________ de la Ley de Amparo, situación esta que no se caloró al momento de recibir dicha demanda por este Tribunal, seguramente porque éste no tenía conocimiento cabal de la situación que se com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in embargo, conforme a lo establecido por el artículo ___________ de la misma Ley, las causas de improcedencia que aparecerán en juicio, como la que hoy hago saber, resulta suficiente para sobreseerlo, lo cual pido por medio de este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A  T  E  N  T  A  M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 a ____________ de 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9:00Z</dcterms:created>
  <dc:creator>ALEJANDRA</dc:creator>
  <dc:description/>
  <dc:language>en-US</dc:language>
  <cp:lastModifiedBy>ALEJANDRA</cp:lastModifiedBy>
  <dcterms:modified xsi:type="dcterms:W3CDTF">2015-07-24T22:45:00Z</dcterms:modified>
  <cp:revision>1</cp:revision>
  <dc:subject/>
  <dc:title/>
</cp:coreProperties>
</file>