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este conducto le comunicamos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Con fundamento en los artículos __________________ de la Ley Federal del Trabajo le expedimos la presente CONSTANCIA DE ANTIGÜEDAD Y SALARIO y al efecto considerando que su fecha de ingreso a la Empresa ______________________ fue el día de ____________ de __________ su antigüedad actual es: de _______________ añ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mismo le manifestamos que su salario diario actual es de $__________ (_________________), lo que hacemos constar para los efectos legales conducentes en la Ciudad de ________________ a ________ de _________________ de 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REPRESENT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41:00Z</dcterms:modified>
  <cp:revision>1</cp:revision>
  <dc:subject/>
  <dc:title/>
</cp:coreProperties>
</file>