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CIBO DE REPARTO DE UTILIDADE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UENO POR $ 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n esta fecha _______________________ recibí ______________ la cantidad de $_________ (___________________) por concepto de mi PARTICIPACION EN LAS UTILIDADES DE LA EMPRESA, correspondiente al Ejercicio Fiscal ____________, de conformidad con el artículo 129 de la Ley Laboral, en la inteligencia de que laboré efectivamente ______________ días, dentro de dicho periodo. Cantidad que recibo a mi entera satisfacción con una base salarial diaria de $__________ (___________________________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 __________________ de ______________________ de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MBRE Y FIRMA DEL TRABAJADOR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es-MX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2:55:00Z</dcterms:created>
  <dc:creator>ALEJANDRA</dc:creator>
  <dc:description/>
  <dc:language>en-US</dc:language>
  <cp:lastModifiedBy>ALEJANDRA</cp:lastModifiedBy>
  <dcterms:modified xsi:type="dcterms:W3CDTF">2014-09-02T14:33:00Z</dcterms:modified>
  <cp:revision>1</cp:revision>
  <dc:subject/>
  <dc:title/>
</cp:coreProperties>
</file>