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ulo"/>
        <w:ind w:left="567" w:right="28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TRATO DE TRANSACCION</w:t>
      </w:r>
    </w:p>
    <w:p>
      <w:pPr>
        <w:pStyle w:val="Subtitulo"/>
        <w:ind w:left="567" w:right="28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o"/>
        <w:ind w:right="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to de transacción que celebran por una parte el señor ____________________________ de ____ años de edad, estado civil __________, nacionalidad __________, ocupación ________, originario de ___________ y con domicilio en ________________________, radicado en _________________________________, el cual manifiesta estar al corriente en sus obligaciones fiscales, así como el señor ____________________________ de ____ años de edad, estado civil __________, nacionalidad __________, ocupación ________, originario de ___________ y con domicilio en ________________________, radicado en _________________________________; asimismo, manifiesta encontrarse al corriente en sus obligaciones fiscales, manifestando ambos contratantes la voluntad de concertar este instrumento jurídico bajo las siguientes declaraciones y cláusulas:</w:t>
      </w:r>
    </w:p>
    <w:p>
      <w:pPr>
        <w:pStyle w:val="Texto"/>
        <w:ind w:left="283" w:right="28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ubtitulo"/>
        <w:ind w:left="567" w:right="28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CLARACIONES</w:t>
      </w:r>
    </w:p>
    <w:p>
      <w:pPr>
        <w:pStyle w:val="Subtitulo"/>
        <w:ind w:left="567" w:right="28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o"/>
        <w:ind w:left="567" w:right="283" w:hanging="360"/>
        <w:rPr/>
      </w:pPr>
      <w:r>
        <w:rPr>
          <w:rStyle w:val="Num"/>
          <w:rFonts w:cs="Arial" w:ascii="Arial" w:hAnsi="Arial"/>
          <w:color w:val="000000"/>
        </w:rPr>
        <w:t>I.</w:t>
        <w:tab/>
      </w:r>
      <w:r>
        <w:rPr>
          <w:rFonts w:cs="Arial" w:ascii="Arial" w:hAnsi="Arial"/>
          <w:color w:val="000000"/>
        </w:rPr>
        <w:t>El señor _______________________ manifiesta que con fecha_________ de ___________________ de 20__, el señor ________________inició en su contra el juicio ordinario civil número _____ ante el juzgado _____________de lo civil del ______________________, alegando que el ___(detallar el objeto de la demanda)______________________.</w:t>
      </w:r>
    </w:p>
    <w:p>
      <w:pPr>
        <w:pStyle w:val="Texto"/>
        <w:ind w:left="567" w:right="283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"/>
        <w:ind w:left="567" w:right="283" w:hanging="360"/>
        <w:rPr/>
      </w:pPr>
      <w:r>
        <w:rPr>
          <w:rStyle w:val="Num"/>
          <w:rFonts w:cs="Arial" w:ascii="Arial" w:hAnsi="Arial"/>
          <w:color w:val="000000"/>
        </w:rPr>
        <w:t>II.</w:t>
        <w:tab/>
      </w:r>
      <w:r>
        <w:rPr>
          <w:rFonts w:cs="Arial" w:ascii="Arial" w:hAnsi="Arial"/>
          <w:color w:val="000000"/>
        </w:rPr>
        <w:t>El señor ______________________________________ declara que es cierto lo manifestado por el señor ______________________________________________ por lo que después de varias pláticas y entrevistas entre ambos han decidido celebrar y firmar el presente contrato de transaccción, por así convenir a sus intereses, el cual sujetan a las siguientes:</w:t>
      </w:r>
    </w:p>
    <w:p>
      <w:pPr>
        <w:pStyle w:val="Texto"/>
        <w:ind w:left="567" w:right="283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ubtitulo"/>
        <w:ind w:left="567" w:right="28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LAUSULAS</w:t>
      </w:r>
    </w:p>
    <w:p>
      <w:pPr>
        <w:pStyle w:val="Subtitulo"/>
        <w:ind w:left="567" w:right="28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Num"/>
          <w:rFonts w:cs="Arial" w:ascii="Arial" w:hAnsi="Arial"/>
          <w:color w:val="000000"/>
        </w:rPr>
        <w:t>Primera.</w:t>
      </w:r>
      <w:r>
        <w:rPr>
          <w:rFonts w:cs="Arial" w:ascii="Arial" w:hAnsi="Arial"/>
          <w:color w:val="000000"/>
          <w:sz w:val="20"/>
          <w:szCs w:val="20"/>
        </w:rPr>
        <w:t xml:space="preserve"> El señor _______________________ reconoce que adeuda al señor_____________________, la cantidad de ( _________ pesos, 00/100 moneda nacional) como suerte principal en el juicio a que se refieren las declaraciones primera y segunda del presente contrato, pero para poner fin a la controversia planteada se obliga a entregar en efectivo la cantidad de (______ pesos, 00/100 moneda nacional) al Sr. _________________________, en concepto de pago total y único, el día en que éste ratifique ante la presencia judicial o juez de los actos, el escrito de desistimiento de la demanda y de la acción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o"/>
        <w:tabs>
          <w:tab w:val="clear" w:pos="708"/>
          <w:tab w:val="left" w:pos="10206" w:leader="none"/>
        </w:tabs>
        <w:ind w:right="283" w:hanging="1"/>
        <w:rPr/>
      </w:pPr>
      <w:r>
        <w:rPr>
          <w:rStyle w:val="Num"/>
          <w:rFonts w:cs="Arial" w:ascii="Arial" w:hAnsi="Arial"/>
          <w:color w:val="000000"/>
        </w:rPr>
        <w:t>Segunda.</w:t>
      </w:r>
      <w:r>
        <w:rPr>
          <w:rFonts w:cs="Arial" w:ascii="Arial" w:hAnsi="Arial"/>
          <w:color w:val="000000"/>
        </w:rPr>
        <w:t xml:space="preserve"> Por su parte, el señor _________________________ manifiesta estar conforme con la obligación que contrae su contraparte y en este acto entrega al Sr. _________________________, el escrito de esta fecha que contiene el desistimiento de la demanda y de la acción, el cual quedará sin efecto legal si no es ratificado por su autor ante la presencia judicial o juez de los autos, aceptando esto último las partes.</w:t>
      </w:r>
    </w:p>
    <w:p>
      <w:pPr>
        <w:pStyle w:val="Texto"/>
        <w:ind w:right="283" w:hanging="0"/>
        <w:rPr>
          <w:rStyle w:val="Num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"/>
        <w:ind w:right="283" w:hanging="0"/>
        <w:rPr/>
      </w:pPr>
      <w:r>
        <w:rPr>
          <w:rStyle w:val="Num"/>
          <w:rFonts w:cs="Arial" w:ascii="Arial" w:hAnsi="Arial"/>
          <w:color w:val="000000"/>
        </w:rPr>
        <w:t>Tercera.</w:t>
      </w:r>
      <w:r>
        <w:rPr>
          <w:rFonts w:cs="Arial" w:ascii="Arial" w:hAnsi="Arial"/>
          <w:color w:val="000000"/>
        </w:rPr>
        <w:t xml:space="preserve"> Se conviene entre las partes que una vez entregada la cantidad a que se refiere la cláusula primera del presente contrato y ratificado el escrito de desistimiento de la demanda y de la acción referida, se archive el asunto como total y definitivamente concluido por carecer de materia.</w:t>
      </w:r>
    </w:p>
    <w:p>
      <w:pPr>
        <w:pStyle w:val="Texto"/>
        <w:ind w:right="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"/>
        <w:ind w:right="283" w:hanging="0"/>
        <w:rPr/>
      </w:pPr>
      <w:r>
        <w:rPr>
          <w:rStyle w:val="Num"/>
          <w:rFonts w:cs="Arial" w:ascii="Arial" w:hAnsi="Arial"/>
          <w:color w:val="000000"/>
        </w:rPr>
        <w:t>Cuarta.</w:t>
      </w:r>
      <w:r>
        <w:rPr>
          <w:rFonts w:cs="Arial" w:ascii="Arial" w:hAnsi="Arial"/>
          <w:color w:val="000000"/>
        </w:rPr>
        <w:t xml:space="preserve"> Ambas partes manifiestan estar de acuerdo en lo aquí manifestado, y dan al presente contrato la categoría de cosa juzgada, por lo que se obligan a estar y pasar por él como si se tratara de cosa ejecutoriada, siempre que se ratifique ante la presencia judicial.</w:t>
      </w:r>
    </w:p>
    <w:p>
      <w:pPr>
        <w:pStyle w:val="Texto"/>
        <w:ind w:right="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"/>
        <w:ind w:right="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arecen como testigos, el señor ______________________, de ____ años de edad, estado civil __________, nacionalidad __________, ocupación ________, originario de ___________ y vecino de esta ciudad, al corriente en sus obligaciones fiscales y con domicilio en _______________________; y el señor _________________, de _____ años de edad, estado civil ________________, nacionalidad __________, ocupación __________, originario de __________ y vecino de esta ciudad, al corriente en sus obligaciones fiscales y con domicilio en ____________, quienes manifiestan conocer personalmente a las partes contratantes, y los consideran con capacidad civil necesaria para contratar y obligarse.</w:t>
      </w:r>
    </w:p>
    <w:p>
      <w:pPr>
        <w:pStyle w:val="Texto"/>
        <w:ind w:right="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"/>
        <w:ind w:right="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los aquí presentes en pleno uso y goce de sus derechos, celebran y firman el presente en la ciudad de _______________, a los _____ días del mes de ________ de 20__.</w:t>
      </w:r>
    </w:p>
    <w:p>
      <w:pPr>
        <w:pStyle w:val="Texto"/>
        <w:ind w:right="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ansaccionist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ubtitulo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accionista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igo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igo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o"/>
        <w:spacing w:before="100" w:after="100"/>
        <w:ind w:right="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851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wis721 BT">
    <w:altName w:val="Segoe Scrip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s-MX" w:eastAsia="ja-JP" w:bidi="ar-SA"/>
    </w:rPr>
  </w:style>
  <w:style w:type="character" w:styleId="Fuentedeprrafopredeter">
    <w:name w:val="Fuente de párrafo predeter."/>
    <w:qFormat/>
    <w:rPr/>
  </w:style>
  <w:style w:type="character" w:styleId="Num">
    <w:name w:val="num"/>
    <w:qFormat/>
    <w:rPr>
      <w:rFonts w:ascii="Swis721 BT;Segoe Script" w:hAnsi="Swis721 BT;Segoe Script" w:cs="Swis721 BT;Segoe Script"/>
      <w:b/>
      <w:bCs/>
      <w:color w:val="00306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keepLines/>
      <w:autoSpaceDE w:val="false"/>
      <w:spacing w:lineRule="auto" w:line="288" w:before="100" w:after="100"/>
      <w:jc w:val="both"/>
      <w:textAlignment w:val="center"/>
    </w:pPr>
    <w:rPr>
      <w:rFonts w:ascii="Swis721 BT;Segoe Script" w:hAnsi="Swis721 BT;Segoe Script" w:cs="Swis721 BT;Segoe Script"/>
      <w:color w:val="003062"/>
      <w:sz w:val="20"/>
      <w:szCs w:val="20"/>
      <w:lang w:val="es-ES_tradnl"/>
    </w:rPr>
  </w:style>
  <w:style w:type="paragraph" w:styleId="Subtitulo">
    <w:name w:val="subtitulo"/>
    <w:basedOn w:val="Texto"/>
    <w:qFormat/>
    <w:pPr>
      <w:spacing w:before="0" w:after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19:00Z</dcterms:created>
  <dc:creator>angeles.reyes</dc:creator>
  <dc:description/>
  <dc:language>en-US</dc:language>
  <cp:lastModifiedBy>julio.chavez</cp:lastModifiedBy>
  <dcterms:modified xsi:type="dcterms:W3CDTF">2011-03-25T16:19:00Z</dcterms:modified>
  <cp:revision>2</cp:revision>
  <dc:subject/>
  <dc:title/>
</cp:coreProperties>
</file>