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SOLICITUD DE CADUCIDA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ASUNTO: SOLICITUD DE CADUCIDAD DE LAS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FACULTADES DEL FISC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DMINISTRADOR LOCAL DE __(por ejemplo recaudación, o jurídica)__ DE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(Circunscripción de la dependencia)__ DEPENDIENTE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L SERVICIO DE ADMINISTRACIÓN  TRIBUTARI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, por mi propio derecho, contando con Registro Federal de Contribuyentes y con domicilio fiscal ubicado en _____, de esta ciudad, el mismo que señalo para oír y recibir notificaciones, y autorizo para ello a _____, ante Usted con el debido respeto comparezco para exponer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 Que con motivo de la visita domiciliaria de auditoria practicada a mi persona, por el período comprendido de _____, de acuerdo a la orden número _____, firmada por _____, notificada mediante oficio número _____, de fecha _____, el personal adscrito a esa dependencia identificados como  _____, con fecha _____, levantaron acta final donde consta que, en el último período de los revisados, se incurrió en no haber ___(relatar las omisiones o acciones incurridas)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En fecha _____,  con relación a esta acta, se formuló inconformidad considerada pertinente, sin que hasta la fecha haya sido contestada, ni fincado crédito fiscal alguno como consecuencia de la omisión que se me imputó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Toda vez que han transcurrido visiblemente más de cinco años desde los hechos narrados con fundamento en el artículo 67 del Código Fiscal de la Federación, vengo a solicitar SE DECLAREN EXTINTAS POR CADUCIDAD LAS FACULTADES DEL FISCO FEDERAL PARA DETERMINAR O LIQUIDAR EL IMPUESTO Y RECARGOS O IMPONER SANCIÓN, por las omisiones incurrida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UEBA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LA DOCUMENTAL PÚBLICA. Consistente en el acta de visita domiciliaria número  _____, de fecha  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__(Las que se crean pertinentes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r lo antes expuesto y fundado, atentamente pido se sirva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ÚNICO. Se acuerde de conformidad a derecho lo solicitado y en consecuencia se declaren extintas por caducidad las facultades del fisco federal para determinar o liquidar el impuesto y recargos o imponer sanción en el asunto que he plantead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TESTO LO NECESARI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LUGAR Y FECHA DE EMISIÓN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OMBRE Y FIRMA DEL QUE SUSCRIBE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3:58:00Z</dcterms:created>
  <dc:creator>ALEJANDRA</dc:creator>
  <dc:description/>
  <dc:language>en-US</dc:language>
  <cp:lastModifiedBy>ALEJANDRA</cp:lastModifiedBy>
  <dcterms:modified xsi:type="dcterms:W3CDTF">2014-09-12T14:09:00Z</dcterms:modified>
  <cp:revision>1</cp:revision>
  <dc:subject/>
  <dc:title/>
</cp:coreProperties>
</file>