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de Arrendamiento.</w:t>
      </w:r>
    </w:p>
    <w:p>
      <w:pPr>
        <w:pStyle w:val="Normal"/>
        <w:rPr/>
      </w:pPr>
      <w:r>
        <w:rPr/>
        <w:t>Contrato de arrendamiento que celebra: el Sr. _______________ a quien en lo sucesivo se le llamará el arrendador, y el Sr. ____________________________________.__________________., a quien se le llamará el arrendatario; ambos mayores de edad, vecinos de esta población y con capacidad legal para contratar y obligarse. Dicho contrato lo sujetan a las siguientes:</w:t>
      </w:r>
    </w:p>
    <w:p>
      <w:pPr>
        <w:pStyle w:val="Normal"/>
        <w:rPr/>
      </w:pPr>
      <w:r>
        <w:rPr/>
        <w:t>CLÁUSULAS</w:t>
      </w:r>
    </w:p>
    <w:p>
      <w:pPr>
        <w:pStyle w:val="Normal"/>
        <w:rPr/>
      </w:pPr>
      <w:r>
        <w:rPr/>
        <w:t>Primera: El arrendador da, en arrendamiento, al arrendatario la casa marcada con el número ____________________________________. de la Calle __________________________________________________de la ciudad, _______________ y manifiesta que dicha finca reúne todas las condiciones de higiene y salubridad correspondientes, declarando el arrendatario, a su vez, que se da por recibido de ella, a su entera satisfacción, y que se encuentra en las condiciones arriba indicadas.</w:t>
      </w:r>
    </w:p>
    <w:p>
      <w:pPr>
        <w:pStyle w:val="Normal"/>
        <w:rPr/>
      </w:pPr>
      <w:r>
        <w:rPr/>
        <w:t>Segunda: La renta estipulada por dicha finca, es la cantidad de $____________________________________. (____________________________________. pesos 00/100 moneda nacional) mensuales, que deberá pagar el arrendatario al arrendador, precisamente por anticipado, el día primero de cada mes en _______________</w:t>
      </w:r>
    </w:p>
    <w:p>
      <w:pPr>
        <w:pStyle w:val="Normal"/>
        <w:rPr/>
      </w:pPr>
      <w:r>
        <w:rPr/>
        <w:t>Tercera: Este arrendamiento principia a correr desde el día ____________________________________. siendo por término indefinido.</w:t>
      </w:r>
    </w:p>
    <w:p>
      <w:pPr>
        <w:pStyle w:val="Normal"/>
        <w:rPr/>
      </w:pPr>
      <w:r>
        <w:rPr/>
        <w:t>Cualquiera de las partes podrá dar por terminado el presente contrato, previo aviso que, en forma indubitable, una de ellas dé a la otra con _______________ de anticipación.</w:t>
      </w:r>
    </w:p>
    <w:p>
      <w:pPr>
        <w:pStyle w:val="Normal"/>
        <w:rPr/>
      </w:pPr>
      <w:r>
        <w:rPr/>
        <w:t>Cuarta: El arrendador se obliga a realizar, en la finca arrendada, las reparaciones necesarias a fin de conservar la cosa arrendada en las mismas buenas condiciones en que se encuentra, durante todo el tiempo del arrendamiento.</w:t>
      </w:r>
    </w:p>
    <w:p>
      <w:pPr>
        <w:pStyle w:val="Normal"/>
        <w:rPr/>
      </w:pPr>
      <w:r>
        <w:rPr/>
        <w:t>Quinta: El arrendatario se obliga, por su parte, a efectuar las reparaciones de aquellos deterioros que sean de poca importancia, y que hayan sido causados por él o por las personas que habitaron la finca arrendada.</w:t>
      </w:r>
    </w:p>
    <w:p>
      <w:pPr>
        <w:pStyle w:val="Normal"/>
        <w:rPr/>
      </w:pPr>
      <w:r>
        <w:rPr/>
        <w:t>Sexta: El arrendador, además se obliga: I. A no estorbar, de manera alguna, el uso de la cosa arrendada, a no ser por causa de reparaciones urgentes e indispensables; II. A garantizar el uso o goce pacífico de la finca arrendada, por todo el tiempo del contrato; III. A responder de los daños y perjuicios que sufra el arrendatario por los defectos o vicios ocultos de la finca objeto del contrato, anteriores al arrendamiento; IV. A responder de los daños y perjuicios, si el arrendatario sufre la evicción sobre toda o parte de la finca arrendada; V. Expedir al arrendatario el recibo correspondiente a la cantidad que éste le entregue, por concepto de la renta estipulada; VI. A devolver el saldo a favor del arrendatario al terminar el arrendamiento, en caso de que lo hubiere, y a cumplir con todas las demás obligaciones que el Código Civil de_______________ impone a los arrendadores y, en especial, la señalada en los artículos _______________ y _______________ del mismo ordenamiento legal.</w:t>
      </w:r>
    </w:p>
    <w:p>
      <w:pPr>
        <w:pStyle w:val="Normal"/>
        <w:rPr/>
      </w:pPr>
      <w:r>
        <w:rPr/>
        <w:t>Séptima: El arrendatario, además, se obliga: I. A pagar, cumplidamente, la renta estipulada en la casa número ____________________________________. de la Calle ____________________________________. al norte de esta ciudad, casa-habitación del arrendador; II. A servirse de la finca arrendada sólo para casa-habitación; III. A no subarrendar la finca, ni parte de ella; IV. A no hacer cambio en la misma sin el consentimiento, previo y por escrito</w:t>
      </w:r>
    </w:p>
    <w:p>
      <w:pPr>
        <w:pStyle w:val="Normal"/>
        <w:rPr/>
      </w:pPr>
      <w:r>
        <w:rPr/>
        <w:t>, del arrendador; V. A dar aviso al arrendador de toda novedad perjudicial para la finca, así como de las goteras y deterioros de la misma, siendo responsable de los daños y perjuicios que su omisión cause; VI. A conservar la finca en el buen estado en que la recibió, y a devolverla en ese mismo estado al terminar el arrendamiento; cumpliendo con todas las obligaciones que el Código Civil _______________impone a los arrendatarios.</w:t>
      </w:r>
    </w:p>
    <w:p>
      <w:pPr>
        <w:pStyle w:val="Normal"/>
        <w:rPr/>
      </w:pPr>
      <w:r>
        <w:rPr/>
        <w:t>Octava: Los contratantes pagarán, por mitad, los servicios de agua y drenaje, así como los de luz y gas de la finca arrendada. Los excesos de consumo de dichos servicios serán por cuenta del arrendatario, así como toda clase de reparaciones que necesitaren los indicados servicios.</w:t>
      </w:r>
    </w:p>
    <w:p>
      <w:pPr>
        <w:pStyle w:val="Normal"/>
        <w:rPr/>
      </w:pPr>
      <w:r>
        <w:rPr/>
        <w:t>Novena: El Sr. _________________________________________________________, que también comparece e interviene en este contrato, se constituye en fiador del arrendatario, garantizando todas las obligaciones que éste contrae en el presente contrato, y renuncia, además a los beneficios de orden y excusión que le conceden los artículos _______________ y _______________del Código Civil_______________</w:t>
      </w:r>
    </w:p>
    <w:p>
      <w:pPr>
        <w:pStyle w:val="Normal"/>
        <w:rPr/>
      </w:pPr>
      <w:r>
        <w:rPr/>
        <w:t>Para los efectos legales se firma el presente contrato, por triplicado y comparecen, como testigos: el Sr. ____________________________________. , de ____________________________________. años de edad, casado, mexicano, empleado, originario y vecino de esta ciudad, con domicilio en _______________ de esta ciudad, y el ____________________________________. , de ____________________________________. años, soltero, mexicano, comerciante, originario y vecino de esta ciudad, con domicilio en la casa marcada con el número ____________________________________. , de la Calle ____________________________________. al norte de esta ciudad, manifestando estar al corriente en sus obligaciones fiscales; siguen manifestando que conocen, personalmente, a las partes contratantes, constándoles, además que son capaces para celebrar el presente contrato de arrendamiento que, en este escrito se contiene; y firman, junto con las partes, para constancia. En la ciudad de _______________ siendo el dí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</w:t>
      </w:r>
    </w:p>
    <w:p>
      <w:pPr>
        <w:pStyle w:val="Normal"/>
        <w:rPr/>
      </w:pPr>
      <w:r>
        <w:rPr/>
        <w:t>Firma</w:t>
      </w:r>
    </w:p>
    <w:p>
      <w:pPr>
        <w:pStyle w:val="Normal"/>
        <w:rPr/>
      </w:pPr>
      <w:r>
        <w:rPr/>
        <w:t>Testig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estig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8:00Z</dcterms:created>
  <dc:creator>ALEJANDRA</dc:creator>
  <dc:description/>
  <dc:language>en-US</dc:language>
  <cp:lastModifiedBy>ALEJANDRA</cp:lastModifiedBy>
  <dcterms:modified xsi:type="dcterms:W3CDTF">2013-09-25T12:20:00Z</dcterms:modified>
  <cp:revision>1</cp:revision>
  <dc:subject/>
  <dc:title/>
</cp:coreProperties>
</file>