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especial de accionistas de la serie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______________, en el edificio ubicado en la </w:t>
      </w:r>
      <w:r>
        <w:rPr>
          <w:rFonts w:cs="Arial" w:ascii="Arial" w:hAnsi="Arial"/>
          <w:i/>
          <w:iCs/>
          <w:color w:val="808080"/>
          <w:sz w:val="24"/>
          <w:szCs w:val="24"/>
        </w:rPr>
        <w:t>(dirección)</w:t>
      </w:r>
      <w:r>
        <w:rPr>
          <w:rFonts w:cs="Arial" w:ascii="Arial" w:hAnsi="Arial"/>
          <w:color w:val="808080"/>
          <w:sz w:val="24"/>
          <w:szCs w:val="24"/>
        </w:rPr>
        <w:t xml:space="preserve">, </w:t>
      </w:r>
      <w:r>
        <w:rPr>
          <w:rFonts w:cs="Arial" w:ascii="Arial" w:hAnsi="Arial"/>
          <w:sz w:val="24"/>
          <w:szCs w:val="24"/>
        </w:rPr>
        <w:t xml:space="preserve">siendo las </w:t>
      </w:r>
      <w:r>
        <w:rPr>
          <w:rFonts w:cs="Arial" w:ascii="Arial" w:hAnsi="Arial"/>
          <w:i/>
          <w:iCs/>
          <w:color w:val="808080"/>
          <w:sz w:val="24"/>
          <w:szCs w:val="24"/>
        </w:rPr>
        <w:t>(horas)</w:t>
      </w:r>
      <w:r>
        <w:rPr>
          <w:rFonts w:cs="Arial" w:ascii="Arial" w:hAnsi="Arial"/>
          <w:color w:val="808080"/>
          <w:sz w:val="24"/>
          <w:szCs w:val="24"/>
        </w:rPr>
        <w:t xml:space="preserve"> </w:t>
      </w:r>
      <w:r>
        <w:rPr>
          <w:rFonts w:cs="Arial" w:ascii="Arial" w:hAnsi="Arial"/>
          <w:sz w:val="24"/>
          <w:szCs w:val="24"/>
        </w:rPr>
        <w:t xml:space="preserve">del </w:t>
      </w:r>
      <w:r>
        <w:rPr>
          <w:rFonts w:cs="Arial" w:ascii="Arial" w:hAnsi="Arial"/>
          <w:i/>
          <w:iCs/>
          <w:color w:val="808080"/>
          <w:sz w:val="24"/>
          <w:szCs w:val="24"/>
        </w:rPr>
        <w:t>(día/mes/año)</w:t>
      </w:r>
      <w:r>
        <w:rPr>
          <w:rFonts w:cs="Arial" w:ascii="Arial" w:hAnsi="Arial"/>
          <w:sz w:val="24"/>
          <w:szCs w:val="24"/>
        </w:rPr>
        <w:t>, se reunieron con el objeto de celebrar una Asamblea Especial de Accionistas de la Serie "A' de "___________________”, las personas cuyos nombres y representaciones aparecen en el original de la lista de asistencia que debidamente firmada, se agrega al expediente de esta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Por designación unánime de los presentes, presidió la asamblea, el señor Licenciado ___________________ y fungió como secretario la Licenciada _____________________. El presidente de conformidad con los estatutos sociales, designó como escrutadores a los señores Licenciados _____________________ y __________________, quienes aceptaron su cargo y en el desempeño del mismo revisaron la lista de asistencia y sus anexos, consistentes en cartas poder de los representantes de los accionistas; constancias de depósito expedidas por la _______________, Institución para el Depósito de Valores; y, el listado complementario a que se refiere el artículo 85 de la Ley del Mercado de Valores, con base en dichos documentos, hicieron el cómputo de las acciones de la Sociedad representadas en esta asamblea y prepararon la siguiente lista de asistencia, que certificaron con su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644" w:type="dxa"/>
        <w:jc w:val="left"/>
        <w:tblInd w:w="0"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Arial" w:cs="Arial" w:ascii="Arial" w:hAnsi="Arial"/>
                <w:sz w:val="24"/>
                <w:szCs w:val="24"/>
              </w:rPr>
              <w:t xml:space="preserve"> </w:t>
            </w:r>
            <w:r>
              <w:rPr>
                <w:rFonts w:cs="Arial" w:ascii="Arial" w:hAnsi="Arial"/>
                <w:b/>
                <w:bCs/>
                <w:sz w:val="24"/>
                <w:szCs w:val="24"/>
              </w:rPr>
              <w:t>ASISTENTES</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ACCIONES</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TOTAL</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TOTAL</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cto seguido, y de conformidad con lista de asistencia antes transcrita, los escrutadores elaboraron un documento que a letra d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suscritos designados escrutadores certificamos que se encuentran representadas en esta asamblea _____________ acciones de la serie "A", correspondientes al capital mínimo fijo sin derecho a retiro, o sea el ____% de dicha serie de __________________, por lo que existe el quórum requerido para la celebración de esta asamblea especial de accionistas, de acuerdo con lo señalado por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presidente, con fundamento en el artículo 190 de la Ley General de Sociedades Mercantiles, declaró legalmente instalada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A continuación se pasó al desahogo de la siguiente orden del día, publicada con fecha </w:t>
      </w:r>
      <w:r>
        <w:rPr>
          <w:rFonts w:cs="Arial" w:ascii="Arial" w:hAnsi="Arial"/>
          <w:i/>
          <w:iCs/>
          <w:color w:val="808080"/>
          <w:sz w:val="24"/>
          <w:szCs w:val="24"/>
        </w:rPr>
        <w:t>(día/mes/año)</w:t>
      </w:r>
      <w:r>
        <w:rPr>
          <w:rFonts w:cs="Arial" w:ascii="Arial" w:hAnsi="Arial"/>
          <w:color w:val="808080"/>
          <w:sz w:val="24"/>
          <w:szCs w:val="24"/>
        </w:rPr>
        <w:t>,</w:t>
      </w:r>
      <w:r>
        <w:rPr>
          <w:rFonts w:cs="Arial" w:ascii="Arial" w:hAnsi="Arial"/>
          <w:sz w:val="24"/>
          <w:szCs w:val="24"/>
        </w:rPr>
        <w:t xml:space="preserve"> en el periódico "______________", agregándose un ejemplar de la citada convocatoria al expediente de esta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Proposición, discusión y en su caso, aprobación para realizar la conversión de acciones de la Serie "A” a la Serie "B", que excedan el monto del capital mínimo fijo sin derecho a retir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Lectura y, en su caso, aprobación del acta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I. En desahogo del presente punto del Orden del Día, el presidente comentó a los accionistas que en virtud de que el valor contable de las acciones en que se divide el capital social mínimo fijo sin derecho a retiro de la sociedad se ha incrementado notablemente como consecuencia de las crecientes utilidades que en los últimos años ha obtenido la sociedad según lo reportan los Estados Financieros Auditados de la misma al </w:t>
      </w:r>
      <w:r>
        <w:rPr>
          <w:rFonts w:cs="Arial" w:ascii="Arial" w:hAnsi="Arial"/>
          <w:i/>
          <w:iCs/>
          <w:color w:val="808080"/>
          <w:sz w:val="24"/>
          <w:szCs w:val="24"/>
        </w:rPr>
        <w:t>(día/mes/año</w:t>
      </w:r>
      <w:r>
        <w:rPr>
          <w:rFonts w:cs="Arial" w:ascii="Arial" w:hAnsi="Arial"/>
          <w:i/>
          <w:iCs/>
          <w:sz w:val="24"/>
          <w:szCs w:val="24"/>
        </w:rPr>
        <w:t>)</w:t>
      </w:r>
      <w:r>
        <w:rPr>
          <w:rFonts w:cs="Arial" w:ascii="Arial" w:hAnsi="Arial"/>
          <w:sz w:val="24"/>
          <w:szCs w:val="24"/>
        </w:rPr>
        <w:t>, se propondrá en Asamblea General Extraordinaria de la Sociedad, entre otros puntos, se realice la conversión de __________ de acciones Serie "A” a igual número de nuevas acciones de la Serie "B" que al efecto serán emitidas, previa aprobación de tal Asamblea, quedando en la primera de estas Series la cantidad de ____________ de acciones que de acuerdo con su valor actual, cubren el capital mínimo fijo sin derecho a retiro, o sea la cantidad de $____________ (____________________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xpuesto lo anterior, los accionistas aprobaron por unanimidad de votos votar en la próxima </w:t>
      </w:r>
      <w:r>
        <w:rPr>
          <w:rFonts w:cs="Arial" w:ascii="Arial" w:hAnsi="Arial"/>
          <w:b/>
          <w:bCs/>
          <w:sz w:val="24"/>
          <w:szCs w:val="24"/>
        </w:rPr>
        <w:t>Asamblea General Extraordinaria de la Sociedad para que se efectúe la conversión de _____________ acciones Serie "A</w:t>
      </w:r>
      <w:r>
        <w:rPr>
          <w:rFonts w:cs="Arial" w:ascii="Arial" w:hAnsi="Arial"/>
          <w:sz w:val="24"/>
          <w:szCs w:val="24"/>
        </w:rPr>
        <w:t xml:space="preserve">” </w:t>
      </w:r>
      <w:r>
        <w:rPr>
          <w:rFonts w:cs="Arial" w:ascii="Arial" w:hAnsi="Arial"/>
          <w:b/>
          <w:bCs/>
          <w:sz w:val="24"/>
          <w:szCs w:val="24"/>
        </w:rPr>
        <w:t>a igual número de nuevas acciones de la Serie "B"</w:t>
      </w:r>
      <w:r>
        <w:rPr>
          <w:rFonts w:cs="Arial" w:ascii="Arial" w:hAnsi="Arial"/>
          <w:sz w:val="24"/>
          <w:szCs w:val="24"/>
        </w:rPr>
        <w:t xml:space="preserve"> del capital social de "___________________”, por lo que cada uno de los actuales propietarios de acciones serie "PI.' conviertan ____________ de dichas acciones a igual número de nuevas acciones Serie "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II. En relación con el segundo punto de la orden del día, el presidente solicitó que en caso de que no existiera ningún otro asunto que tratar, se procediera a suspender la sesión para levantar la presente acta, moción que fue aprobada por unanimidad de votos de los presentes, por lo que reanudada que fue la sesión, el secretario dio lectura a la presente acta, siendo aprobada en todos sus términos por unanimidad de votos de los presentes, firmando el presidente y el secretario para consta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PRES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agregan al expediente del acta de esta Asamblea ejemplares de los siguientes docu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1. Ejemplar de la publicación de la convocatoria realizada el </w:t>
      </w:r>
      <w:r>
        <w:rPr>
          <w:rFonts w:cs="Arial" w:ascii="Arial" w:hAnsi="Arial"/>
          <w:i/>
          <w:iCs/>
          <w:color w:val="808080"/>
          <w:sz w:val="24"/>
          <w:szCs w:val="24"/>
        </w:rPr>
        <w:t>(día/mes/año)</w:t>
      </w:r>
      <w:r>
        <w:rPr>
          <w:rFonts w:cs="Arial" w:ascii="Arial" w:hAnsi="Arial"/>
          <w:sz w:val="24"/>
          <w:szCs w:val="24"/>
        </w:rPr>
        <w:t>, en el periódico "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Lista de Asistencia debidamente certificada por los Escrut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3. Estados Financieros Auditados de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LISTA DE ASISTENCIA A LA ASAMBLEA ESPECIAL DE ACCIONISTAS SERIE “A” CELEBRADA EL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tbl>
      <w:tblPr>
        <w:tblW w:w="8772" w:type="dxa"/>
        <w:jc w:val="left"/>
        <w:tblInd w:w="0" w:type="dxa"/>
        <w:tblLayout w:type="fixed"/>
        <w:tblCellMar>
          <w:top w:w="0" w:type="dxa"/>
          <w:left w:w="108" w:type="dxa"/>
          <w:bottom w:w="0" w:type="dxa"/>
          <w:right w:w="108" w:type="dxa"/>
        </w:tblCellMar>
      </w:tblPr>
      <w:tblGrid>
        <w:gridCol w:w="1960"/>
        <w:gridCol w:w="2753"/>
        <w:gridCol w:w="2102"/>
        <w:gridCol w:w="1957"/>
      </w:tblGrid>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PASE NÚM.</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No. DE ACCIONES</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FIRMA</w:t>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1</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2</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3</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4</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TOTAL</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
          <w:b/>
          <w:bCs/>
          <w:sz w:val="24"/>
          <w:szCs w:val="24"/>
        </w:rPr>
      </w:pPr>
      <w:r>
        <w:rPr>
          <w:rFonts w:cs="Arial" w:ascii="Arial" w:hAnsi="Arial"/>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9:00Z</dcterms:created>
  <dc:creator>ALEJANDRA</dc:creator>
  <dc:description/>
  <dc:language>en-US</dc:language>
  <cp:lastModifiedBy>ALEJANDRA</cp:lastModifiedBy>
  <dcterms:modified xsi:type="dcterms:W3CDTF">2014-11-28T13:17:00Z</dcterms:modified>
  <cp:revision>1</cp:revision>
  <dc:subject/>
  <dc:title/>
</cp:coreProperties>
</file>