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S Serif;Cambria" w:hAnsi="MS Serif;Cambria" w:cs="MS Serif;Cambria"/>
          <w:b/>
          <w:b/>
          <w:bCs/>
          <w:color w:val="FF0000"/>
          <w:sz w:val="28"/>
          <w:szCs w:val="28"/>
        </w:rPr>
      </w:pPr>
      <w:r>
        <w:rPr>
          <w:rFonts w:cs="MS Serif;Cambria" w:ascii="MS Serif;Cambria" w:hAnsi="MS Serif;Cambria"/>
          <w:b/>
          <w:bCs/>
          <w:color w:val="FF0000"/>
          <w:sz w:val="28"/>
          <w:szCs w:val="28"/>
        </w:rPr>
        <w:t>Inconformidad en contra de un acta de visita domiciliaria de auditoria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Heading1"/>
        <w:jc w:val="both"/>
        <w:rPr>
          <w:rFonts w:ascii="MS Serif;Cambria" w:hAnsi="MS Serif;Cambria" w:cs="MS Serif;Cambria"/>
          <w:sz w:val="20"/>
          <w:szCs w:val="20"/>
        </w:rPr>
      </w:pPr>
      <w:r>
        <w:rPr>
          <w:rFonts w:cs="MS Serif;Cambria" w:ascii="MS Serif;Cambria" w:hAnsi="MS Serif;Cambria"/>
          <w:sz w:val="20"/>
          <w:szCs w:val="20"/>
        </w:rPr>
        <w:t>C. DIRECTOR DE RECAUDACIÓN FISCAL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Textoindependiente2"/>
        <w:rPr/>
      </w:pPr>
      <w:r>
        <w:rPr/>
        <w:tab/>
        <w:t>____________________, en mi carácter de gerente único de la empresa __________________, personalidad que tengo debidamente acreditada y reconocida dentro de las diligencias de la visita domiciliaria de auditoria que los CP. _____________________, adscritos a esa Recaudación Fiscal, practicaron a mi representada en cumplimiento de la orden de visita domiciliaria número ____________, girada por la misma Recaudación Fiscal de fecha _______________, según acta levantada con fecha ______________, para hacer constar los hachos u omisiones observados, ante usted con el debido respeto comparezco y expong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No estando de acuerdo con los resultados de esa visita, con apoyo en lo establecido por le artículo ___________ del Código Fiscal de la Federación, y dentro del término en él señalado, formulo mi inconformidad en base a los razonamientos de hecho y de derecho que a continuación expres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Heading2"/>
        <w:rPr/>
      </w:pPr>
      <w:r>
        <w:rPr/>
        <w:t>HECHOS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 xml:space="preserve">Como se hace constar a folio _________ del acta final de visita, el giro de ___________________, es el procesamiento de __________________. 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A folios ______________, de la misma acta, los señores visitadores asentaron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“</w:t>
      </w:r>
      <w:r>
        <w:rPr>
          <w:rFonts w:cs="MS Serif;Cambria" w:ascii="MS Serif;Cambria" w:hAnsi="MS Serif;Cambria"/>
          <w:sz w:val="20"/>
          <w:szCs w:val="20"/>
          <w:lang w:val="es-ES"/>
        </w:rPr>
        <w:t>______________________________________________________”.</w:t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“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El importe facturado fue el siguiente: </w:t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AÑO                                        IMPORTE DE LAS FACTURAS</w:t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_________________              __________________________</w:t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_________________              __________________________</w:t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_________________              __________________________</w:t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_________________              __________________________</w:t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TOTAL                                    __________________________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Las anteriores observaciones carecen de fundamento legal. Hacen una indebida apreciación de los hechos e incorrecta aplicación de la ley. Es cierto que _______________________, realizó todos y cada uno de los actos que se le atribuyen. Pero no es cierto que haya cometido, por ello, infracción a ley alguna. El artículo ________ de la Ley del Impuesto al Valor Agregado, es claro y terminante: excluye del pago del impuesto entre otras la enajenación de ____________. Luego, entonces, si la ley exime del pago del impuesto al valor agregado a la enajenación de ________________, refiriéndose al género, en inconcuso también exime a la enajenación de cuales quiera de sus especies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 xml:space="preserve">Por lo anteriormente expuesto y fundado, a esta 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H. AUTORIDAD</w:t>
      </w:r>
      <w:r>
        <w:rPr>
          <w:rFonts w:cs="MS Serif;Cambria" w:ascii="MS Serif;Cambria" w:hAnsi="MS Serif;Cambria"/>
          <w:sz w:val="20"/>
          <w:szCs w:val="20"/>
          <w:lang w:val="es-ES"/>
        </w:rPr>
        <w:t>, atentamente pido se sirva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IMERO.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Tenerme en tiempo y con la personalidad que ostento, presentando inconformidad en contra de los resultados del acta de visita domiciliaria arriba mencionada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TextBody"/>
        <w:rPr/>
      </w:pPr>
      <w:r>
        <w:rPr>
          <w:rFonts w:cs="MS Serif;Cambria" w:ascii="MS Serif;Cambria" w:hAnsi="MS Serif;Cambria"/>
          <w:sz w:val="20"/>
          <w:szCs w:val="20"/>
        </w:rPr>
        <w:tab/>
      </w:r>
      <w:r>
        <w:rPr>
          <w:rFonts w:cs="MS Serif;Cambria" w:ascii="MS Serif;Cambria" w:hAnsi="MS Serif;Cambria"/>
          <w:b/>
          <w:bCs/>
          <w:sz w:val="20"/>
          <w:szCs w:val="20"/>
        </w:rPr>
        <w:t>SEGUNDO.</w:t>
      </w:r>
      <w:r>
        <w:rPr>
          <w:rFonts w:cs="MS Serif;Cambria" w:ascii="MS Serif;Cambria" w:hAnsi="MS Serif;Cambria"/>
          <w:sz w:val="20"/>
          <w:szCs w:val="20"/>
        </w:rPr>
        <w:t xml:space="preserve"> Estimarla procedente y fundada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OTESTO LO NECESARIO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, ___________ a ____________ de _____________.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FIRM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Cambria"/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S Serif;Cambria" w:hAnsi="MS Serif;Cambria" w:cs="MS Serif;Cambria"/>
      <w:b/>
      <w:bCs/>
      <w:sz w:val="20"/>
      <w:szCs w:val="20"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TextoindependienteCar">
    <w:name w:val="Texto independiente Car"/>
    <w:qFormat/>
    <w:rPr>
      <w:sz w:val="24"/>
      <w:szCs w:val="24"/>
      <w:lang w:val="en-US"/>
    </w:rPr>
  </w:style>
  <w:style w:type="character" w:styleId="Textoindependiente2Car">
    <w:name w:val="Texto independiente 2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MS Serif;Cambria" w:hAnsi="MS Serif;Cambria" w:cs="MS Serif;Cambria"/>
      <w:sz w:val="20"/>
      <w:szCs w:val="20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10:00Z</dcterms:created>
  <dc:creator>Alejandro</dc:creator>
  <dc:description/>
  <cp:keywords/>
  <dc:language>en-US</dc:language>
  <cp:lastModifiedBy>Víctor</cp:lastModifiedBy>
  <dcterms:modified xsi:type="dcterms:W3CDTF">2019-04-08T12:10:00Z</dcterms:modified>
  <cp:revision>2</cp:revision>
  <dc:subject/>
  <dc:title>Inconformidad en contra de un acta de visita domiciliaria de auditoria</dc:title>
</cp:coreProperties>
</file>