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ONTRATO INDIVIDUAL DE TRABAJO POR OBRA DETERMINAD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ONTRATO INDIVIDUAL DE TRABAJO POR OBRA DETERMINADA, que celebran la negociación Denominada .......................... representada por ............ de .......... años, de nacionalidad ............ Estado Civil ..................., con domicilio en  : ........................... por una parte y por la otra ...................... de ..... años, de Nacionalidad ......................... Estado Civil ................... con domicilio en  ................... al tenor de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AUSULA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o. El presente contrato se celebra por OBRA DETERMINADA, consistente en: ................... ; la cual una vez que termine este Contrato dejará de tener valor y desde luego el trabajador (a) terminará su relación con la Empresa contratante sin reponsabilidad para ésta, consecuentemente el presente contrato tendrá una duracion aproximada de : ..................  Tiempo en el cual se calcula se podrá terminar la sobreproducción del producto solicitado, que no se puede realizar con los trabajadores de planta actualmente existent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2o.- El trabajador se obliga a prestar sus servicios a la empresa patrón bajo su dirección y dependencia, sus servicios personales en la obra determinada que anteriormente quedó detallada n el lugar o lugares siguientes: ........................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3o.- La duración de la jornada de trabajo será la legal. El trabajador (a) deberá entrar a las ........ horas para salir a las ............ horas, y de ............ a ............. ho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l horario anterior podrá ser modificado previa orden de la empresa de acuerdo con las necesidades de ésta, a los cambios de estación del año, etc. La reducción de la empresa para establecer nuevamente la jornada legal y total contrata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4o.- El trabajador se obliga en relación con la cláusula No. 2 de este contrato a cumplir con toda exactitud las órdenes que reciba del patrón y asimismo que las labores que se le designe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5o.- El sueldo convenido como retribución que percibira el empleado (a) por los servicios a que se refiere este contrato será $ .............. (...........) (semanal, quincenal o mensual, en relación a la obra determinada que ha quedado detallada en la cláusula primera de este contrato)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6o.- El presente contrato tendrá una duración aproximada de ............. tiempo que estima para dar por terminada la obra contrata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7o.- El trabajador gozará de los descansos legales obligatori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8o.- El desanso semanal para el trabajador (a) será el de cada semana, el cual se podrá cambiar por necesidades propias de la empres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9o.- Ambas parte convienen en someterse a las disposiciones del Reglamento interior de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10o.- Lo expresamente no estipulado en este contrato se entenderá que queda sujeto a lo establecido en las disposiciones de la </w:t>
      </w:r>
      <w:r>
        <w:rPr>
          <w:rFonts w:cs="Times New Roman" w:ascii="Times New Roman" w:hAnsi="Times New Roman"/>
          <w:i/>
          <w:iCs/>
          <w:sz w:val="20"/>
          <w:szCs w:val="20"/>
        </w:rPr>
        <w:t>Ley Federal del Trabajo</w:t>
      </w:r>
      <w:r>
        <w:rPr>
          <w:rFonts w:cs="Times New Roman" w:ascii="Times New Roman" w:hAnsi="Times New Roman"/>
          <w:sz w:val="20"/>
          <w:szCs w:val="20"/>
        </w:rPr>
        <w:t>, en lo relativo a este contrato y en general al trabajo mis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AUSULA ESPECI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l presente contrato se firma en la Ciudad de ...........  , a los ........ días del mes de ................... de mil novecientos 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 </w:t>
        <w:tab/>
        <w:t>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FIRMA DEL PATRON</w:t>
        <w:tab/>
        <w:t>FIRMA D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TESTIGO</w:t>
        <w:tab/>
        <w:tab/>
        <w:t xml:space="preserve">        TESTIGO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22:00Z</dcterms:created>
  <dc:creator>ALEJANDRA</dc:creator>
  <dc:description/>
  <dc:language>en-US</dc:language>
  <cp:lastModifiedBy>ALEJANDRA</cp:lastModifiedBy>
  <dcterms:modified xsi:type="dcterms:W3CDTF">2014-09-05T18:45:00Z</dcterms:modified>
  <cp:revision>1</cp:revision>
  <dc:subject/>
  <dc:title/>
</cp:coreProperties>
</file>