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NUNCIA VOLUNT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LA CIUDAD DE ________________________ A ___ DE _____________ DE 199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mbre del Patró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r medio de la presente le comunico que por convenir así a mis intereses particulares, con esta fecha he resuelto dar por terminada voluntariamente la relación laboral y/o contrato individual de trabajo que me unía con usted(es) en términos de la Fracción I del artículo 53 de la Ley Federal del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e manifiesto asimismo expresamente que durante el tiempo que presté mis servicios, nunca sufrí riesgo de trabajo alguno, de igual modo a la fecha no se me adeuda prestación alguna de ningún tipo, y por último y en virtud de esta renuncia voluntaria no me reservo acción o derecho que ejercitar de ninguna naturaleza en el futuro, ni en contra suya ni de su negocio, ni de su representante legal, ni de ninguna otra persona que hubiere sido mi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atificada que fue la presente en todas sus partes la firmo cruzando el texto y al calce para consta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TENT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Nombre y firma o huella del Trabaj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ESTIGO</w:t>
        <w:tab/>
        <w:tab/>
        <w:tab/>
        <w:t>TESTI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___________________</w:t>
        <w:tab/>
        <w:tab/>
        <w:t>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b/>
        <w:t>NOMBRE Y FIRMA</w:t>
        <w:tab/>
        <w:tab/>
        <w:t>NOMBRE Y FI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9:11:00Z</dcterms:created>
  <dc:creator>ALEJANDRA</dc:creator>
  <dc:description/>
  <dc:language>en-US</dc:language>
  <cp:lastModifiedBy>ALEJANDRA</cp:lastModifiedBy>
  <dcterms:modified xsi:type="dcterms:W3CDTF">2014-09-05T19:14:00Z</dcterms:modified>
  <cp:revision>1</cp:revision>
  <dc:subject/>
  <dc:title/>
</cp:coreProperties>
</file>