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TA DE AUTORIZACIÓN DE VENTA SA DE CV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 Ciudad de________________, siendo las ______________ horas del día      ________________, los señores_____________, en su calidad de consejeros y quienes constituyen la totalidad del Consejo de Administración de _________________, S.A. DE C.V., se reunieron en las oficinas de la sociedad, para celebrar una junta del mencionado consej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ió la sesión ___________ y ____________actuó como Secret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da abierta la sesión, el Presidente expuso que sería conveniente tratar el siguiente Orden del Dí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N DEL DÍ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ÚNICO. Aprobación de la venta del ___________ % de las acciones de la sociedad y del otorgamiento de una opción para la venta posterior del _________% restante de las acciones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desahogo del único punto del Orden del Día, el Presidente expuso que se han llevado a cabo negociaciones con_______________, a efecto de que una de sus subsidiarias en México, la empresa _________celebre con__________, en su calidad de accionista, un contrato de compraventa de acciones,  a fin de adquirir el      _____% de las acciones representativas del capital social de la sociedad, y de que le sea otorgada por los accionistas de la sociedad una opción de compra del _______ % restante de las acciones de la sociedad, por lo que propuso que se autorizara la operación en los términos negociados por el Presidente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posición anterior fue discutida y los consejeros, por unanimidad, aprobaron la venta a favor de_____del_______% de las acciones representativas del capital social de la sociedad, y el otorgamiento a dicha empresa de una opción de compra por el ________% restante de las acciones, en los términos negociados por el Presidente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habiendo otro asunto que tratar, se dio por terminada la sesión del consejo de administración, preparándose para constancia la presente acta que firman el Presidente y el Secretari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                                                                           SECRET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1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STA DE ASISTENCIA DE LA JUNTA DEL CONSEJO D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MINISTRACION DE _____________S.A DE C.V.;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EBRADA EL DIA DE HOY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422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EJEROS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</w:t>
            </w:r>
          </w:p>
        </w:tc>
      </w:tr>
    </w:tbl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_______________________; DE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ALEJANDRA</dc:creator>
  <dc:description/>
  <dc:language>en-US</dc:language>
  <cp:lastModifiedBy>ALEJANDRA</cp:lastModifiedBy>
  <dcterms:modified xsi:type="dcterms:W3CDTF">2014-11-28T12:50:00Z</dcterms:modified>
  <cp:revision>1</cp:revision>
  <dc:subject/>
  <dc:title/>
</cp:coreProperties>
</file>