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TA PODER OTORGADA POR EL CODEMANDADO PERSONA FIS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la presente confiero a los señores licenciados _____________, ________________, poder amplio, cumplido y bastante para que en mi nombre y representación comparezcan ante la junta mencionada, dentro del expediente Núm. __________, y de modo conjunto o indistinto y sin limitación de poder alguno, prosigan toda la secuela procesa hasta su fi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o anterior en términos de los artículos 653 F. III, 692 F. I y demás relativos de la LEY FEDERAL DEL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simismo, de modo enunciativo y no limitativo para que contesten las demandas y reconvenciones que se entablen en mi contra, opongan excepciones dilatorias y perentorias, rindan toda clase de pruebas, reconozcan firmas y documentos, redarguyan de falsos a los que se presenten por la contraria, presenten testigos, vean protestar a los de la contraria y los repregunten y tachen, articulen y absuelvan posiciones, recusen juntas u otras autoridades, oigan sentencias interlocutorias y laudos, consientan de los favorables, apelen, interpongan el recurso de amparo o ejerciten cualquier otra acción y se desistan de las que interpongan, pidan aclaración de laudos o sentencias, ejecuten, embarguen y me representen en los procedimientos de ejecución, pidan el remate de los bienes embargados en mi favor; nombren peritos y recusen a los de la contraria, asistan a almonedas, transen este juicio, perciban dinero o valores y otorguen recibos y cartas de pago, sometan el presente juicio a la decisión de Jueces árbitros y arbitradores, gestionen el otorgamiento de garantías, y en fin, para que promuevan todos los recursos que favorezcan mis derechos así como para que deleguen este poder, y cualquier otro lado incluyendo los de estricto dominio, y ante cualquier otra autoridad diferente de la mencionada, ratificando desde hoy todo lo que hagan sobre este particula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udiendo de igual modo utilizar el presente poder para otros juicios en términos del artículo 695  de  la LEY LABOR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_________ a _________ de ________ de 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CEPTAMOS PODER                        OTORGA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                    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                    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S                                                        NOMBR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IG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: _______________          NOMBRE: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: _______________               FIRMA: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ICILIO: _____________            DOMICILIO: 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5:00Z</dcterms:created>
  <dc:creator>ALEJANDRA</dc:creator>
  <dc:description/>
  <dc:language>en-US</dc:language>
  <cp:lastModifiedBy>ALEJANDRA</cp:lastModifiedBy>
  <dcterms:modified xsi:type="dcterms:W3CDTF">2014-09-02T14:13:00Z</dcterms:modified>
  <cp:revision>1</cp:revision>
  <dc:subject/>
  <dc:title/>
</cp:coreProperties>
</file>