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FONDO DE AHOR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 la cantidad de $_________  (___________________) por concepto de mi FONDO DE AHORRO e intereses en su caso, por el lapso comprendido de _____________ a ___________ de __________. Lo anterior de conformidad con la Cláusula del Contrato de Trabajo vigente en la Empresa: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DEDUC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PRESTAMOS</w:t>
        <w:tab/>
        <w:tab/>
        <w:t>$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INTERESES</w:t>
        <w:tab/>
        <w:tab/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ORTACIONES ADEUDADAS</w:t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ANTIDAD NETA RECIBIDA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 de ____________________ de 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 REPRESENTANTE PATR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 REPRESENTANTE SINDIC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31:00Z</dcterms:modified>
  <cp:revision>1</cp:revision>
  <dc:subject/>
  <dc:title/>
</cp:coreProperties>
</file>