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venio de reinstalación en el trabajo que celebran por una parte el trabajador _________________ y por la otra la empresa ____________________ representada en este acto por ___________________ quienes en lo sucesivo se denominarán Trabajador y Patrón respectivamente, y a ambos como Las partes sujetándolo bajo las siguientes:</w:t>
      </w:r>
    </w:p>
    <w:p>
      <w:pPr>
        <w:pStyle w:val="Normal"/>
        <w:rPr/>
      </w:pPr>
      <w:r>
        <w:rPr/>
      </w:r>
    </w:p>
    <w:p>
      <w:pPr>
        <w:pStyle w:val="Normal"/>
        <w:rPr/>
      </w:pPr>
      <w:r>
        <w:rPr/>
        <w:t>CLAUSULAS</w:t>
      </w:r>
    </w:p>
    <w:p>
      <w:pPr>
        <w:pStyle w:val="Normal"/>
        <w:rPr/>
      </w:pPr>
      <w:r>
        <w:rPr/>
      </w:r>
    </w:p>
    <w:p>
      <w:pPr>
        <w:pStyle w:val="Normal"/>
        <w:rPr/>
      </w:pPr>
      <w:r>
        <w:rPr/>
      </w:r>
    </w:p>
    <w:p>
      <w:pPr>
        <w:pStyle w:val="Normal"/>
        <w:rPr/>
      </w:pPr>
      <w:r>
        <w:rPr/>
        <w:t>PRIMERA. Las partes se reconocen mutua y expresamente la personalidad con que comparecen para la celebración de este Convenio en términos del artículo 692 de la Ley Federal del Trabajo.</w:t>
      </w:r>
    </w:p>
    <w:p>
      <w:pPr>
        <w:pStyle w:val="Normal"/>
        <w:rPr/>
      </w:pPr>
      <w:r>
        <w:rPr/>
        <w:t>SEGUNDA. Las partes han decidido de común acuerdo y convienen en que el Trabajador sea reinstalado a partir de las _____________ horas del día ____ de ______________ de 20____ en el mismo puesto que venía desempeñando para el Patrón, solicitando a la Junta de Conciliación y Arbitraje que de fe del hecho.</w:t>
      </w:r>
    </w:p>
    <w:p>
      <w:pPr>
        <w:pStyle w:val="Normal"/>
        <w:rPr/>
      </w:pPr>
      <w:r>
        <w:rPr/>
        <w:t>TERCERA. Las partes manifiestan que la reinstalación será bajo las mismas condiciones laborales, en que el Trabajador se había venido desempeñando, sin modificar ninguna de dichas ellas, de tal forma que parezca como si la relación de trabajo no se hubiera suspendido.</w:t>
      </w:r>
    </w:p>
    <w:p>
      <w:pPr>
        <w:pStyle w:val="Normal"/>
        <w:rPr/>
      </w:pPr>
      <w:r>
        <w:rPr/>
        <w:t>CUARTA. Las partes están conformes en que la antigüedad del Trabajador data del ____ de ___________________ de 20____, y que su salario mensual es de actual es de $ ___________ (________________________________________).</w:t>
      </w:r>
    </w:p>
    <w:p>
      <w:pPr>
        <w:pStyle w:val="Normal"/>
        <w:rPr/>
      </w:pPr>
      <w:r>
        <w:rPr/>
        <w:t>El puesto que ocupa el trabajador es de ______________, teniendo a su cargo las actividades de ____________________ y un horario trabajo __________________________.</w:t>
      </w:r>
    </w:p>
    <w:p>
      <w:pPr>
        <w:pStyle w:val="Normal"/>
        <w:rPr/>
      </w:pPr>
      <w:r>
        <w:rPr/>
        <w:t>QUINTA. En términos del artículo 48 de la Ley Federal del Trabajo, por lo que se refiere a los salarios caídos que se han generado a partir del día _____ de _________________de 20___ fecha en que se suspendió la relación de trabajo al día de la reinstalación antes citada, éstos ascienden a _________ días, con base salarial de $ _____________.</w:t>
      </w:r>
    </w:p>
    <w:p>
      <w:pPr>
        <w:pStyle w:val="Normal"/>
        <w:rPr/>
      </w:pPr>
      <w:r>
        <w:rPr/>
        <w:t>Las partes convienen en que el importe de los salarios caídos correspondientes arrojan una cantidad líquida y total de $ ______________, suma que en este acto el Patrón exhibe en _______________ solicitando a la Junta de Conciliación y Arbitraje certifique su entrega y recibo. Con ello, el Trabajador no se reserva ninguna acción que reclamar en el futuro por lo que a dichos salarios concierne.</w:t>
      </w:r>
    </w:p>
    <w:p>
      <w:pPr>
        <w:pStyle w:val="Normal"/>
        <w:rPr/>
      </w:pPr>
      <w:r>
        <w:rPr/>
        <w:t>SEXTA. Las partes solicitan a la Junta de Conciliación y Arbitraje que toda vez que el presente Convenio no es contrario a la moral ni a la Ley Federal del Trabajo, lo apruebe en todas sus cláusulas, con fundamento en los artículos 33, 48, 982, 983 y 987 de la ley laboral.</w:t>
      </w:r>
    </w:p>
    <w:p>
      <w:pPr>
        <w:pStyle w:val="Normal"/>
        <w:rPr/>
      </w:pPr>
      <w:r>
        <w:rPr/>
        <w:t>Leído que fue el presente lo ratifican las partes contratantes en todo sus términos en la ciudad de __________________ a los ___________ días del mes de _________ de 20____.</w:t>
      </w:r>
    </w:p>
    <w:p>
      <w:pPr>
        <w:pStyle w:val="Normal"/>
        <w:rPr/>
      </w:pPr>
      <w:r>
        <w:rPr/>
      </w:r>
    </w:p>
    <w:p>
      <w:pPr>
        <w:pStyle w:val="Normal"/>
        <w:rPr/>
      </w:pPr>
      <w:r>
        <w:rPr/>
        <w:t xml:space="preserve">                                      </w:t>
      </w:r>
      <w:r>
        <w:rPr/>
        <w:t>EL TRABAJADOR                       EL PATRON</w:t>
      </w:r>
    </w:p>
    <w:p>
      <w:pPr>
        <w:pStyle w:val="Normal"/>
        <w:rPr/>
      </w:pP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43:00Z</dcterms:created>
  <dc:creator>Ruben Lozano</dc:creator>
  <dc:description/>
  <cp:keywords/>
  <dc:language>en-US</dc:language>
  <cp:lastModifiedBy>Ruben Lozano</cp:lastModifiedBy>
  <dcterms:modified xsi:type="dcterms:W3CDTF">2010-01-23T00:02:00Z</dcterms:modified>
  <cp:revision>2</cp:revision>
  <dc:subject/>
  <dc:title>FORMATO DE CONVENIO DE REINSTALACION DEL TRABAJADOR EN SU PUESTO  </dc:title>
</cp:coreProperties>
</file>