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DELO DE QUEJA ANTE LA PROCURADURÍA DE DEFENSA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xpediente número 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Queja: Personal 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elefónica 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scrita 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Oficio ___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mbre</w:t>
        <w:tab/>
        <w:tab/>
        <w:t>Apellido Paterno</w:t>
        <w:tab/>
        <w:tab/>
        <w:t>Materno o Razón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_______ </w:t>
        <w:tab/>
        <w:t>_______________</w:t>
        <w:tab/>
        <w:t xml:space="preserve">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 número _______ , interior _______ , Colonia _______ , D.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s artículos 99, 100, 102, 105 y demás relativos de la Ley Federal de Protección al Consumidor, me permito presentar reclamación en contra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domicilio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 número _______ , Colonia _______ , D.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Contrato verbal 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escrito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rigen de la mercancía vendida:</w:t>
        <w:tab/>
        <w:t xml:space="preserve"> nacional 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importada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Garantía existente: </w:t>
        <w:tab/>
        <w:t>verbal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escrita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no tiene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vencid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echa de la adquisición: _______ de _______ de 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otivo de la queja: No se otorga escri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otivo de la queja: No se otorga escri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arración de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fecha _______ de _______ de _______ , en la cantidad de ________________________ pesos. se adquirieron doscientos metros cuadrados en la Colonia _______ del Distrito Federal, manzana _______ , lote cinco, de la compañía ________________________ , mediante el denominado contrato de ''promesa de venta'', de la misma fecha, firmado por el quejoso y la empresa fraccionadora, respecto del inmueble que se describe en la copia que se acompaña de ese contrato, certificada notarialmente. Según los comprobantes de pago que exhibe el comprador quejoso, también en copias certificadas notariales, ha terminado de pagar todos los abonos que se pactaron para completar el pago del precio y la compañía vendedora, con diversos pretextos se ha negado a otorgar ante Notario Público la escritura definitiva. Estos comprobantes de pago los exhibió el quejoso en copias fotostáticas cotejadas con sus originales ante Notario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éxico, Distrito Federal, a _______ de _______ de 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40:00Z</dcterms:created>
  <dc:creator>ALEJANDRA</dc:creator>
  <dc:description/>
  <dc:language>en-US</dc:language>
  <cp:lastModifiedBy>ALEJANDRA</cp:lastModifiedBy>
  <dcterms:modified xsi:type="dcterms:W3CDTF">2014-09-28T06:52:00Z</dcterms:modified>
  <cp:revision>1</cp:revision>
  <dc:subject/>
  <dc:title/>
</cp:coreProperties>
</file>