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ATO PARA FUTBOLISTAS PROFESIONAL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______________, a _____________ de _______________ de 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e una parte el Club o Sociedad Anónima Deportiva _________________, con domicilio social ubicado en __________________________________, y representado en este acto por el C. _____________________________, y el C. ____________________________, en sus calidades de presidente y secretario, respectivamente. En adelante el Club o Sociedad Anónima Deportiva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e otra parte el C. ___________________________, de __________ años, de estado civil _______________, con Credencial de Elector o pasaporte número ______________, con domicilio ubicado en ______________________. En adelante, el Futbolista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mbas partes, de común acuerdo convienen suscribir el presente documento de trabajo, que se regirá por lo dispuesto en las siguientes cláusula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LÁUSUL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 xml:space="preserve">PRIMERA. </w:t>
      </w:r>
      <w:r>
        <w:rPr>
          <w:rFonts w:cs="Arial" w:ascii="Arial" w:hAnsi="Arial"/>
          <w:sz w:val="24"/>
          <w:szCs w:val="24"/>
        </w:rPr>
        <w:t>El contrato tiene por objeto la prestación de los servicios profesionales del Futbolista por cuenta del Club o Sociedad Anónima Deportiva, durante el tiempo y con las retribuciones y demás condiciones que se estipulan en el mism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>SEGUNDA.</w:t>
      </w:r>
      <w:r>
        <w:rPr>
          <w:rFonts w:cs="Arial" w:ascii="Arial" w:hAnsi="Arial"/>
          <w:sz w:val="24"/>
          <w:szCs w:val="24"/>
        </w:rPr>
        <w:t xml:space="preserve"> </w:t>
        <w:tab/>
        <w:t>El presente contrato tendrá una duración de _________________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siempre determinada), comenzando su vigencia el día ______________________ y finalizando el día _______________________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TERCERA. </w:t>
      </w:r>
      <w:r>
        <w:rPr>
          <w:rFonts w:cs="Arial" w:ascii="Arial" w:hAnsi="Arial"/>
          <w:sz w:val="24"/>
          <w:szCs w:val="24"/>
        </w:rPr>
        <w:t xml:space="preserve">El Futbolista percibirá del Club o Sociedad Anónima Deportiva como contraprestación económica por la prestación de sus servicios las siguientes retribuciones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. º  Prima contrato: 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 º  Sueldo mensual: 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3. º  Primas por partido: 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4. º  Otras retribuciones (premio de antigüedad, derecho de imagen, etc.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cualquier caso, el Futbolista percibirá, como mínimo, la retribución mínima garantizada, de acuerdo con el convenio colectivo vig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CUARTA. </w:t>
      </w:r>
      <w:r>
        <w:rPr>
          <w:rFonts w:cs="Arial" w:ascii="Arial" w:hAnsi="Arial"/>
          <w:sz w:val="24"/>
          <w:szCs w:val="24"/>
        </w:rPr>
        <w:t xml:space="preserve">El Futbolista deberá, en el plazo de ______________ días, a partir de la firma del presente contrato, someterse a examen médico por los facultativos que designe el Club o Sociedad Anónima Deportiva, a efectos de su aptitud para el desempeño del fútbol, realizando las pruebas que al efecto se le indiquen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el supuesto de que el examen médico diera resultado negativo, circunstancia que deberá comunicarse al Futbolista en los _____________ días siguientes al indicado, se tendrá por no suscrito el presente contrato, sin que ello dé lugar a indemnización para ninguna parte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QUINTA. </w:t>
      </w:r>
      <w:r>
        <w:rPr>
          <w:rFonts w:cs="Arial" w:ascii="Arial" w:hAnsi="Arial"/>
          <w:sz w:val="24"/>
          <w:szCs w:val="24"/>
        </w:rPr>
        <w:t>El Futbolista declara conocer, y en su caso, el Club o Sociedad Anónima Deportiva facilitará los reglamentos y normas deportivas del fútbol, así como no tener ficha suscrita con otro Club o Sociedad Anónima Deportiv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Y en prueba de conformidad, ambas partes lo firman y rubrican, por sextuplicado, a un solo efecto, en el lugar y fecha indicados. (Entregar un ejemplar a: Futbolista, Club o Sociedad Anónima Deportiva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LUB O SOCIED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ÓNIMA DEPORTIV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UTBOLIST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cs="Arial"/>
      <w:b/>
      <w:bCs/>
      <w:sz w:val="24"/>
      <w:szCs w:val="24"/>
    </w:rPr>
  </w:style>
  <w:style w:type="character" w:styleId="TextoindependienteCar">
    <w:name w:val="Texto independient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9:00Z</dcterms:created>
  <dc:creator>ALEJANDRA</dc:creator>
  <dc:description/>
  <dc:language>en-US</dc:language>
  <cp:lastModifiedBy>ALEJANDRA</cp:lastModifiedBy>
  <dcterms:modified xsi:type="dcterms:W3CDTF">2014-09-02T15:02:00Z</dcterms:modified>
  <cp:revision>1</cp:revision>
  <dc:subject/>
  <dc:title/>
</cp:coreProperties>
</file>