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CUERDO QUE DA POR CONTESTADA LA DEMA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SALA REGIONAL METROPOLIT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CTOR: _____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LUGAR Y FECHA DE EXPEDICIÓN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n los términos del escrito de fecha _____presentado por _____, se tiene a las autoridades demandadas formulando la contestación que por su parte compete, debiéndose correr traslado con copias de ésta al actor y de las pruebas que se ofrecen y exhiben, mismas que se admiten, para que manifieste lo que a sus intereses conveng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ranscurridos los diez días a que alude el artículo 47 de la Ley Federal de Procedimiento Contencioso Administrativo y no existiendo diligencia pendiente de tramitar, se concede a las partes un término de cinco días hábiles contados a partir del día siguiente al en que se surta efectos la notificación que del presente acuerdo se haga, para que formule los ALEGATOS CORRESPONDIENTES. Vencido dicho término, vuelvan las constancias del presente juicio al Magistrado Instructor para acordar lo que en derecho proce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TIFÍQUESE. Así lo proveyó y firma el Magistrado Instructor de la _____ Sala Regional del Tribunal Fiscal de la Federación, ante el Secretario que da fe. DOY 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55:00Z</dcterms:created>
  <dc:creator>ALEJANDRA</dc:creator>
  <dc:description/>
  <dc:language>en-US</dc:language>
  <cp:lastModifiedBy>ALEJANDRA</cp:lastModifiedBy>
  <dcterms:modified xsi:type="dcterms:W3CDTF">2014-09-11T15:04:00Z</dcterms:modified>
  <cp:revision>1</cp:revision>
  <dc:subject/>
  <dc:title/>
</cp:coreProperties>
</file>