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CTA MENSUAL DE LA COMISION PERMANENTE DE SEGURIDAD E HIGIE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os suscritos, miembros de la Comisión Permanente de Seguridad e Higiene de la empresa ........................................ propiedad de ........................... clase y rama ind. ........................... ubicada en ...........................  total de trabajadores ........................... hombres ........................... mujeres ........................... menores 16 años ............................ nombre y dirección del sindicato ........................... turnos de trabajo ............................  representantes en cada turno ............................ médico que atiende a los trabajadores ............................ dirección ............................ No. Reg. Tit. S.S.A. ............................ No. Ced. p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Se permiten transcribir a continuación el acta de la última sesión celebrada en cumplimiento de las disposiciones del art. 37 del Reglamento de medidas Preventivas de Accidentes de Trabajo. En ............................ siendo las ............................ horas del día ............................ del mes de ............................ de mil novecientos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Se procedió a celebrar en el local que ocupa la empresa, la sesión mensual ordinaria de la comisión permanentes de Seguridad e Higiene, con asistencia de los representantes obreros ............................ y patronal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ierta la sesión se leyó el acta anteiror y se declaró por  los integrantes de este cuerpo de seguridad e higiene, lo sigu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Que de acuerdo con ls disposiciones del art. 35 del  relgamento respectivo, que establece que son obligaciones de la Comisión Permanente de Seguridad e Higie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 Investigar las causas de los accidentes y enfermedades  profesion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b). Poner medidas para prevenirl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 Vigilar que se cumplan las isposiciones de los reglamentos de seguridad e higie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d). Vigilar que se cumplan las medidas preventivas dictadas por las comisiones de seguri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 Poner en conocimiento del patrón y los inspectores de trabajo, las violaciones de las disposiciones dictadas, a fin de prevenir accidentes y enfermedades profesion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f). Dar instrucción sobre medida preventivas a los trabaj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g.). Poner en práctica todas la inciativas de previs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Se han venido inspeccionando regularmente los locales de la empresa y los lugares de trabajo, a fin de dar cumplimiento a la anteirores disposi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l informe de los sucesos salientes durante el mes que termina es como sigu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1. Accdientes ocurridos en el mes ..................... emisión de formas de prev. 1.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2. Medidas preentivas de seguridad que se sugieren y plazo en que deben implantars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3. Medidas preventivas de seguridad implantadas y que se sugirieron en actas anteriores, especificando número y fecha de las misma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4. Especificación y estado de los artefactosprotectores personales con que cuentan los obrero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5. Número de carteles (avisos preventivos) de seguridad que tiene la fábrica para evitar accidentes en los lugares peligroso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6. Medidas preventivas de higiene que se sugieren y el plazo en que deban implantarse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7. medidas de higiene implatadas y que se sugirieron en actas anteriores, específicando número y fecha de las misma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8. Condiciones higiénicas y sanitarias en almacenes o depósitos de materias prima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9. Substancias tóxicas que se maneja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10. Estado del servicio de suministración de agua y bebedores higiénico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11. Iluminación y aseo de local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12. Número de baños ...................... de mingitorios ............. edo. actua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13. Condiciones del botoquín de emergenci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14. Número de exámenes médicos de admisió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15. Número de exámenes médicos periódico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16. Conferencia mensual de higien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17. Conferencia mensual de seguridad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18. Reglamento interior de seguridad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19. Investigaciones higiénicas en cada trabajador ............................ Con lo anterior se dio por terminada la sesión, citándose para celebrar la siguiente treinta días después de la fech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a ............. de ............ de 19.......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LA COMI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tab/>
        <w:tab/>
        <w:tab/>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ep. patronal</w:t>
        <w:tab/>
        <w:tab/>
        <w:tab/>
        <w:tab/>
        <w:t>Rep. Obre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NOTA: </w:t>
      </w:r>
      <w:r>
        <w:rPr>
          <w:rFonts w:cs="Times New Roman" w:ascii="Times New Roman" w:hAnsi="Times New Roman"/>
          <w:i/>
          <w:iCs/>
          <w:sz w:val="20"/>
          <w:szCs w:val="20"/>
        </w:rPr>
        <w:t>De cada sesión debe levantarse una acta en el libro respectivo, y copia de ésta deberá remitirse a la autoridad correspond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9:11:00Z</dcterms:created>
  <dc:creator>ALEJANDRA</dc:creator>
  <dc:description/>
  <dc:language>en-US</dc:language>
  <cp:lastModifiedBy>ALEJANDRA</cp:lastModifiedBy>
  <dcterms:modified xsi:type="dcterms:W3CDTF">2014-09-05T19:38:00Z</dcterms:modified>
  <cp:revision>1</cp:revision>
  <dc:subject/>
  <dc:title/>
</cp:coreProperties>
</file>