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ODELO DE DEMANDA POR DESPIDO</w:t>
      </w:r>
    </w:p>
    <w:p>
      <w:pPr>
        <w:pStyle w:val="Normal"/>
        <w:tabs>
          <w:tab w:val="clear" w:pos="708"/>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EXPEDIENTE NUM. _________________</w:t>
      </w:r>
    </w:p>
    <w:p>
      <w:pPr>
        <w:pStyle w:val="Normal"/>
        <w:tabs>
          <w:tab w:val="clear" w:pos="708"/>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___________________________________</w:t>
      </w:r>
    </w:p>
    <w:p>
      <w:pPr>
        <w:pStyle w:val="Normal"/>
        <w:tabs>
          <w:tab w:val="clear" w:pos="708"/>
          <w:tab w:val="left" w:pos="648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VS</w:t>
      </w:r>
    </w:p>
    <w:p>
      <w:pPr>
        <w:pStyle w:val="Normal"/>
        <w:tabs>
          <w:tab w:val="clear" w:pos="708"/>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ASUNTO SE DEMANDA POR DESP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 JUNTA 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ES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 mexicano mayor de edad señalado como domicilio convencional para oír y recibir notificaciones en términos del Artículo 739 de la Ley Federal del Trabajo el Despacho ubicado en ___________, y autorizando en los amplios términos del Numeral 692 Fracción I de la Ley Federal del Trabajo en vigor, a los C.C. ______________________ para que actúen ya sea en forma conjunta o por separado, además con las facultades amplísimas para poder desistirse de la demanda y de la acción, celebrar cualquier convenio con la parte contraria, así como también para que reciban toda clase de valores, ya sea en dinero o en especie, como consecuencia directa de la acción intentada ante este H. Cuerpo Colegiado, comparezco a expo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Que con fundamento en lo dispuesto en los artículos 123 Constitucional Fracción XXII, 48, 50 y demás relativos aplicables de la Ley Federal del Trabajo en vigor, vengo a demandar formalmente a: ___________ Y/O QUIEN RESULTE RESPONSABLE DE DICHA FUENTE DE TRABAJO, ubicada en ___________ y que se dedica a__________ solicitando se sirva emplazar a juicio a los ahora demandados; la demanda se interpone por haber dado motivos al separarme injustificadamente cuando estaba en cumplimiento de la relación obrero patronal, sin motivo alguno y sin darme aviso por escrito de las causas del despido y el mismo me otorga pleno derecho a reclamar el pago y cumplimiento de las siguientes pres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APITULO DE PET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A).—El pago y cumplimiento de noventa días de salario por concepto del Indemnización Constitucional en los términos en que lo establece la Fracción XXII del Numeral 123 de nuestra Carta Mag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B).—El pago y cumplimiento de los salarios caídos y los que se sigan causando a partir del día _________, fecha en que se quebrantó la relación obrero patronal, debiéndose computar esta petición hasta el preciso momento en que se cumplimente el laudo que ponga fin a esta controversia jurídica que hoy se in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C).—El pago y cumplimento de las prestaciones correspondientes a Vacaciones y Prima Vacacional en los términos de los artículos 76 y 80 de la Ley Federal del Trabajo en vig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D).—El pago y cumplimento de la prestación correspondiente a Aguinaldo de acuerdo como lo establece el artículo 87 de la Ley Federal del Trabajo en vig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E).—El pago y cumplimiento de 12 días de salarios por cada año de servicios prestados por concepto de Prima de Antigüedad, en los términos del Numeral 162 Fracción III de la Codificación Laboral en vig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Basándome para ello en los siguientes puntos de hecho y consideracione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APITULO DE 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1.—El suscrito prestó sus servicios personales para la persona ___________ quien se dedica a ___________ donde ocupan diversidad de personal tanto dé base como calificado para la ejecución material de los trabajos relacionados con el giro y fue así como se contrató los servicios personales del suscrito para que me encargase de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2.—La relación obrero patronal entre el suscrito y el ahora demandado se generó a las ________ del día ________ en que se concertó un contrato de trabajo, interviniendo en la contratación de mis servicios el señor _________ en representación del patrón, lo anterior se llevó a cabo en 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3.—El horario dentro del cual estuve prestando mis servicios para el hoy demandado fue el comprendido de 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4.—El salario que percibí durante el tiempo en que presté mis servicios para el hoy demandado fue la cantidad de: ____________, que me eran cubiertos los días _________ exigiéndoseme que firmara 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5.—El día _________ a las _________ horas y precisamente en ________ de las instalaciones de la demandada, el Sr. ___________ quien se ostenta como __________ me manifestó: (narrar como estuvo el desp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6.—Durante la existencia de la relación obrero patronal, los ahora demandados omitieron cubrirme las prestaciones correspondientes a Vacaciones, Prima Vacacional y Aguinaldo por lo cual estoy exigiendo su pago y cumplimiento en los términos de los artículos 76, 80 y 87 de la Ley Federal del Trabajo en vig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APITULO DE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RIMERO: En cuanto al fondo de este negocio, son aplicables los artículos 123 Constitucional Fracción XXII, 76, 80, 87, 162 y demás relativos aplicable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SEGUNDO: En cuanto al procedimiento son aplicables los artículos del 870 al 891 y demás relativos aplicables de la Codificación Laboral en vig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or lo anteriormente expuesto y fu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ESTE H. CUERPO COLEGIADO,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RIMERO: Tenerme por presentado con este escrito, demandando formalmente a: Y/O QUIEN RESULTE RESPONSABLE DE DICHA FUENTE DE TRABAJO, a quienes se les puede notificar en: __________, por el pago de todas y cada una de las prestaciones en este escrito reclam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SEGUNDO: Seguir el trámite correspondiente fijando fecha para la celebración de la audiencia prevista por el Artículo 873 de la Ley Federal del Trabajo, mandando notificar y emplazar a los demandados con una copia de la demanda y en su oportunidad, dictar laudo condenándolos al pago de todas y cada una de las prestaciones principales y accesorias que se les recla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TERCERO: Con fundamento en el artículo 692 Fracción I de la Ley Federal del Trabajo, tener por reconocida la personalidad jurídica de los C.C.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R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En ____________ de ____________ de 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NOMBRE (FIRMA O HUELLA DIGITAL DEL TRABAJADOR).</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6:00Z</dcterms:created>
  <dc:creator>ALEJANDRA</dc:creator>
  <dc:description/>
  <dc:language>en-US</dc:language>
  <cp:lastModifiedBy>ALEJANDRA</cp:lastModifiedBy>
  <dcterms:modified xsi:type="dcterms:W3CDTF">2014-08-29T16:28:00Z</dcterms:modified>
  <cp:revision>1</cp:revision>
  <dc:subject/>
  <dc:title/>
</cp:coreProperties>
</file>