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TO DE OFRECIMIENTO DE PRUEBAS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Exp. Núm.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LOCAL DE CONCILIAC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ARBITRAJ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., de generales conocidas en el expediente laboral arriba indicado, mismo que tengo promovido en contra de la negociación denominada............... ante Ud. con el respeto que le es debido, comparezco a manifestar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, en tiempo y forma, y de conformidad con lo establecido por los Artículos 778 de la Ley Federal del Trabajo, vengo por el presente escrito a ofrecer las pruebas de la inten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UEB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 LA CONFESIONAL PARA HECHOS PROPIOS, a cargo del Sr................, con domicilio en la Av................ de esta ciudad, quien solicito sea citado con los apercibimientos de Ley, para el día y hora que se señale para tal prueb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 LA TESTIMONIAL DE LOS SRES................, a quienes me comprometo a presentar el día y hora que se señale para tal prueb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LA................, (indicar qué otra prueba se cuenta para ofrecerla, como pueden ser la documental pública o privada, la de reconocimiento de contenido y firma, la pericial grafoscópica, a cargo del perito..............., etc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) LA INSTRUMENTAL DE ACTUACIONES, sólo en cuanto me favorezcan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) LAS PRESUNCIONES LEGALES Y HUMANAS, en cuanto me favorezca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as anteriores pruebas las relaciono con los puntos............... de hecho y de Derecho, de la demanda que presen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 a esta H. Junta Local de Conciliación y Arbitraje, atentamente solici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UNICO. </w:t>
      </w:r>
      <w:r>
        <w:rPr>
          <w:rFonts w:cs="Times New Roman" w:ascii="Times New Roman" w:hAnsi="Times New Roman"/>
          <w:sz w:val="20"/>
          <w:szCs w:val="20"/>
        </w:rPr>
        <w:t>Tenerme por presentado con el anterior escrito, acompañando las pruebas de la intención, admitirlas y señalar día y hora para la recepción de las mism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40:00Z</dcterms:created>
  <dc:creator>ALEJANDRA</dc:creator>
  <dc:description/>
  <dc:language>en-US</dc:language>
  <cp:lastModifiedBy>ALEJANDRA</cp:lastModifiedBy>
  <dcterms:modified xsi:type="dcterms:W3CDTF">2014-08-29T14:15:00Z</dcterms:modified>
  <cp:revision>1</cp:revision>
  <dc:subject/>
  <dc:title/>
</cp:coreProperties>
</file>