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ATO DE COMPRAVENTA MERCANTI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ATO PRIVADO DE COMPRAVENTA, que celebran por una parte el C. _______________________, como VENDEDOR; y la otra el C. _______________________, como COMPRADOR, de nacionalidad _________________, ambos mayores de edad y con capacidad legal suficiente para obligarse y contratar, declaran ambas partes que se sujetan a las siguie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LÁUSUL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RIMERA</w:t>
      </w:r>
      <w:r>
        <w:rPr>
          <w:rFonts w:cs="Arial" w:ascii="Arial" w:hAnsi="Arial"/>
        </w:rPr>
        <w:t>. El VENDEDOR declara que es legítimo propietario de la negociación ____________________ objeto del presente contr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GUNDA</w:t>
      </w:r>
      <w:r>
        <w:rPr>
          <w:rFonts w:cs="Arial" w:ascii="Arial" w:hAnsi="Arial"/>
        </w:rPr>
        <w:t>. El precio de la operación es de $__________ (______________________), que en el momento de firmas este contrato, recibe EL VENDEDOR, a su entera satisfac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ERCERA</w:t>
      </w:r>
      <w:r>
        <w:rPr>
          <w:rFonts w:cs="Arial" w:ascii="Arial" w:hAnsi="Arial"/>
        </w:rPr>
        <w:t>. El traspaso se efectúa a puerta cerrada, y por tanto, comprende mercancía, útiles y enceres, todo lo cual pasa a poder del COMPRADOR sin que posteriormente EL VENDEDOR pueda hacer reclamación alg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UARTA</w:t>
      </w:r>
      <w:r>
        <w:rPr>
          <w:rFonts w:cs="Arial" w:ascii="Arial" w:hAnsi="Arial"/>
        </w:rPr>
        <w:t>. Esta operación comprende también los derechos sobre licencias, contratos, libros y documentación en general, del establecimiento. EL VENDEDOR declara que en esta operación no existe lesión alguna y que si la hubiere se somete a la evicción y saneamiento en los términos previstos por el artículo ____________ del Código de Comerc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INTA</w:t>
      </w:r>
      <w:r>
        <w:rPr>
          <w:rFonts w:cs="Arial" w:ascii="Arial" w:hAnsi="Arial"/>
        </w:rPr>
        <w:t>. EL VENDEDOR hace entrega al COMPRADOR, del referido comercio, libre de todo gravamen y al corriente ene l pago de rentas, contribuciones, luz, teléfonos y compras de mercancía hasta la fecha, así como por concepto de multas o infracciones si las tuviere, eximiendo de cualquier pago por estos conceptos al COMPRAD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XTA</w:t>
      </w:r>
      <w:r>
        <w:rPr>
          <w:rFonts w:cs="Arial" w:ascii="Arial" w:hAnsi="Arial"/>
        </w:rPr>
        <w:t>. EL COMPRADOR recibe a su entera satisfacción el comercio mencionado, así como la documentación respect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ÉPTIMA</w:t>
      </w:r>
      <w:r>
        <w:rPr>
          <w:rFonts w:cs="Arial" w:ascii="Arial" w:hAnsi="Arial"/>
        </w:rPr>
        <w:t>. Los contratantes quedan obligados a dar avisos correspondientes a las oficinas gubernamentales, a fin de que la documentación pase a nombre del nuevo propieta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ra la debida constancia ante los testigos que suscriben y que dan fe del acto, se firma por triplicado el presente contrato, quedando un tanto en poder de cada uno de los contratantes; extendiéndose en la ciudad de ________________, en fecha __________________________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VENDEDO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MPRADO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9:40:00Z</dcterms:created>
  <dc:creator>Salvador Ulises Lopez Reyez</dc:creator>
  <dc:description/>
  <dc:language>en-US</dc:language>
  <cp:lastModifiedBy>Salvador Ulises Lopez Reyez</cp:lastModifiedBy>
  <dcterms:modified xsi:type="dcterms:W3CDTF">2004-06-20T19:41:00Z</dcterms:modified>
  <cp:revision>1</cp:revision>
  <dc:subject/>
  <dc:title>CONTRATO DE COMPRAVENTA MERCANTIL</dc:title>
</cp:coreProperties>
</file>