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LICITUD PARA QUE SE FIJE FIANZA Y SE LEVANTE EL SECUESTRO PRIVISION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H. PRESIDENTE DE LA JUNTA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 CONCILIACION Y ARBITRA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_______________________, con el carácter de apoderado de                  __________________ que acredito con ______________, señalando para oír notificaciones el domicilio ubicado en ______________________, con respeto d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Vengo a solicitar que se fije el monto de la fianza correspondiente, para garantizar la cantidad determinada en el secuestro provisional decretado en bienes de __________________, según resolución dictada en este expediente, con fecha _____________________, para el efecto de que una vez exhibida dicha fianza se levante el secuestro provisional mencionado, conforme a lo dispuesto en el artículo 863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or lo anteriormente expuesto y fundado, A USTED, C. PRESIDENTE DE ESA H. JUNTA, con respeto pid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RIMERO. Tenerme por presentado en los términos del documento que acompaño, como apoderado legal de ____________________ y reconocerme la personalidad que ost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EGUNDO. Con dicho carácter de apoderado, tenerme por presentado en los términos de este escrito, solicitando se fije fianza para garantizar el monto de la cantidad determinada en el secuestro provisional decretado en bienes de mi representada, según resolución dictada en este expediente, con fecha __________________; para el efecto de que una vez exhibida la fianza del caso, se levante el secuestro provisional referido, en virtud de lo establecido y en el que fundo esta petición en el artículo 863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NFORME A DERECHO, PROT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 ___________ a ___________ de 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9:00Z</dcterms:created>
  <dc:creator>ALEJANDRA</dc:creator>
  <dc:description/>
  <dc:language>en-US</dc:language>
  <cp:lastModifiedBy>ALEJANDRA</cp:lastModifiedBy>
  <dcterms:modified xsi:type="dcterms:W3CDTF">2014-09-02T14:44:00Z</dcterms:modified>
  <cp:revision>1</cp:revision>
  <dc:subject/>
  <dc:title/>
</cp:coreProperties>
</file>