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REGLAMENTO INTERIOR DE TRABAJO DE LA EMPRESA: </w:t>
      </w:r>
      <w:r>
        <w:rPr>
          <w:rFonts w:cs="Times New Roman" w:ascii="Times New Roman" w:hAnsi="Times New Roman"/>
          <w:sz w:val="20"/>
          <w:szCs w:val="20"/>
        </w:rPr>
        <w:t>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___________________________ </w:t>
      </w:r>
      <w:r>
        <w:rPr>
          <w:rFonts w:cs="Times New Roman" w:ascii="Times New Roman" w:hAnsi="Times New Roman"/>
          <w:b/>
          <w:bCs/>
          <w:sz w:val="20"/>
          <w:szCs w:val="20"/>
        </w:rPr>
        <w:t>UBICADA EN:</w:t>
      </w:r>
      <w:r>
        <w:rPr>
          <w:rFonts w:cs="Times New Roman" w:ascii="Times New Roman" w:hAnsi="Times New Roman"/>
          <w:sz w:val="20"/>
          <w:szCs w:val="20"/>
        </w:rPr>
        <w:t xml:space="preserve"> 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PRIMERO. DECLARACIONE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PRIMERA. ABREVIATURAS. </w:t>
      </w:r>
      <w:r>
        <w:rPr>
          <w:rFonts w:cs="Times New Roman" w:ascii="Times New Roman" w:hAnsi="Times New Roman"/>
          <w:sz w:val="20"/>
          <w:szCs w:val="20"/>
        </w:rPr>
        <w:t>Para la interpretación del presente Reglamento se entenderán las siguientes denomin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 “</w:t>
      </w:r>
      <w:r>
        <w:rPr>
          <w:rFonts w:cs="Times New Roman" w:ascii="Times New Roman" w:hAnsi="Times New Roman"/>
          <w:sz w:val="20"/>
          <w:szCs w:val="20"/>
        </w:rPr>
        <w:t>Reglamento”. El presente Reglamento Interior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Ley”. La Ley Federal del Trabajo vig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Contrato”. El Contrato Individual o Colectivo de Trabajo respectivo, vigente en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Patrón” o “Empresa”. A: 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5.</w:t>
      </w:r>
      <w:r>
        <w:rPr>
          <w:rFonts w:cs="Times New Roman" w:ascii="Times New Roman" w:hAnsi="Times New Roman"/>
          <w:sz w:val="20"/>
          <w:szCs w:val="20"/>
        </w:rPr>
        <w:t xml:space="preserve"> “Instalaciones”. Todas las que integran y se encuentran en el interior del inmueble(s), que ocup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SEGUNDA. OBSERVANCIA REGLAMENTARIA.</w:t>
      </w:r>
      <w:r>
        <w:rPr>
          <w:rFonts w:cs="Times New Roman" w:ascii="Times New Roman" w:hAnsi="Times New Roman"/>
          <w:sz w:val="20"/>
          <w:szCs w:val="20"/>
        </w:rPr>
        <w:t xml:space="preserve"> Están sujetos al presente “Reglamento” todos los trabajadores que desempeñan cualquier labor para el “Patrón” y será de observancia obligatoria tanto para los trabajadores como para la “Empresa”, incluyendo aquellos que ingresen con posterioridad al depósito d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GUNDO. DEL INGR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TERCERA. CONTRATO DE TRABAJO. </w:t>
      </w:r>
      <w:r>
        <w:rPr>
          <w:rFonts w:cs="Times New Roman" w:ascii="Times New Roman" w:hAnsi="Times New Roman"/>
          <w:sz w:val="20"/>
          <w:szCs w:val="20"/>
        </w:rPr>
        <w:t>Todos los trabajadores que presten servicios para el “Patrón”, deberán hacerlo previa la firma del Contrato Individual de Trabajo respectivo. Haciéndose extensivo este mandato tanto para los trabajadores que actualmente prestan sus servicios, como para los que lo hagan en el futuro; siendo éste el único documento para que la “Empresa” reconozca como su trabajador a la persona que ahí lab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CUARTA. APTITUDES PARA NUEVO INGRESO. </w:t>
      </w:r>
      <w:r>
        <w:rPr>
          <w:rFonts w:cs="Times New Roman" w:ascii="Times New Roman" w:hAnsi="Times New Roman"/>
          <w:sz w:val="20"/>
          <w:szCs w:val="20"/>
        </w:rPr>
        <w:t>Todo trabajador de nuevo ingreso deberá demostrar las aptitudes necesarias así como el adecuado comportamiento para desarrollar las labores que se le encomienden, yen caso contrario se procederá conforme al presente “Reglamento” y La “Ley” en lo que le sea aplic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QUINTA. REQUISITOS DE INGRESO. </w:t>
      </w:r>
      <w:r>
        <w:rPr>
          <w:rFonts w:cs="Times New Roman" w:ascii="Times New Roman" w:hAnsi="Times New Roman"/>
          <w:sz w:val="20"/>
          <w:szCs w:val="20"/>
        </w:rPr>
        <w:t>Las personas aspirantes a prestar sus servicios para el “Patrón”, llenarán previamente una solicitud que contendrá: a) Nombre. b) Nacionalidad. c) Estado civil. d) Nombre de la esposa o concubina, e) Nombre de los hijos. f) Número de registro de afiliación al IMSS g). Edad. h) Estudios realizados. i) Trabajos anteriores. j) Domicilio particular. k) Registro Federal de Contribuyentes. l) Los demás datos que se requie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TERCERO. DEL LUGAR Y TIEMP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SEXTA. LUGAR DE TRABAJO</w:t>
      </w:r>
      <w:r>
        <w:rPr>
          <w:rFonts w:cs="Times New Roman" w:ascii="Times New Roman" w:hAnsi="Times New Roman"/>
          <w:sz w:val="20"/>
          <w:szCs w:val="20"/>
        </w:rPr>
        <w:t>. Los trabajadores iniciarán y terminarán sus labores precisamente en el lugar que la “Empresa” designe y deberán atender a cualquier otra actividad conexa a su ocupación prin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SEPTIMA. JORNADA DE TRABAJO</w:t>
      </w:r>
      <w:r>
        <w:rPr>
          <w:rFonts w:cs="Times New Roman" w:ascii="Times New Roman" w:hAnsi="Times New Roman"/>
          <w:sz w:val="20"/>
          <w:szCs w:val="20"/>
        </w:rPr>
        <w:t>. La hora de entrada al trabajo será: Los días ___________________________ De las _________ a las _________ horas y de las _________ a las _________ horas. Los días __________________ De las _________ a las_________ horas y de las_________ a las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OCTAVA. INTENSIDAD DE TRABAJO. </w:t>
      </w:r>
      <w:r>
        <w:rPr>
          <w:rFonts w:cs="Times New Roman" w:ascii="Times New Roman" w:hAnsi="Times New Roman"/>
          <w:sz w:val="20"/>
          <w:szCs w:val="20"/>
        </w:rPr>
        <w:t>La jornada de trabajo aludida anteriormente deberá ser prestada deforma eficiente por los trabajadores, evitando cualquier pérdida de ti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NOVENA. TARJETA CHECADORA. </w:t>
      </w:r>
      <w:r>
        <w:rPr>
          <w:rFonts w:cs="Times New Roman" w:ascii="Times New Roman" w:hAnsi="Times New Roman"/>
          <w:sz w:val="20"/>
          <w:szCs w:val="20"/>
        </w:rPr>
        <w:t>Al inicio de la jornada diaria, los trabajadores deberán checar en la forma que les facilite el “Patrón” su hora de entrada; e igualmente lo harán al término de la jor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DECIMA. SANCION POR RETARDO</w:t>
      </w:r>
      <w:r>
        <w:rPr>
          <w:rFonts w:cs="Times New Roman" w:ascii="Times New Roman" w:hAnsi="Times New Roman"/>
          <w:sz w:val="20"/>
          <w:szCs w:val="20"/>
        </w:rPr>
        <w:t>. Los trabajadores que ingresen a sus labores después de la hora de entrada serán sancionados en los términos d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CUARTO. DE LA JORNADA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DECIMA PRIMERA. DURACION DE LA JORNADA DE TRABAJO</w:t>
      </w:r>
      <w:r>
        <w:rPr>
          <w:rFonts w:cs="Times New Roman" w:ascii="Times New Roman" w:hAnsi="Times New Roman"/>
          <w:sz w:val="20"/>
          <w:szCs w:val="20"/>
        </w:rPr>
        <w:t>. La jornada de trabajo será de _________ horas semanarias para el turno diurno, de _________ horas para el turno mixto, y de_________ horas para el noctu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DECIMA SEGUNDA. HORARIO DE TRABAJO.</w:t>
      </w:r>
      <w:r>
        <w:rPr>
          <w:rFonts w:cs="Times New Roman" w:ascii="Times New Roman" w:hAnsi="Times New Roman"/>
          <w:sz w:val="20"/>
          <w:szCs w:val="20"/>
        </w:rPr>
        <w:t xml:space="preserve"> El horario de entrada y salida al trabajo será el especificado en la Cláusula Séptima con la salvedad siguiente: El horario señalado en el párrafo anterior podrá ser modificado a petición de la “Empresa” y por necesidades de la misma cuando así lo estime pertinente, sin mayor trám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DECIMA TERCERA. INICIO DE LABORES. </w:t>
      </w:r>
      <w:r>
        <w:rPr>
          <w:rFonts w:cs="Times New Roman" w:ascii="Times New Roman" w:hAnsi="Times New Roman"/>
          <w:sz w:val="20"/>
          <w:szCs w:val="20"/>
        </w:rPr>
        <w:t>Los trabajadores sin excepción alguna deberán estar en sus lugares de operación e iniciar sus labores exactamente en la hora señalada en la cláusula anterior; sin embargo, se dará una tolerancia de cinco minutos para casos excepcionales y no como derecho permanente. Al personal que llegue después de esta hora será potestativo para la “Empresa” el recibirlo o no, si el trabajador no fuera admitido se le anotará la correspondiente falta de asistencia injustificada para todos los efectos legales a que haya lugar, si la “Empresa” decide admitir al trabajador después de transcurrida la tolerancia de cinco minutos sólo tendrá la obligación de pagarle el tiempo efectivo que haya trabajado durante el día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DECIMA CUARTA. COMPUTO DE RETARDOS.</w:t>
      </w:r>
      <w:r>
        <w:rPr>
          <w:rFonts w:cs="Times New Roman" w:ascii="Times New Roman" w:hAnsi="Times New Roman"/>
          <w:sz w:val="20"/>
          <w:szCs w:val="20"/>
        </w:rPr>
        <w:t xml:space="preserve"> Para el efecto de computar los retardos, los meses se contarán por períodos de 30 días a partir de la falta que la “Empresa” tome en consideración como la primera a sancion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DECIMA QUINTA. DESCANSO Y AUMENTOS.</w:t>
      </w:r>
      <w:r>
        <w:rPr>
          <w:rFonts w:cs="Times New Roman" w:ascii="Times New Roman" w:hAnsi="Times New Roman"/>
          <w:sz w:val="20"/>
          <w:szCs w:val="20"/>
        </w:rPr>
        <w:t xml:space="preserve"> La “Empresa” concederá media hora en caso de jornada continua de trabajo para que los trabajadores tomen dentro de la misma sus alimentos y reposen, quedando comprendido dicho lapso como si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urno:</w:t>
        <w:tab/>
        <w:tab/>
        <w:t>De las _________ hrs. a las _________ h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turno:</w:t>
        <w:tab/>
        <w:t>De las _________ hrs. a las_________ h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 turno:</w:t>
        <w:tab/>
        <w:tab/>
        <w:t>De las _________ hrs. a las _________ h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pso durante el cual podrán utilizar las sillas o asientos destinados para tal ef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DECIMA SEXTA. HORAS EXTRA. </w:t>
      </w:r>
      <w:r>
        <w:rPr>
          <w:rFonts w:cs="Times New Roman" w:ascii="Times New Roman" w:hAnsi="Times New Roman"/>
          <w:sz w:val="20"/>
          <w:szCs w:val="20"/>
        </w:rPr>
        <w:t>Cuando por circunstancias especiales se aumente la jornada de trabajo, el tiempo excedente se considerará como extraordinario y se pagará como tal, siempre que medie previa orden expresa y por escrito del Representante de la “Empresa” y sujetándose a lo establecido al respecto en la “Ley”, orden sin la cual no se aceptará el tiempo extraordin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DECIMA SEPTIMA. CONTROL DE ASISTENCIA. </w:t>
      </w:r>
      <w:r>
        <w:rPr>
          <w:rFonts w:cs="Times New Roman" w:ascii="Times New Roman" w:hAnsi="Times New Roman"/>
          <w:sz w:val="20"/>
          <w:szCs w:val="20"/>
        </w:rPr>
        <w:t>Será obligación personal de los trabajadores checar diariamente al inicio de su jornada la tarjeta de asistencia, o firmar la correspondiente libreta de asistencia. El incumplimiento de esta disposición originará que se tenga por no trabajado 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DECIMA OCTAVA. USO DE TARJETAS CHECADORAS. </w:t>
      </w:r>
      <w:r>
        <w:rPr>
          <w:rFonts w:cs="Times New Roman" w:ascii="Times New Roman" w:hAnsi="Times New Roman"/>
          <w:sz w:val="20"/>
          <w:szCs w:val="20"/>
        </w:rPr>
        <w:t>Cada trabajador es responsable del uso de su tarjeta de tiempo. Cualquier irregularidad en el mal uso de la misma será sancionada de acuerdo con lo que señala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QUINTO. DIAS DE DESCANSO Y VA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DECIMA NOVENA. VACACIONES Y DIAS DE DESCANSO. </w:t>
      </w:r>
      <w:r>
        <w:rPr>
          <w:rFonts w:cs="Times New Roman" w:ascii="Times New Roman" w:hAnsi="Times New Roman"/>
          <w:sz w:val="20"/>
          <w:szCs w:val="20"/>
        </w:rPr>
        <w:t>Las vacaciones y días de descanso obligatorios serán los establecidos por la “Ley” o en el “Contrato”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VIGESIMA. FALTAS INJUSTIFICADAS.</w:t>
      </w:r>
      <w:r>
        <w:rPr>
          <w:rFonts w:cs="Times New Roman" w:ascii="Times New Roman" w:hAnsi="Times New Roman"/>
          <w:sz w:val="20"/>
          <w:szCs w:val="20"/>
        </w:rPr>
        <w:t xml:space="preserve"> Quienes falten sin permiso y sin justificación los días anteriores o siguientes a los establecidos como de descanso obligatorio o a los de vacaciones se harán acreedores a la imposición de una sanción de conformidad con 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VIGESIMA PRIMERA. PRIMA VACACIONAL</w:t>
      </w:r>
      <w:r>
        <w:rPr>
          <w:rFonts w:cs="Times New Roman" w:ascii="Times New Roman" w:hAnsi="Times New Roman"/>
          <w:sz w:val="20"/>
          <w:szCs w:val="20"/>
        </w:rPr>
        <w:t>. La “Empresa” concederá vacaciones anuales conforme a lo señalado por la “Ley” o a lo establecido en el “Contrato” respectivo; asimismo, se cubrirá la prima vacacional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VIGESIMA SEGUNDA. DISFRUTE DE VACACIONES</w:t>
      </w:r>
      <w:r>
        <w:rPr>
          <w:rFonts w:cs="Times New Roman" w:ascii="Times New Roman" w:hAnsi="Times New Roman"/>
          <w:sz w:val="20"/>
          <w:szCs w:val="20"/>
        </w:rPr>
        <w:t>. Para el disfrute de las vacaciones del personal se computarán únicamente días laborables, es decir, los que no estén incluidos en el descanso semanal, ni los días de descanso obligatorio señalados en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XTO. HIGIENE Y SEGU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VIGESIMA TERCERA. MEDIDAS DE SEGURIDAD E HIGIENE.</w:t>
      </w:r>
      <w:r>
        <w:rPr>
          <w:rFonts w:cs="Times New Roman" w:ascii="Times New Roman" w:hAnsi="Times New Roman"/>
          <w:sz w:val="20"/>
          <w:szCs w:val="20"/>
        </w:rPr>
        <w:t xml:space="preserve"> La “Empresa” podrá adoptar las medidas de Higiene y Seguridad que estime pertinentes y las que las autoridades competentes seña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ÁUSULA VIGESIMA CUARTA. COMISION MIXTA DE SEGURIDAD E HIGIENE.</w:t>
      </w:r>
      <w:r>
        <w:rPr>
          <w:rFonts w:cs="Times New Roman" w:ascii="Times New Roman" w:hAnsi="Times New Roman"/>
          <w:sz w:val="20"/>
          <w:szCs w:val="20"/>
        </w:rPr>
        <w:t xml:space="preserve"> Para los efectos de este capítulo se formará en la “Empresa” una Comisión Mixta Permanente de Higiene y Segu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ÁUSULA VIGESIMA QUINTA. ATRIBUCIONES DE LA COMISION MIXTA DE SEGURIDAD E HIGIENE.</w:t>
      </w:r>
      <w:r>
        <w:rPr>
          <w:rFonts w:cs="Times New Roman" w:ascii="Times New Roman" w:hAnsi="Times New Roman"/>
          <w:sz w:val="20"/>
          <w:szCs w:val="20"/>
        </w:rPr>
        <w:t xml:space="preserve"> Serán atribuciones obligatorias de la Comisión Mixta Permanente de Higiene y Segu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Armonizar los preceptos de higiene en general con los de higiene industrial, comercial o de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Proponer medidas para prevenir los riesgos de trabajo y vigilar que éstas se cumplan estrictamente así como los días y horas para hacer limpieza y as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Vigilará que la “Empresa” proporcione a los trabajadores los equipos de protección que sean necesarios, especialmente para proteger a menores y embarazadas de labores insalubres o peligr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Los trabajadores se abstendrán de realizar todo acto que pueda poner en peligro su propia seguridad, la de sus compañeros o la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Señalará la forma y el tiempo en que los trabajadores deberán someterse a exámenes médicos, y a las medidas profilácticas que dicten las autor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VIGESIMA SEXTA. BOTIQUIN DE PRIMEROS AUXILIOS. </w:t>
      </w:r>
      <w:r>
        <w:rPr>
          <w:rFonts w:cs="Times New Roman" w:ascii="Times New Roman" w:hAnsi="Times New Roman"/>
          <w:sz w:val="20"/>
          <w:szCs w:val="20"/>
        </w:rPr>
        <w:t>En lugares estratégicos de la “Empresa” se colocarán extinguidores así como botiquín de emergencia, debiendo nombrarla Comisión de Seguridad e Higiene ala persona que deba prestar los primeros auxil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VIGESIMA SEPTIMA. ENFERMEDADES CONTAGIOSAS. </w:t>
      </w:r>
      <w:r>
        <w:rPr>
          <w:rFonts w:cs="Times New Roman" w:ascii="Times New Roman" w:hAnsi="Times New Roman"/>
          <w:sz w:val="20"/>
          <w:szCs w:val="20"/>
        </w:rPr>
        <w:t>Cuando algún trabajador contraiga alguna enfermedad contagiosa, éste o cualquier otro trabajador de la “Empresa” que tuviera conocimiento del hecho estarán obligados a dar de inmediato aviso a fin de que el trabajador enfermo pueda ser examinado por los médicos del IM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PTIMO. SEGURIDAD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VIGESIMA OCTAVA. AFILIACION AL IMSS</w:t>
      </w:r>
      <w:r>
        <w:rPr>
          <w:rFonts w:cs="Times New Roman" w:ascii="Times New Roman" w:hAnsi="Times New Roman"/>
          <w:sz w:val="20"/>
          <w:szCs w:val="20"/>
        </w:rPr>
        <w:t>. La “Empresa” inscribirá a sus trabajadores en el IMSS, quedando en consecuencia a cargo de esta Institución el otorgamiento de las prestaciones en dinero y en especie que otorga en los términos de la Ley del Seguro Social y sus Regla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VIGESIMA NOVENA. JUSTIFICACION DE AUSENCIAS POR ENFERMEDAD. </w:t>
      </w:r>
      <w:r>
        <w:rPr>
          <w:rFonts w:cs="Times New Roman" w:ascii="Times New Roman" w:hAnsi="Times New Roman"/>
          <w:sz w:val="20"/>
          <w:szCs w:val="20"/>
        </w:rPr>
        <w:t>En caso de ausencia por enfermedad general o accidente de trabajo los trabajadores, para justificar sus faltas deberán presentar a la “Empresa” las constancias de incapacidad que expida el Instituto Mexicano del Seguro Social. En caso contrario se considerarán las faltas como injust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ÁUSULA TRIGESIMA. INCAPACIDADES DEL IMSS</w:t>
      </w:r>
      <w:r>
        <w:rPr>
          <w:rFonts w:cs="Times New Roman" w:ascii="Times New Roman" w:hAnsi="Times New Roman"/>
          <w:sz w:val="20"/>
          <w:szCs w:val="20"/>
        </w:rPr>
        <w:t>. Las faltas de los trabajadores por enfermedades o por accidente de trabajo serán justificadas con las incapacidades expedidas por el IMSS, únic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OCTAVO. PERMI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TRIGESIMA PRIMERA. SOLICITUD PERMISOS</w:t>
      </w:r>
      <w:r>
        <w:rPr>
          <w:rFonts w:cs="Times New Roman" w:ascii="Times New Roman" w:hAnsi="Times New Roman"/>
          <w:sz w:val="20"/>
          <w:szCs w:val="20"/>
        </w:rPr>
        <w:t>. Los trabajadores están obligados a solicitar los permisos para faltar a sus labores por conducto del Sindicato respectivo, o al “Patrón” directamente, toda falta no amparada por permiso o que no obedezca a causa justificada se computará como injustificada. El mismo criterio regirá en caso de “Lic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TRIGESIMA SEGUNDA. PERMISOS JUSTIFICADOS</w:t>
      </w:r>
      <w:r>
        <w:rPr>
          <w:rFonts w:cs="Times New Roman" w:ascii="Times New Roman" w:hAnsi="Times New Roman"/>
          <w:sz w:val="20"/>
          <w:szCs w:val="20"/>
        </w:rPr>
        <w:t>. Para los días de permiso justificados los trabajadores deberán ajustarse a lo establecido en las cláusulas respectivas del Contrato de Trabajo vigente en la “Empresa” y en todo caso lo acrediten con la constancia escrita expedida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NOVENO. LUGAR Y DIAS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TRIGESIMA TERCERA. DIAS DE PAGO. </w:t>
      </w:r>
      <w:r>
        <w:rPr>
          <w:rFonts w:cs="Times New Roman" w:ascii="Times New Roman" w:hAnsi="Times New Roman"/>
          <w:sz w:val="20"/>
          <w:szCs w:val="20"/>
        </w:rPr>
        <w:t>Los salarios de los trabajadores serán cubiertos en el local de la “Empresa” dentro de la jornada de trabajo o al término de la misma, los días _________ 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TRIGESIMA CUARTA. PAGOS DE SALARIOS</w:t>
      </w:r>
      <w:r>
        <w:rPr>
          <w:rFonts w:cs="Times New Roman" w:ascii="Times New Roman" w:hAnsi="Times New Roman"/>
          <w:sz w:val="20"/>
          <w:szCs w:val="20"/>
        </w:rPr>
        <w:t>. El salario del trabajador será únicamente entregado al mismo, salvo casos excepcionales en los que se acepta apoderado con carta poder de aquél firmada ante dos testigos, en términos del artículo 100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TRIGESIMA QUINTA. RECIBOS DE SALARIOS. </w:t>
      </w:r>
      <w:r>
        <w:rPr>
          <w:rFonts w:cs="Times New Roman" w:ascii="Times New Roman" w:hAnsi="Times New Roman"/>
          <w:sz w:val="20"/>
          <w:szCs w:val="20"/>
        </w:rPr>
        <w:t>Los trabajadores están obligados afirmar los recibos de raya o libro de raya, así como las tarjetas de asistencia o cualquier otro documento que exija la “Empresa” como comprobante del pago de salarios o de cualquier otra prestación. La negativa del trabajador a otorgar la firma en los documentos a que se refiere esta cláusula relevará a la “Empresa” de cumplir con la obligación de que se 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DECIMO. OBLIGACIONES DE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TRIGESIMA SEXTA. OBLIGACIONES ESPECIALES</w:t>
      </w:r>
      <w:r>
        <w:rPr>
          <w:rFonts w:cs="Times New Roman" w:ascii="Times New Roman" w:hAnsi="Times New Roman"/>
          <w:sz w:val="20"/>
          <w:szCs w:val="20"/>
        </w:rPr>
        <w:t>. Además de las obligaciones derivadas del “Contrato” respectivo y de las que señala el artículo 134 de la “Ley” el personal tendrá de manera específica,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Apegarse estrictamente a todas las disposiciones de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Realizar su trabajo con eficiencia y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No distraer a sus compañeros con actos o conversaciones ajenas a su lab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No separarse de sus máquinas o area de trabajo derivados del proces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Ser disciplinado y observar buena conducta en el desempeño de sus labores, cuidando de su presentación y buenas costumbres en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Prestar auxilio inmediato cuando peligren las personas o intereses de la “Empresa” o de sus compañer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Guardar la más estricta discreción sobre los asunto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Usar los sanitarios para el fin especí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9. </w:t>
      </w:r>
      <w:r>
        <w:rPr>
          <w:rFonts w:cs="Times New Roman" w:ascii="Times New Roman" w:hAnsi="Times New Roman"/>
          <w:sz w:val="20"/>
          <w:szCs w:val="20"/>
        </w:rPr>
        <w:t>Usar las máquinas y herramientas propiedad de la “Empresa” en la forma que ésta señ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0. </w:t>
      </w:r>
      <w:r>
        <w:rPr>
          <w:rFonts w:cs="Times New Roman" w:ascii="Times New Roman" w:hAnsi="Times New Roman"/>
          <w:sz w:val="20"/>
          <w:szCs w:val="20"/>
        </w:rPr>
        <w:t>Reportar a la dirección de la “Empresa” los desperfectos e irregularidades que noten en la maquinaria o en sus instal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1. </w:t>
      </w:r>
      <w:r>
        <w:rPr>
          <w:rFonts w:cs="Times New Roman" w:ascii="Times New Roman" w:hAnsi="Times New Roman"/>
          <w:sz w:val="20"/>
          <w:szCs w:val="20"/>
        </w:rPr>
        <w:t>Cooperar plenamente en los casos que la “Empresa” o el Sindicato respectivo lleven a cabo una investigación para aclarar asunt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2. </w:t>
      </w:r>
      <w:r>
        <w:rPr>
          <w:rFonts w:cs="Times New Roman" w:ascii="Times New Roman" w:hAnsi="Times New Roman"/>
          <w:sz w:val="20"/>
          <w:szCs w:val="20"/>
        </w:rPr>
        <w:t>Pasar revisión a la entrada y salida de la “Empresa” por el personal de vigil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3. </w:t>
      </w:r>
      <w:r>
        <w:rPr>
          <w:rFonts w:cs="Times New Roman" w:ascii="Times New Roman" w:hAnsi="Times New Roman"/>
          <w:sz w:val="20"/>
          <w:szCs w:val="20"/>
        </w:rPr>
        <w:t>Acudir al trabajo portando el uniforme proporcionado por la “Empresa”, de no hacerlo no se permitirá el ingreso y se considerará falta injustif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4. </w:t>
      </w:r>
      <w:r>
        <w:rPr>
          <w:rFonts w:cs="Times New Roman" w:ascii="Times New Roman" w:hAnsi="Times New Roman"/>
          <w:sz w:val="20"/>
          <w:szCs w:val="20"/>
        </w:rPr>
        <w:t>Presentarse a trabajar en el horario señalado, y debidamente aseado así como cuidar su aspecto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5. </w:t>
      </w:r>
      <w:r>
        <w:rPr>
          <w:rFonts w:cs="Times New Roman" w:ascii="Times New Roman" w:hAnsi="Times New Roman"/>
          <w:sz w:val="20"/>
          <w:szCs w:val="20"/>
        </w:rPr>
        <w:t>Respetar y atender a la clientela del “Patrón” en cas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DECIMO PRIMERO. PROHIB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TRIGESIMA SEPTIMA. PROHIBICIONES. </w:t>
      </w:r>
      <w:r>
        <w:rPr>
          <w:rFonts w:cs="Times New Roman" w:ascii="Times New Roman" w:hAnsi="Times New Roman"/>
          <w:sz w:val="20"/>
          <w:szCs w:val="20"/>
        </w:rPr>
        <w:t>Queda estrictamente prohibido al personal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Portar armas de cualquier clase dentr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Intervenir sin autorización expresa del Jefe de Departamento en el arreglo de motores, bandas, maquinaria, molinos y hacer reparaciones sin conocimiento de causa, que sean peligrosas o inneces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Realizar su trabajo teniendo puesto anillos, pulseras, collares, aretes o cualquier otro objeto que pueda originar un acc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Ejecutar cualquier acto que ponga en peligro su seguridad o la de los demás o que pueda dañar el mobiliario y equipo en general propiedad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Suspender sus labores o abandonarlas sin previo av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Presentarse en estado de embriaguez, en estado inconveniente o bajo la influencia de algún narcótico o droga enervante, así como introducirlos e ingerirlos en los local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Obstaculizar o entorpecer las labores productivas en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Comunicara personas ajenas a la “Empresa” informes sobre asuntos o negocios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9. </w:t>
      </w:r>
      <w:r>
        <w:rPr>
          <w:rFonts w:cs="Times New Roman" w:ascii="Times New Roman" w:hAnsi="Times New Roman"/>
          <w:sz w:val="20"/>
          <w:szCs w:val="20"/>
        </w:rPr>
        <w:t>Sacar de la “Empresa” documentos útiles, herramientas u objetos pertenecientes a la misma o que estén bajo su cuidado o custo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0. </w:t>
      </w:r>
      <w:r>
        <w:rPr>
          <w:rFonts w:cs="Times New Roman" w:ascii="Times New Roman" w:hAnsi="Times New Roman"/>
          <w:sz w:val="20"/>
          <w:szCs w:val="20"/>
        </w:rPr>
        <w:t>Introducir a la “Empresa” objetos ajenos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1. </w:t>
      </w:r>
      <w:r>
        <w:rPr>
          <w:rFonts w:cs="Times New Roman" w:ascii="Times New Roman" w:hAnsi="Times New Roman"/>
          <w:sz w:val="20"/>
          <w:szCs w:val="20"/>
        </w:rPr>
        <w:t>Realizar labores distintas o ajenas a la “Empresa” en el interior de la misma o durante la jornada normal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2. </w:t>
      </w:r>
      <w:r>
        <w:rPr>
          <w:rFonts w:cs="Times New Roman" w:ascii="Times New Roman" w:hAnsi="Times New Roman"/>
          <w:sz w:val="20"/>
          <w:szCs w:val="20"/>
        </w:rPr>
        <w:t>Introducirse dentro de los locales de la “Empresa” o permanecer en ella fuera de las horas de lab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3. </w:t>
      </w:r>
      <w:r>
        <w:rPr>
          <w:rFonts w:cs="Times New Roman" w:ascii="Times New Roman" w:hAnsi="Times New Roman"/>
          <w:sz w:val="20"/>
          <w:szCs w:val="20"/>
        </w:rPr>
        <w:t>Formar grupos en sanitarios, pasillos, oficinas o lugares de trabajo en horas de lab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4. </w:t>
      </w:r>
      <w:r>
        <w:rPr>
          <w:rFonts w:cs="Times New Roman" w:ascii="Times New Roman" w:hAnsi="Times New Roman"/>
          <w:sz w:val="20"/>
          <w:szCs w:val="20"/>
        </w:rPr>
        <w:t>Alterar o modificar Registros de Control propios 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5. </w:t>
      </w:r>
      <w:r>
        <w:rPr>
          <w:rFonts w:cs="Times New Roman" w:ascii="Times New Roman" w:hAnsi="Times New Roman"/>
          <w:sz w:val="20"/>
          <w:szCs w:val="20"/>
        </w:rPr>
        <w:t>Fumar dentro de zonas prohib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6. </w:t>
      </w:r>
      <w:r>
        <w:rPr>
          <w:rFonts w:cs="Times New Roman" w:ascii="Times New Roman" w:hAnsi="Times New Roman"/>
          <w:sz w:val="20"/>
          <w:szCs w:val="20"/>
        </w:rPr>
        <w:t>Realizar actos contra la moral y buenas costu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7. </w:t>
      </w:r>
      <w:r>
        <w:rPr>
          <w:rFonts w:cs="Times New Roman" w:ascii="Times New Roman" w:hAnsi="Times New Roman"/>
          <w:sz w:val="20"/>
          <w:szCs w:val="20"/>
        </w:rPr>
        <w:t>Dormirse en hora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8. </w:t>
      </w:r>
      <w:r>
        <w:rPr>
          <w:rFonts w:cs="Times New Roman" w:ascii="Times New Roman" w:hAnsi="Times New Roman"/>
          <w:sz w:val="20"/>
          <w:szCs w:val="20"/>
        </w:rPr>
        <w:t>Realizar actividades en lugares peligrosos o insalu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9. </w:t>
      </w:r>
      <w:r>
        <w:rPr>
          <w:rFonts w:cs="Times New Roman" w:ascii="Times New Roman" w:hAnsi="Times New Roman"/>
          <w:sz w:val="20"/>
          <w:szCs w:val="20"/>
        </w:rPr>
        <w:t>A las mujeres embarazadas, realizar cualquier actividad que ponga en peligro su salud o su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0. </w:t>
      </w:r>
      <w:r>
        <w:rPr>
          <w:rFonts w:cs="Times New Roman" w:ascii="Times New Roman" w:hAnsi="Times New Roman"/>
          <w:sz w:val="20"/>
          <w:szCs w:val="20"/>
        </w:rPr>
        <w:t>Introducir a la “Empresa” personas ajenas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1. </w:t>
      </w:r>
      <w:r>
        <w:rPr>
          <w:rFonts w:cs="Times New Roman" w:ascii="Times New Roman" w:hAnsi="Times New Roman"/>
          <w:sz w:val="20"/>
          <w:szCs w:val="20"/>
        </w:rPr>
        <w:t>Todos aquellos actos que impliquen una prohibición derivada de alguna disposición legal, contractual o reglamen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DECIMO SEGUNDO. SAN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TRIGESIMA OCTAVA. CAUSALES DE RESCISION</w:t>
      </w:r>
      <w:r>
        <w:rPr>
          <w:rFonts w:cs="Times New Roman" w:ascii="Times New Roman" w:hAnsi="Times New Roman"/>
          <w:sz w:val="20"/>
          <w:szCs w:val="20"/>
        </w:rPr>
        <w:t>. Son causas de rescisión del “Contrato” las señaladas en el artículo 47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TRIGESIMA NOVENA. SANCIONES. </w:t>
      </w:r>
      <w:r>
        <w:rPr>
          <w:rFonts w:cs="Times New Roman" w:ascii="Times New Roman" w:hAnsi="Times New Roman"/>
          <w:sz w:val="20"/>
          <w:szCs w:val="20"/>
        </w:rPr>
        <w:t>Todas las violaciones a este “Reglamento”, a “La Ley”, o al “Contrato” respectivo, que no sean causa de rescisión de Contrato, serán sancionadas por la “Empresa” con suspensión del trabajo sin goce de sueldo hasta por ocho días; el departamento de personal en cada caso hará las investigaciones correspondientes, escuchando siempre al trabajador, a quien se le notificarán las medidas disciplinarias oportun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CUADRAGESIMA. RETARDOS INJUSTIFICADOS</w:t>
      </w:r>
      <w:r>
        <w:rPr>
          <w:rFonts w:cs="Times New Roman" w:ascii="Times New Roman" w:hAnsi="Times New Roman"/>
          <w:sz w:val="20"/>
          <w:szCs w:val="20"/>
        </w:rPr>
        <w:t>. Los retardos injustificados se sancionarán de la manera que a continuación se indica, sin perjuicio de que la “Empresa” una vez cumplido el término al que se refiere la CLAUSULA DECIMA TERCERA del presente “Reglamento”, no admita a los retrasados. Un retardo injustificado en el lapso de 30 días: amonestación. Dos retardos injustificados en el lapso de 30 días: suspensión de un día, sin goce de sueldo. Tres retardos injustificados en el lapso de 30 días: suspensión por dos días, sin goce de sueldo. De cuatro a cinco retardos injustificados en el lapso de 30 días: suspensión por tres días, sin goce de suel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seis a 10 retardos injustificados en el lapso de 30 días: suspensión de cinco días sin goce de sueldo. De 11 retardos injustificados en adelante en el lapso de 30 días: suspensión de ocho días sin goce de sueldo o rescisión del Contrato de Trabajo por considerarse falta de probidad, según lo decida la dirección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AUSULA CUADRAGESIMA PRIMERA. AMONESTACIONES. </w:t>
      </w:r>
      <w:r>
        <w:rPr>
          <w:rFonts w:cs="Times New Roman" w:ascii="Times New Roman" w:hAnsi="Times New Roman"/>
          <w:sz w:val="20"/>
          <w:szCs w:val="20"/>
        </w:rPr>
        <w:t>El robo leve cometido por el trabajador: amonestación. Reincidencia en robo leve: rescisión de “Contrato”. Robo grave: rescisión del “Contrato”, sin perjuicio de la denuncia penal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CUADRAGESIMA SEGUNDA. SANCION ADICIONAL. </w:t>
      </w:r>
      <w:r>
        <w:rPr>
          <w:rFonts w:cs="Times New Roman" w:ascii="Times New Roman" w:hAnsi="Times New Roman"/>
          <w:sz w:val="20"/>
          <w:szCs w:val="20"/>
        </w:rPr>
        <w:t>La aplicación de las sanciones a que se refiere el presente “Reglamento” se hará sin perjuicio de las señaladas por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AUSULA CUADRAGESIMA TERCERA. NOTIFICACION DE LAS SANCIONES.</w:t>
      </w:r>
      <w:r>
        <w:rPr>
          <w:rFonts w:cs="Times New Roman" w:ascii="Times New Roman" w:hAnsi="Times New Roman"/>
          <w:sz w:val="20"/>
          <w:szCs w:val="20"/>
        </w:rPr>
        <w:t xml:space="preserve"> Las sanciones a que se refiere este “Reglamento” serán impuestas por la “Empresa” informando al Sindicato correspondiente o a los trabajadores y de conformidad con lo establecido en sus cláusulas PRIMERA, SEGUNDA y TERCERA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ÁUSULA PRIMERA.</w:t>
      </w:r>
      <w:r>
        <w:rPr>
          <w:rFonts w:cs="Times New Roman" w:ascii="Times New Roman" w:hAnsi="Times New Roman"/>
          <w:sz w:val="20"/>
          <w:szCs w:val="20"/>
        </w:rPr>
        <w:t xml:space="preserve"> El presente “Reglamento” ha sido formulado de común acuerdo entre la “Empresa” y el Sindicato respectivo o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SEGUNDA. </w:t>
      </w:r>
      <w:r>
        <w:rPr>
          <w:rFonts w:cs="Times New Roman" w:ascii="Times New Roman" w:hAnsi="Times New Roman"/>
          <w:sz w:val="20"/>
          <w:szCs w:val="20"/>
        </w:rPr>
        <w:t>El presente “Reglamento” será enviado a imprimir y distribuido para el conocimiento de todo el personal, o en su defecto será fijado en lugares visibl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LÁUSULA TERCERA</w:t>
      </w:r>
      <w:r>
        <w:rPr>
          <w:rFonts w:cs="Times New Roman" w:ascii="Times New Roman" w:hAnsi="Times New Roman"/>
          <w:sz w:val="20"/>
          <w:szCs w:val="20"/>
        </w:rPr>
        <w:t>. Este “Reglamento” entrará en vigor a partir del día de su depósito ante la Autoridad Laboral respectiva, y su observancia es de carácter obligatorio para todo el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CUARTA. </w:t>
      </w:r>
      <w:r>
        <w:rPr>
          <w:rFonts w:cs="Times New Roman" w:ascii="Times New Roman" w:hAnsi="Times New Roman"/>
          <w:sz w:val="20"/>
          <w:szCs w:val="20"/>
        </w:rPr>
        <w:t>Por robo leve de conformidad con este “Reglamento” se considerará el que no exceda de cien pesos; siendo grave el que sobrepase esa cant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LÁUSULA QUINTA. </w:t>
      </w:r>
      <w:r>
        <w:rPr>
          <w:rFonts w:cs="Times New Roman" w:ascii="Times New Roman" w:hAnsi="Times New Roman"/>
          <w:sz w:val="20"/>
          <w:szCs w:val="20"/>
        </w:rPr>
        <w:t>Este “Reglamento” podrá ser modificado o complementado de común acuerdo entre las partes y notificado oportunamente a las autoridades respectivas, así como a los trabajador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A EMPRESA</w:t>
        <w:tab/>
        <w:tab/>
        <w:tab/>
        <w:t>POR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O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3:00Z</dcterms:created>
  <dc:creator>ALEJANDRA</dc:creator>
  <dc:description/>
  <dc:language>en-US</dc:language>
  <cp:lastModifiedBy>ALEJANDRA</cp:lastModifiedBy>
  <dcterms:modified xsi:type="dcterms:W3CDTF">2014-09-05T19:08:00Z</dcterms:modified>
  <cp:revision>1</cp:revision>
  <dc:subject/>
  <dc:title/>
</cp:coreProperties>
</file>