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</w:rPr>
        <w:t>CONTRATO DE COMPRAVENTA CON RESERVA DE DOMINIO QUE CELEBRAN POR UNA PARTE _____________________, A QUIEN EN LO SUCESIVO SE LE DENOMINARA COMO EL “VENDEDOR”, Y POR EL OTRO, ____________________, A QUIEN EN LO SUCESIVO SE LE DENOMINARA COMO EL “COMPRADOR”, AL TENOR DE LAS SIGUIENTES DECLARACIONES Y CLAUSULAS: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LARACIONES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Declara el “VENDEDOR” lo siguient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a) Que es una sociedad anónima, constituida de acuerdo con las leyes de la materia, según consta en la escritura pública _____________ de fecha ____________ de 20__, otorgada ante la fe del Notario Público _____________ de la ciudad de ________________________, inscrita en la sección de comercio del Registro Público de la Propiedad, bajo el No. ______________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b) Que su objeto social consiste en ________________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c) Que se encuentra inscrita en el Registro Federal de Contribuyentes del Sistema de Administración Tributaria con el número ______________, que su número de afiliación ante el Instituto Mexicano del Seguro Social es 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d) Que su domicilio está ubicado en 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e) Que es propietario y que se encuentra en disposición de vender al “COMPRADOR”, el bien objeto del presente contrat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2. Declara el “COMPRADOR”, lo siguiente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a) Que es una sociedad anónima, constituida de acuerdo con las leyes de la materia, según consta en la escritura pública _____________ de fecha ____________ de 20__, otorgada ante la fe del Notario Público _____________ de la ciudad de ________________________, inscrita en la sección de comercio del Registro Público de la Propiedad, bajo el No. __________________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b) Que su objeto social consiste en ______________________________________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c) Que se encuentra inscrita en el Registro Federal de Contribuyentes del Sistema de Administración Tributaria con el número ______________, y que su número de afiliación ante el Instituto Mexicano del Seguro Social es 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d) Que su domicilio está ubicado en 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e) Que desea adquirir del “VENDEDOR”, el bien objeto del presente contrat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3. Declaran ambas partes:</w:t>
      </w:r>
    </w:p>
    <w:p>
      <w:pPr>
        <w:pStyle w:val="Normal"/>
        <w:jc w:val="both"/>
        <w:rPr/>
      </w:pPr>
      <w:r>
        <w:rPr>
          <w:b/>
          <w:bCs/>
        </w:rPr>
        <w:t xml:space="preserve">Unico. </w:t>
      </w:r>
      <w:r>
        <w:rPr/>
        <w:t>Que en atención a lo antes expuesto, están conformes en sujetarse a los términos y condiciones que se establecen en las siguientes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 Objeto.</w:t>
      </w:r>
      <w:r>
        <w:rPr>
          <w:rFonts w:eastAsia="MS Mincho;ＭＳ 明朝"/>
        </w:rPr>
        <w:t xml:space="preserve"> Mediante este acto, el “VENDEDOR” realiza la venta del bien __________________________________ reservándose el dominio (propiedad) del mismo, y el “COMPRADOR” en pleno acuerdo adquiere dicho bien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 xml:space="preserve">Segunda. Precio. </w:t>
      </w:r>
      <w:r>
        <w:rPr>
          <w:rFonts w:eastAsia="MS Mincho;ＭＳ 明朝"/>
        </w:rPr>
        <w:t>Las partes fijan el precio del bien descrito en la cláusula anterior, en la cantidad de $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Tercera. Forma de pago.</w:t>
      </w:r>
      <w:r>
        <w:rPr>
          <w:rFonts w:eastAsia="MS Mincho;ＭＳ 明朝"/>
        </w:rPr>
        <w:t xml:space="preserve"> El precio fijado por el bien objeto de este contrato, será entregado y pagado por el “COMPRADOR” en el domicilio de éste. El “COMPRADOR” deja en calidad de adelanto por el bien objeto de este contrato la cantidad de $__________, quedando un saldo pendiente de pago por la cantidad de $_________, cantidad que será pagada en lapso no mayor de ______ días, si este pago no se realizare en el plazo estipulado, se tendrá como rescindido el presente instrumento legal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Cuarta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Entrega.</w:t>
      </w:r>
      <w:r>
        <w:rPr>
          <w:rFonts w:eastAsia="MS Mincho;ＭＳ 明朝"/>
        </w:rPr>
        <w:t xml:space="preserve"> El “VENDEDOR” entregará el bien objeto de este contrato en el lugar mencionado en la cláusula anterior, salvo previo pago del “COMPRADOR”, y dicho bien  podrá recogerse de inmediato y se tendrá un plazo de _____ días para recogerlo sin que la misma genere gastos de almacenaj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Quinta.</w:t>
      </w:r>
      <w:r>
        <w:rPr>
          <w:rFonts w:eastAsia="MS Mincho;ＭＳ 明朝"/>
        </w:rPr>
        <w:t xml:space="preserve"> Este contrato tendrá una vigencia equivalente al tiempo del pago total del precio convenido, por lo que por ningún motivo se entenderá prorrogad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xta. Rescisión.</w:t>
      </w:r>
      <w:r>
        <w:rPr>
          <w:rFonts w:eastAsia="MS Mincho;ＭＳ 明朝"/>
        </w:rPr>
        <w:t xml:space="preserve"> Las partes acuerdan que por el sólo transcurso de _____ días naturales a partir de la obligación del “COMPRADOR”, para realizar el pago y finiquito del precio del bien objeto de este contrato, sin que se haya llevado a cabo esto. se tendrá como rescindido el contrato, y la cantidad que haya quedado a favor del “COMPRADOR” como anticipo se entregará en un lapso no mayor de ____ días naturales, contra entrega del recibo correspondient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éptima.</w:t>
      </w:r>
      <w:r>
        <w:rPr>
          <w:rFonts w:eastAsia="MS Mincho;ＭＳ 明朝"/>
        </w:rPr>
        <w:t xml:space="preserve"> El “COMPRADOR” se obliga a cubrir la cantidad de $________________, misma que no es restituible, por concepto de gastos de administración, apertura de cuenta y almacenaje, los cuales se consideran como gastos necesarios por la negociación de la operación de compraventa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Octava.</w:t>
      </w:r>
      <w:r>
        <w:rPr>
          <w:rFonts w:eastAsia="MS Mincho;ＭＳ 明朝"/>
        </w:rPr>
        <w:t xml:space="preserve"> Las partes están de acuerdo que si el “COMPRADOR” llegaré a cancelar o rescindir este contrato, tendrá que pagar como pena convencional la cantidad de $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Manifestando su conformidad, las partes firman el presente contrato de comodato por duplicado y a un solo efecto, en la ciudad de ___________________, a los _______ días de ___________________ de ____________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VENDEDOR</w:t>
        <w:tab/>
        <w:tab/>
        <w:tab/>
        <w:tab/>
        <w:tab/>
        <w:t>COMPRADOR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>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/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24:00Z</dcterms:created>
  <dc:creator>Tax Editores Unidos </dc:creator>
  <dc:description/>
  <cp:keywords/>
  <dc:language>en-US</dc:language>
  <cp:lastModifiedBy>Marco A' Perez</cp:lastModifiedBy>
  <dcterms:modified xsi:type="dcterms:W3CDTF">2020-01-04T23:52:00Z</dcterms:modified>
  <cp:revision>10</cp:revision>
  <dc:subject/>
  <dc:title>Contrato de compraventa con reserva de dominio que celebran Casa Sanabría’s Sociedad de Responsabilidad Limitada Microindustri</dc:title>
</cp:coreProperties>
</file>