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BO DE REPARTO DE UTILIDAD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ENO POR 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recibí de ____________________________________ la cantidad de $____________________________________ por concepto de mi PARTICIPACION EN LAS UTILIDADES DE LA EMPRESA, correspondiente al Ejercicio Fiscal _________ de conformidad con los artículos 117 a 131 de la Ley Federal del Trabajo, en la inteligencia de que laboré efectivamente _________ días, dentro de dicho periodo. Cantidad que recibo a mi entera satisfacción con una base salarial diaria de $_________ (___________________________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 DE _________ DEL 200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11:00Z</dcterms:created>
  <dc:creator>ALEJANDRA</dc:creator>
  <dc:description/>
  <dc:language>en-US</dc:language>
  <cp:lastModifiedBy>ALEJANDRA</cp:lastModifiedBy>
  <dcterms:modified xsi:type="dcterms:W3CDTF">2014-09-05T19:30:00Z</dcterms:modified>
  <cp:revision>1</cp:revision>
  <dc:subject/>
  <dc:title/>
</cp:coreProperties>
</file>