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trato de promesa de compraventa A PRECIO DE CONTA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celebran por una parte como promitente vendedor __________________________, a quien en el curso de este contrato se le denominará como "LA COMPAÑÍA" y como promitente comprador __________________, a quien en lo sucesivo se le denominará como "EL CLIENTE", de acuerdo con los siguientes antecedentes y cláusul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TECEDE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"LA COMPAÑÍA", declara que es legítima propietaria de un terreno y sus construcciones, ubicado en ___________________, colonia ___________________ ciudad _________________, de acuerdo con la escritura pública número _______________ de fecha _________ ante el Notario Público número _________, licenciado, debidamente registrada en el Registro Público de la Propiedad en el Folio _________, de fecha 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Que la construcción a que se refiere la declaración anterior, está reglamentada conforme a la autorización que para funcionar como condominio otorgaron las autoridades administrativas del Gobierno del Distrito Federal (o en su caso la autoridad estatal que corresponda), y de la Secretaría de Salud, y las partes deberán firmar el reglamento de condominio y administración que les es conoci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"LA COMPAÑÍA" ha informado previamente a "EL CLIENTE" respecto del precio de contado que es de $ ________  (Son ______________________________________ pesos m/n), del ______________ ubicado en ___________________ con sus anexos consistentes en estacionamiento número ______________________ y el porcentaje de indiviso que en su _______ % le corresponde sobre los bienes de propiedad comú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 "LA COMPAÑÍA" acepta la oferta de compra de "EL CLIENTE", sobre el departamento _________, edificio _________, ubicado en ____________________________, con sus anexos consistentes en estacionamientos número _________ y _____________________ y el porcentaje de indiviso que en un _________ % le corresponde sobre los bienes y que se cubre en la forma sigui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$ _________, (Son ___________________________ pesos m/n), que "EL CLIENTE" entrega a "LA COMPAÑÍA" en este acto mediante cheque certificado número _________ del Banco __________________, y el resto, o sea, la cantidad de $ _____________, (Son _______________________ pesos m/n), que "EL CLIENTE" entregará a "LA COMPAÑÍA" a la firma de la escritura ante el Notario Público número _________ licenciado __________________ el día __________________ del _________ mes _________ del año 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no se realiza en esa fecha, la parte a quien sea imputable el hecho, cubrirá $ _________ (Son ____________________pesos m/n) por cada mes que transcur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 "LA COMPAÑÍA" manifiesta que con esta fecha da a "EL CLIENTE" la posesión material del inmueble, declarando "EL CLIENTE" haberlo recibido a su entera satisfa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 "LA COMPAÑÍA" garantiza la legitimidad de los títulos que amparan la propiedad del departamento materia de este contrato y se obliga al saneamiento del título en caso de evicción con arreglo a la Le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 Ambas partes contratantes se someten expresamente a la jurisdicción y competencia de los tribunales de _____________________________________, para todo lo relativo a las cuestiones que se susciten sobre la interpretación y cumplimiento de este contrato, renunciando "EL CLIENTE" al privilegio de su domicilio y manifestando que se señala el inmueble objeto de este contrato, como lugar en donde se ha de efectuar cualquier notificación aun de carácter judicial, renunciando de antemano a cualquier fuero de domicilio que pudiera favorecerle en el futur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s otorgantes aceptan recíproca y respectivamente las anteriores estipulaciones y las que de ellas deriven con arreglo a la Le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s partes contratantes declaran estar capacitadas para obligarse conforme a la Ley y haber leído y enterándose de todos y cada uno de los antecedentes y cláusulas de este contrato, con las que están conformes y lo firman en la __________, a los ____ días del mes de ________ del año 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resente contrato se firma el día _________ del mes de _________ de _________, por las partes y dos testigos de asiste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ITENTE VENDEDOR</w:t>
        <w:tab/>
        <w:tab/>
        <w:tab/>
        <w:tab/>
        <w:t>PROMITENTE COMPR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</w:t>
        <w:tab/>
        <w:tab/>
        <w:tab/>
        <w:tab/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  <w:tab/>
        <w:tab/>
        <w:tab/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</w:t>
        <w:tab/>
        <w:tab/>
        <w:tab/>
        <w:tab/>
        <w:t>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00:00Z</dcterms:created>
  <dc:creator>ALEJANDRA</dc:creator>
  <dc:description/>
  <dc:language>en-US</dc:language>
  <cp:lastModifiedBy>ALEJANDRA</cp:lastModifiedBy>
  <dcterms:modified xsi:type="dcterms:W3CDTF">2014-07-24T18:20:00Z</dcterms:modified>
  <cp:revision>1</cp:revision>
  <dc:subject/>
  <dc:title/>
</cp:coreProperties>
</file>