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SALARIO ORDIN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__________________________________________ la cantidad de $ __________________ ( __________________________________________________ ) Por concepto de mi SALARIO ORDINARIO devengado en la semana No. ___________ que comprende del _____ al ________ de _________________ de l99 __; habiendo laborado efectivamente ____________ días a razón de $ _______________ diario, más mi séptimo dí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 anterior de conformidad con los artículos 69, l00 y l01 de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SCUENTOS AL SALARIO EN BASE A LOS ARTS. 97 Y l10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S.P.T.</w:t>
        <w:tab/>
        <w:tab/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OTA I.M.S.S.</w:t>
        <w:tab/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EDITO INFONAVIT</w:t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OTA SINDICAL</w:t>
        <w:tab/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DO DE AHORRO</w:t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PRESTAMOS</w:t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IA</w:t>
        <w:tab/>
        <w:tab/>
        <w:tab/>
        <w:tab/>
        <w:t xml:space="preserve">$ ______________ </w:t>
        <w:tab/>
        <w:t>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ACOT</w:t>
        <w:tab/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DIDAS O AVERIAS</w:t>
        <w:tab/>
        <w:tab/>
        <w:tab/>
        <w:t xml:space="preserve">$ ______________ </w:t>
        <w:tab/>
        <w:t>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NTA</w:t>
        <w:tab/>
        <w:tab/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SION ALIMENTICIA</w:t>
        <w:tab/>
        <w:tab/>
        <w:tab/>
        <w:t xml:space="preserve">$ ______________ </w:t>
        <w:tab/>
        <w:t>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S EN EXCESO U ERRORES</w:t>
        <w:tab/>
        <w:tab/>
        <w:t xml:space="preserve">$ ______________ </w:t>
        <w:tab/>
        <w:t>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ab/>
        <w:t xml:space="preserve">$ ______________ </w:t>
        <w:tab/>
        <w:t>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OTAL</w:t>
        <w:tab/>
        <w:tab/>
        <w:tab/>
        <w:tab/>
        <w:tab/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TO RECIBIDO</w:t>
        <w:tab/>
        <w:tab/>
        <w:tab/>
        <w:tab/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 DE _____________________ DE 199 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 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19:00Z</dcterms:modified>
  <cp:revision>1</cp:revision>
  <dc:subject/>
  <dc:title/>
</cp:coreProperties>
</file>