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GENERAL DE ASOCIADOS DE SOCIEDAD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n la ciudad de___________, siendo las ____________ horas del _______________ </w:t>
      </w:r>
      <w:r>
        <w:rPr>
          <w:rFonts w:cs="Arial" w:ascii="Arial" w:hAnsi="Arial"/>
          <w:i/>
          <w:iCs/>
          <w:color w:val="808080"/>
          <w:sz w:val="24"/>
          <w:szCs w:val="24"/>
        </w:rPr>
        <w:t>(día, mes y año)</w:t>
      </w:r>
      <w:r>
        <w:rPr>
          <w:rFonts w:cs="Arial" w:ascii="Arial" w:hAnsi="Arial"/>
          <w:sz w:val="24"/>
          <w:szCs w:val="24"/>
        </w:rPr>
        <w:t xml:space="preserve"> se reunieron en el domicilio de _________________, A.C.,  los asociados cuyos nombres aparecen en la lista de asistencia anexa, con el fin de celebrar una </w:t>
      </w:r>
      <w:r>
        <w:rPr>
          <w:rFonts w:cs="Arial" w:ascii="Arial" w:hAnsi="Arial"/>
          <w:b/>
          <w:bCs/>
          <w:sz w:val="24"/>
          <w:szCs w:val="24"/>
        </w:rPr>
        <w:t>Asamblea Ordinaria de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residió la asamblea el señor__________________, en su carácter de Presidente del Consejo de  Directores y actuó como Secretario el señor______________, habiéndose designado como escrutadores a los señores____________, quienes aceptaron su designación y en el desempeño de sus funciones formularon la lista de asistencia que se anexa a esta acta como parte integrante de la misma y en la que consta que están presentes o debidamente representados los asociados que en ella se mencion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Del escrutinio realizado se desprende que están presentes o representados la totalidad de los asociados, por lo que existe quórum para celebrar la Asamblea Ordinaria de Asociados, por lo que el Presidente declara legalmente instalada la asamblea, indicando haber citado para esta asamblea a los asociados mediante convocatoria publicada en los diarios _________________ y ______________los días___________ y _____________de </w:t>
      </w:r>
      <w:r>
        <w:rPr>
          <w:rFonts w:cs="Arial" w:ascii="Arial" w:hAnsi="Arial"/>
          <w:color w:val="808080"/>
          <w:sz w:val="24"/>
          <w:szCs w:val="24"/>
        </w:rPr>
        <w:t>(</w:t>
      </w:r>
      <w:r>
        <w:rPr>
          <w:rFonts w:cs="Arial" w:ascii="Arial" w:hAnsi="Arial"/>
          <w:i/>
          <w:iCs/>
          <w:color w:val="808080"/>
          <w:sz w:val="24"/>
          <w:szCs w:val="24"/>
        </w:rPr>
        <w:t>mes y año)</w:t>
      </w:r>
      <w:r>
        <w:rPr>
          <w:rFonts w:cs="Arial" w:ascii="Arial" w:hAnsi="Arial"/>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cto seguido, el Presidente solicitó al señor______________que en su calidad de Secretario dé lectura a la convocatoria que contiene el Orden del Dí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ÚNICO</w:t>
      </w:r>
      <w:r>
        <w:rPr>
          <w:rFonts w:cs="Arial" w:ascii="Arial" w:hAnsi="Arial"/>
          <w:sz w:val="24"/>
          <w:szCs w:val="24"/>
        </w:rPr>
        <w:t>. Discusión sobre la adquisición del inmueble localizado en______________, para fines de mejoramiento y ampliación de las instalaciones académicas de la Asoci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xplicó el Presidente que la Asociación están interesada en adquirir un terreno en la Ciudad de __________________, con la finalidad de mejorar y ampliar las instalaciones de la Asociación, que ya cuenta en la actualidad con servicios e instalaciones educativ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uesta a discusión la propuesta del Presidente, los asociados resolvieron por unanimidad, autorizar la adquisición del inmueble localizado en_____________, que quedó identificado en el plano que se anexa a esta acta para fines de referencia, en un precio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se otorga en este acto un poder especial para actos de dominio, tan amplio como se requiera, para que dos de las siguientes personas, en cualquier orden, firmen las escrituras correspondientes ante el notario que designen oportunamente: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 autoriza al señor _______________ para que acuda ante el notario de su preferencia para otorgar los podere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firmaron la presente acta el Presidente y el Secretario actuante para co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b/>
          <w:bCs/>
          <w:sz w:val="24"/>
          <w:szCs w:val="24"/>
        </w:rPr>
        <w:t>PRESIDENTE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LISTA DE ASISTENCIA A LA ASAMBLEA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DE ASOCIADOS DE _____________________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ELEBRADA EL DÍ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908" w:type="dxa"/>
        <w:jc w:val="left"/>
        <w:tblInd w:w="-5" w:type="dxa"/>
        <w:tblLayout w:type="fixed"/>
        <w:tblCellMar>
          <w:top w:w="0" w:type="dxa"/>
          <w:left w:w="70" w:type="dxa"/>
          <w:bottom w:w="0" w:type="dxa"/>
          <w:right w:w="70" w:type="dxa"/>
        </w:tblCellMar>
      </w:tblPr>
      <w:tblGrid>
        <w:gridCol w:w="4140"/>
        <w:gridCol w:w="2699"/>
        <w:gridCol w:w="206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left" w:pos="2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62" w:hanging="0"/>
              <w:jc w:val="both"/>
              <w:rPr>
                <w:rFonts w:ascii="Arial" w:hAnsi="Arial" w:cs="Arial"/>
                <w:b/>
                <w:b/>
                <w:bCs/>
                <w:sz w:val="24"/>
                <w:szCs w:val="24"/>
              </w:rPr>
            </w:pPr>
            <w:r>
              <w:rPr>
                <w:rFonts w:cs="Arial" w:ascii="Arial" w:hAnsi="Arial"/>
                <w:b/>
                <w:bCs/>
                <w:sz w:val="24"/>
                <w:szCs w:val="24"/>
              </w:rPr>
              <w:t>PARTICIP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1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110" w:hanging="0"/>
              <w:jc w:val="both"/>
              <w:rPr>
                <w:rFonts w:ascii="Arial" w:hAnsi="Arial" w:cs="Arial"/>
                <w:b/>
                <w:b/>
                <w:bCs/>
                <w:sz w:val="24"/>
                <w:szCs w:val="24"/>
              </w:rPr>
            </w:pPr>
            <w:r>
              <w:rPr>
                <w:rFonts w:cs="Arial" w:ascii="Arial" w:hAnsi="Arial"/>
                <w:b/>
                <w:bCs/>
                <w:sz w:val="24"/>
                <w:szCs w:val="24"/>
              </w:rPr>
              <w:t>PORCENT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C: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t>(nombre y firma del asociado o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C: 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t>(nombre y firma del asociado o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C: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t>(nombre y firma del asociado o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C: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t>(nombre y firma del asociado o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C: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t>(nombre y firma del asociado o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90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T O T A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1196" w:firstLine="900"/>
              <w:jc w:val="both"/>
              <w:outlineLvl w:val="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firstLine="900"/>
              <w:jc w:val="both"/>
              <w:outlineLvl w:val="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0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_______________, DE____________________.</w:t>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                    ____________________________</w:t>
      </w:r>
    </w:p>
    <w:p>
      <w:pPr>
        <w:pStyle w:val="Normal"/>
        <w:tabs>
          <w:tab w:val="clear" w:pos="708"/>
          <w:tab w:val="left" w:pos="481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                                           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ind w:firstLine="900"/>
      <w:jc w:val="center"/>
      <w:outlineLvl w:val="0"/>
    </w:pPr>
    <w:rPr>
      <w:rFonts w:ascii="Times New Roman" w:hAnsi="Times New Roman" w:cs="Times New Roman"/>
      <w:b/>
      <w:bCs/>
      <w:sz w:val="28"/>
      <w:szCs w:val="28"/>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42:00Z</dcterms:modified>
  <cp:revision>1</cp:revision>
  <dc:subject/>
  <dc:title/>
</cp:coreProperties>
</file>