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cibo de vacacion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 _______________________________________________________________ la cantidad de $ ___________________ ( ___________________________________________________ ) correspondiente al pago de VACACIONES del período comprendido en los meses de _______________________ a ___________________ de 199__ ; de conformidad con el artículo 76 de la Ley Federa! del Trabajo, o su correlativo del Contrato Colectivo (  ) o Contrato Ley (  ) aplicable en esta Empresa, cantidad que recibo a mi entera satisfacción y firmo al calce para constan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go constar que mi antigüedad en la Empresa es de -_________________________ años, y la base salarial diaria es $ _____________________ ( _______________________________________________________ 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DEDUCCION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S.P.T.</w:t>
        <w:tab/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NO PRESTAMO</w:t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ANCIA</w:t>
        <w:tab/>
        <w:tab/>
        <w:tab/>
        <w:tab/>
        <w:t>$ ________________</w:t>
        <w:tab/>
        <w:t>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S EN EXCESO U ERRORES</w:t>
        <w:tab/>
        <w:tab/>
        <w:t>$ ________________</w:t>
        <w:tab/>
        <w:t>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ab/>
        <w:t>$ ________________</w:t>
        <w:tab/>
        <w:t>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UB-TOTAL</w:t>
        <w:tab/>
        <w:tab/>
        <w:tab/>
        <w:tab/>
        <w:tab/>
        <w:t>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ETO RECIBIDO</w:t>
        <w:tab/>
        <w:tab/>
        <w:tab/>
        <w:tab/>
        <w:tab/>
        <w:t>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_ DE ___________________ DE 199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 _____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25:00Z</dcterms:modified>
  <cp:revision>1</cp:revision>
  <dc:subject/>
  <dc:title/>
</cp:coreProperties>
</file>