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IRIGIDO A LA AUTORIDAD QUE NOTIFICÓ LA RESOLUCIÓN IMPUGNADA PARA PRESENTAR POR CONDUCTO DE ELLA EL RECURSO RESPECT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 QUIEN PROMUE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JEFE DE LA OFIC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DERAL DE HACIENDA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 . . . . mexicano, mayor de edad, casado, al corriente en el pago de mis obligaciones fiscales, con registro federal de causantes núm. . . . . . y el carácter de apoderado jurídico general para pleitos y cobranzas de la negociación . . . . . quien tiene su domicilio fiscal en la avenida . . . . . de esta ciudad, y registro federal de causantes num . . . . .,personalidad justificada con la copia del poder que me permito acompañar, pasado ante la fe del Notario Público Lic. . . . . . de esta ciudad, carácter que espero me sea reconocido, y autorizado en nombre de mi representada al Lic. . . . . .,con domicilio en la calle . . . . ., de esta ciudad, para que reciba notificaciones, haga promociones, ofrezca y reciba pruebas, alegue e interponga recursos, de conformidad con lo establecido por los artículos 19 y 200 del Código Fiscal de la Federación ante usted con el debido respeto comparezco 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on fundamento en lo establecido por el artículo 121 primer párrafo, del Código Fiscal de la Federación, por conducto de esta H. autoridad vengo a interponer el RECURSO de . . . . . en contra de la resolución notificada por ustedes con fecha . . . . . dentro del expediente num . . . . ., derivada del crédito núm. . . . . . en contra de la negociación denominada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ara tal efecto, por su conducto solicito sea remitida a la H. Sala Regional de . . . . . del Tribunal Fiscal de la Federación, con residencia en la ciudad de . . . . .,acompañando tanto el escrito de RECURSO de . . . . .como los anexo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Copia de la resolución combati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Original del recurso de . . . . . con las copias necesarias, en el que se incluyen agravios y prueb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Original de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d) </w:t>
      </w:r>
      <w:r>
        <w:rPr>
          <w:rFonts w:cs="Times New Roman" w:ascii="Times New Roman" w:hAnsi="Times New Roman"/>
          <w:i/>
          <w:iCs/>
          <w:sz w:val="20"/>
          <w:szCs w:val="20"/>
        </w:rPr>
        <w:t>(Se deberán acompañar los anexos que se ofrezcan y las pruebas indicadas. Su falta dará lugar a tenerlas por no interpuestas, de conformidad con lo establecido por el artículo 123, fracción IV, último párrafo, o el promovente podrá ser requerido por el magistrado instructor, para que las presente dentro del plazo de cinco días. De no presentarlas, se tendrá por no interpuesta la demanda o el recurso, atento a lo dispuesto por el artículo 209 del Código Fiscal de la Federación.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, a esta H. autoridad solicito atentam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o: </w:t>
      </w:r>
      <w:r>
        <w:rPr>
          <w:rFonts w:cs="Times New Roman" w:ascii="Times New Roman" w:hAnsi="Times New Roman"/>
          <w:sz w:val="20"/>
          <w:szCs w:val="20"/>
        </w:rPr>
        <w:t>tenerme por presentado con este escrito, con el carácter de apoderado jurídico general para pleitos y cobranzas de la negociación denominada . . . . .,e interpuesto en tiempo y forma el RECURSO de . . . . . en contra de la resolución de fecha . . . . ., notificada por ustedes con fecha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egundo: </w:t>
      </w:r>
      <w:r>
        <w:rPr>
          <w:rFonts w:cs="Times New Roman" w:ascii="Times New Roman" w:hAnsi="Times New Roman"/>
          <w:sz w:val="20"/>
          <w:szCs w:val="20"/>
        </w:rPr>
        <w:t>ordenar a quien corresponda que el citado RECURSO de . . . . . y anexos acompañados se remitan a la Sala Regional de . . . . .del Tribunal Fiscal de la Federación, con residencia en la ciudad de . . . . ., para que esta H. autoridad modifique la resolución combati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32:00Z</dcterms:created>
  <dc:creator>ALEJANDRA</dc:creator>
  <dc:description/>
  <dc:language>en-US</dc:language>
  <cp:lastModifiedBy>ALEJANDRA</cp:lastModifiedBy>
  <dcterms:modified xsi:type="dcterms:W3CDTF">2014-09-11T13:37:00Z</dcterms:modified>
  <cp:revision>1</cp:revision>
  <dc:subject/>
  <dc:title/>
</cp:coreProperties>
</file>