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nuncia ante el tribunal fiscal de la federación por contradicciones en la sentencia dictada por la sala regional</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t>H. PRESIDENTE DEL TRIBUNAL</w:t>
      </w:r>
    </w:p>
    <w:p>
      <w:pPr>
        <w:pStyle w:val="Normal"/>
        <w:widowControl w:val="false"/>
        <w:autoSpaceDE w:val="false"/>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t>FISCAL DE LA FEDERACIÓN</w:t>
      </w:r>
    </w:p>
    <w:p>
      <w:pPr>
        <w:pStyle w:val="Normal"/>
        <w:widowControl w:val="false"/>
        <w:autoSpaceDE w:val="false"/>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t>PRESENTE</w:t>
      </w:r>
    </w:p>
    <w:p>
      <w:pPr>
        <w:pStyle w:val="Normal"/>
        <w:widowControl w:val="false"/>
        <w:autoSpaceDE w:val="false"/>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 . . . . mexicano, mayor de edad, casado, al corriente en el pago de mis obligaciones fiscales, con registro federal de causantes num . . . . . y el carácter de apoderado jurídico general para pleitos, cobranzas y actos de administración de la negociación denominada . . . . ., quien tiene su domicilio fiscal en la calle de . . . . . de esta ciudad, y el registro federal de causantes núm. . . . . ., el cual justifico con el primer testimonio de poder, pasado ante la fe del Notario Público, Lic. . . . . ., de la ciudad de . . . . ., que acompaño a la presente, y autorizando para que en nombre de mi representada reciba notificaciones, haga promociones, ofrezca y reciba pruebas, alegue e interponga recursos al Lic. . . . . ., con fundamento en lo establecido por los artículos 19 y 200 del Código Fiscal de la Federación, profesionista que tiene la cédula profesional núm. . . . . ., registrada</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nte esta H. autoridad en el libro núm. . . . . . a fojas núm. . . . . ., y registro federal de causantes núm. . . . . ., ante usted con el debido respeto comparezco a manifestar:</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Que con dicho carácter, que espero me sea reconocido, por medio del presente escrito y con apoyo en lo dispuesto por los artículos 260 y 261 del Código Fiscal dela Federación, vengo a presentar DENUNCIA POR LAS CONTRADICCIONES EN LA SENTENCIA DICTADA POR LA SALA REGIONAL DEL TRIBUNAL FISCAL DE LA FEDERACIÓN, con residencia en la ciudad de . . . . ., con fecha . . . . ., en el expediente num . . . . . que con motivo del recurso de . . . . . interpuse en contra de la resolución de fecha . . . . . dictada por la autoridad . . . . ., dentro del expediente núm. . . . . .con el carácter de apoderado de la negociación denominada . . . . .</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Fundo mi anterior denuncia, en los siguientes hechos y consideraciones de derecho aplicables, así como en los agravios y pruebas que me permito acompañar:</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center"/>
        <w:rPr>
          <w:rFonts w:ascii="Microsoft Sans Serif" w:hAnsi="Microsoft Sans Serif" w:cs="Microsoft Sans Serif"/>
          <w:b/>
          <w:b/>
          <w:bCs/>
          <w:sz w:val="20"/>
          <w:szCs w:val="20"/>
        </w:rPr>
      </w:pPr>
      <w:r>
        <w:rPr>
          <w:rFonts w:cs="Microsoft Sans Serif" w:ascii="Microsoft Sans Serif" w:hAnsi="Microsoft Sans Serif"/>
          <w:b/>
          <w:bCs/>
          <w:sz w:val="20"/>
          <w:szCs w:val="20"/>
        </w:rPr>
        <w:t>Hechos</w:t>
      </w:r>
    </w:p>
    <w:p>
      <w:pPr>
        <w:pStyle w:val="Normal"/>
        <w:widowControl w:val="false"/>
        <w:autoSpaceDE w:val="false"/>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1. Mediante escrito de fecha . . . . . y con el carácter de apoderado jurídico general para pleitos, cobranzas y actos de administración de la negociación denominada . . . . ., interpuse el recurso de . . . . . ante la Sala Regional. . . . . . del Tribunal Fiscal dela Federación, con residencia en la ciudad de . . . . ., en contra de la resolución dictada por la autoridad . . . . .con fecha . . . . . dentro del expediente núm. . . . . .</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2. A1 citado recurso acompañe los agravios, que dicha resolución causaba a mi representada . . . . . así como las pruebas de . . . . .; la intención con el fin de demostrar que la citada resolución es ilegal. . . . . .</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3. La denuncia fue admitida por la citada autoridad con fecha . . . . ., y con tal recurso se formo el expediente núm. . . . . . y se ordeno fueran emplazadas las autoridades señaladas como demandadas, de modo que se fijó la fecha de la audiencia respectiva para el día . . . . .</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4. Ninguna de las autoridades señaladas como demandadas compareció al citado recurso dentro del término de ley, por lo cual presuntivamente se tuvieron como ciertos los agravios que hice valer en mi recurso, aunado a las pruebas ofrecidas por mi parte, las cuales no fueron impugnadas, conforme a lo establecido por el Código Fiscal de la Federación.</w:t>
      </w:r>
    </w:p>
    <w:p>
      <w:pPr>
        <w:pStyle w:val="Normal"/>
        <w:widowControl w:val="false"/>
        <w:autoSpaceDE w:val="false"/>
        <w:jc w:val="both"/>
        <w:rPr/>
      </w:pPr>
      <w:r>
        <w:rPr>
          <w:rFonts w:cs="Microsoft Sans Serif" w:ascii="Microsoft Sans Serif" w:hAnsi="Microsoft Sans Serif"/>
          <w:sz w:val="20"/>
          <w:szCs w:val="20"/>
        </w:rPr>
        <w:tab/>
        <w:t xml:space="preserve">5. El magistrado ponente, Lic. . . . . ., dicto sentencia dentro del término de ley y sus puntos resolutivos fueron: . . . . . </w:t>
      </w:r>
      <w:r>
        <w:rPr>
          <w:rFonts w:cs="Microsoft Sans Serif" w:ascii="Microsoft Sans Serif" w:hAnsi="Microsoft Sans Serif"/>
          <w:i/>
          <w:iCs/>
          <w:sz w:val="20"/>
          <w:szCs w:val="20"/>
        </w:rPr>
        <w:t xml:space="preserve">(transcribir los puntos resolutivos de la sentencia) </w:t>
      </w:r>
      <w:r>
        <w:rPr>
          <w:rFonts w:cs="Microsoft Sans Serif" w:ascii="Microsoft Sans Serif" w:hAnsi="Microsoft Sans Serif"/>
          <w:sz w:val="20"/>
          <w:szCs w:val="20"/>
        </w:rPr>
        <w:t>.</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El anterior criterio, sostenido por el magistrado ponente Lic. . . . . . de la Sala Regional de . . . . . del Tribunal Fiscal de la Federación, con residencia en la ciudad de . . . . ., causa a mi representada los agravios siguientes:</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center"/>
        <w:rPr>
          <w:rFonts w:ascii="Microsoft Sans Serif" w:hAnsi="Microsoft Sans Serif" w:cs="Microsoft Sans Serif"/>
          <w:b/>
          <w:b/>
          <w:bCs/>
          <w:sz w:val="20"/>
          <w:szCs w:val="20"/>
        </w:rPr>
      </w:pPr>
      <w:r>
        <w:rPr>
          <w:rFonts w:cs="Microsoft Sans Serif" w:ascii="Microsoft Sans Serif" w:hAnsi="Microsoft Sans Serif"/>
          <w:b/>
          <w:bCs/>
          <w:sz w:val="20"/>
          <w:szCs w:val="20"/>
        </w:rPr>
        <w:t>Agravios</w:t>
      </w:r>
    </w:p>
    <w:p>
      <w:pPr>
        <w:pStyle w:val="Normal"/>
        <w:widowControl w:val="false"/>
        <w:autoSpaceDE w:val="false"/>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r>
    </w:p>
    <w:p>
      <w:pPr>
        <w:pStyle w:val="Normal"/>
        <w:widowControl w:val="false"/>
        <w:autoSpaceDE w:val="false"/>
        <w:jc w:val="both"/>
        <w:rPr/>
      </w:pPr>
      <w:r>
        <w:rPr>
          <w:rFonts w:cs="Microsoft Sans Serif" w:ascii="Microsoft Sans Serif" w:hAnsi="Microsoft Sans Serif"/>
          <w:sz w:val="20"/>
          <w:szCs w:val="20"/>
        </w:rPr>
        <w:tab/>
        <w:t xml:space="preserve">1. La SALA REGIONAL de . . . . ., al dictar la sentencia que se combate en esta DENUNCIA, con fecha . . . . . en el expediente núm. . . . . . no tiene en cuenta los criterios sostenidos por ESTA SALA SUPERIOR en sus jurisprudencias, a saber: . . . . . </w:t>
      </w:r>
      <w:r>
        <w:rPr>
          <w:rFonts w:cs="Microsoft Sans Serif" w:ascii="Microsoft Sans Serif" w:hAnsi="Microsoft Sans Serif"/>
          <w:i/>
          <w:iCs/>
          <w:sz w:val="20"/>
          <w:szCs w:val="20"/>
        </w:rPr>
        <w:t xml:space="preserve">( mencionar uno por uno los considerandos de la sentencia y refutarlos en las jurisprudencias que ha sostenido la Sala Superior) </w:t>
      </w:r>
      <w:r>
        <w:rPr>
          <w:rFonts w:cs="Microsoft Sans Serif" w:ascii="Microsoft Sans Serif" w:hAnsi="Microsoft Sans Serif"/>
          <w:sz w:val="20"/>
          <w:szCs w:val="20"/>
        </w:rPr>
        <w:t>.</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2. La SALA REGIONAL DE . . . . . con residencia en esta ciudad no tiene en cuenta los criterios sostenidos por esta H. SALA SUPERIOR, pues ninguna obligatoriedad da a las jurisprudencias que para el caso particular ha sostenido esta H. autoridad, con lo cual viola lo dispuesto por el artículo 261, quinto párrafo, del Código Fiscal de la Federación.</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3. A1 dejar de aplicar las jurisprudencias de esta SALA SUPERIOR, que en el caso particular ha sostenido esta H. autoridad, y al aplicar un criterio contrario, es lógico que viola el artículo indicado, por lo cual resulta procedente esta denuncia.</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La Sala Regional de . . . . . del Tribunal Fiscal de la Federación, con residencia en la ciudad de . . . . ., varia la jurisprudencia que esta H. Sala Superior ha sostenido, aun cuando es obligatoria para todas las Salas Regionales, como advierte del simple examen de la sentencia dictada con fecha . . . . ., en el expediente num . . . . ., derivado del recurso de . . . . . que promoví con el carácter indicado contra la resolución de fecha . . . . ., dictada por la autoridad . . . . .</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Para acreditar las afirmaciones anteriores, me permito acompañar las siguientes:</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center"/>
        <w:rPr>
          <w:rFonts w:ascii="Microsoft Sans Serif" w:hAnsi="Microsoft Sans Serif" w:cs="Microsoft Sans Serif"/>
          <w:b/>
          <w:b/>
          <w:bCs/>
          <w:sz w:val="20"/>
          <w:szCs w:val="20"/>
        </w:rPr>
      </w:pPr>
      <w:r>
        <w:rPr>
          <w:rFonts w:cs="Microsoft Sans Serif" w:ascii="Microsoft Sans Serif" w:hAnsi="Microsoft Sans Serif"/>
          <w:b/>
          <w:bCs/>
          <w:sz w:val="20"/>
          <w:szCs w:val="20"/>
        </w:rPr>
        <w:t>Pruebas</w:t>
      </w:r>
    </w:p>
    <w:p>
      <w:pPr>
        <w:pStyle w:val="Normal"/>
        <w:widowControl w:val="false"/>
        <w:autoSpaceDE w:val="false"/>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1. La DOCUMENTAL PÚBLICA, consistente en la copia de la sentencia dictada por la Sala Regional de . . . . . en el expediente num . . . . . derivado del recurso de . . . . ., el cual interpuse con el carácter con que comparezco. Esta prueba la relaciono con los puntos num . . . . . de hechos y num . . . . . de agravios de esta denuncia.</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2. La DOCUMENTAL PÚBLICA, consistente en las actuaciones que aparecen en el expediente num . . . . ., radicado en la Sala Regional de . . . . . del Tribunal Fiscal de la Federación.</w:t>
      </w:r>
    </w:p>
    <w:p>
      <w:pPr>
        <w:pStyle w:val="Normal"/>
        <w:widowControl w:val="false"/>
        <w:autoSpaceDE w:val="false"/>
        <w:jc w:val="both"/>
        <w:rPr/>
      </w:pPr>
      <w:r>
        <w:rPr>
          <w:rFonts w:cs="Microsoft Sans Serif" w:ascii="Microsoft Sans Serif" w:hAnsi="Microsoft Sans Serif"/>
          <w:sz w:val="20"/>
          <w:szCs w:val="20"/>
        </w:rPr>
        <w:tab/>
        <w:t>3. La DOCUMENTAL PRIVADA, consistente en . . . . .</w:t>
      </w:r>
      <w:r>
        <w:rPr>
          <w:rFonts w:cs="Microsoft Sans Serif" w:ascii="Microsoft Sans Serif" w:hAnsi="Microsoft Sans Serif"/>
          <w:i/>
          <w:iCs/>
          <w:sz w:val="20"/>
          <w:szCs w:val="20"/>
        </w:rPr>
        <w:t xml:space="preserve">(anexar todas las pruebas que se tengan para demostrar lo reclamado en la denuncia ) </w:t>
      </w:r>
      <w:r>
        <w:rPr>
          <w:rFonts w:cs="Microsoft Sans Serif" w:ascii="Microsoft Sans Serif" w:hAnsi="Microsoft Sans Serif"/>
          <w:sz w:val="20"/>
          <w:szCs w:val="20"/>
        </w:rPr>
        <w:t>.</w:t>
      </w:r>
    </w:p>
    <w:p>
      <w:pPr>
        <w:pStyle w:val="Normal"/>
        <w:widowControl w:val="false"/>
        <w:autoSpaceDE w:val="false"/>
        <w:jc w:val="both"/>
        <w:rPr/>
      </w:pPr>
      <w:r>
        <w:rPr>
          <w:rFonts w:cs="Microsoft Sans Serif" w:ascii="Microsoft Sans Serif" w:hAnsi="Microsoft Sans Serif"/>
          <w:sz w:val="20"/>
          <w:szCs w:val="20"/>
        </w:rPr>
        <w:tab/>
      </w:r>
      <w:r>
        <w:rPr>
          <w:rFonts w:cs="Microsoft Sans Serif" w:ascii="Microsoft Sans Serif" w:hAnsi="Microsoft Sans Serif"/>
          <w:b/>
          <w:bCs/>
          <w:sz w:val="20"/>
          <w:szCs w:val="20"/>
        </w:rPr>
        <w:t xml:space="preserve">Nota: </w:t>
      </w:r>
      <w:r>
        <w:rPr>
          <w:rFonts w:cs="Microsoft Sans Serif" w:ascii="Microsoft Sans Serif" w:hAnsi="Microsoft Sans Serif"/>
          <w:i/>
          <w:iCs/>
          <w:sz w:val="20"/>
          <w:szCs w:val="20"/>
        </w:rPr>
        <w:t>las pruebas que se mencionen deberán acompañarse al recurso Su falta dará lugar a tenerlas por no interpuestas, de conformidad con lo establecido por el artículo 123, fracción IV, último párrafo, o el promovente podrá ser requerido por el magistrado instructor para que las presente dentro del plazo de cinco días . De no ser presentada s, se tendrá por no interpuesto el recurso, atento a lo establecido por el artículo 209 del Código Fiscal de la Federación.</w:t>
      </w:r>
    </w:p>
    <w:p>
      <w:pPr>
        <w:pStyle w:val="Normal"/>
        <w:widowControl w:val="false"/>
        <w:autoSpaceDE w:val="false"/>
        <w:jc w:val="both"/>
        <w:rPr/>
      </w:pPr>
      <w:r>
        <w:rPr>
          <w:rFonts w:cs="Microsoft Sans Serif" w:ascii="Microsoft Sans Serif" w:hAnsi="Microsoft Sans Serif"/>
          <w:sz w:val="20"/>
          <w:szCs w:val="20"/>
        </w:rPr>
        <w:tab/>
      </w:r>
      <w:r>
        <w:rPr>
          <w:rFonts w:cs="Microsoft Sans Serif" w:ascii="Microsoft Sans Serif" w:hAnsi="Microsoft Sans Serif"/>
          <w:i/>
          <w:iCs/>
          <w:sz w:val="20"/>
          <w:szCs w:val="20"/>
        </w:rPr>
        <w:t>Si se ofrecieran pruebas que obren en otro expediente en poder de diversa autoridad, se deberán pedir para que las remita y se agreguen al recurso, de conformidad con lo establecido por el artículo 209, fracción VII, primer párrafo, del Código Fiscal de la Federación, debiendo citarse con precisión los documentos que se soliciten y señalar el archivo o lugar donde se encuentren.</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b/>
        <w:t>Por lo antes expuesto y fundado, a esta H. autoridad solicito atentamente:</w:t>
      </w:r>
    </w:p>
    <w:p>
      <w:pPr>
        <w:pStyle w:val="Normal"/>
        <w:widowControl w:val="false"/>
        <w:autoSpaceDE w:val="false"/>
        <w:jc w:val="both"/>
        <w:rPr/>
      </w:pPr>
      <w:r>
        <w:rPr>
          <w:rFonts w:cs="Microsoft Sans Serif" w:ascii="Microsoft Sans Serif" w:hAnsi="Microsoft Sans Serif"/>
          <w:sz w:val="20"/>
          <w:szCs w:val="20"/>
        </w:rPr>
        <w:tab/>
      </w:r>
      <w:r>
        <w:rPr>
          <w:rFonts w:cs="Microsoft Sans Serif" w:ascii="Microsoft Sans Serif" w:hAnsi="Microsoft Sans Serif"/>
          <w:b/>
          <w:bCs/>
          <w:sz w:val="20"/>
          <w:szCs w:val="20"/>
        </w:rPr>
        <w:t xml:space="preserve">Primero: </w:t>
      </w:r>
      <w:r>
        <w:rPr>
          <w:rFonts w:cs="Microsoft Sans Serif" w:ascii="Microsoft Sans Serif" w:hAnsi="Microsoft Sans Serif"/>
          <w:sz w:val="20"/>
          <w:szCs w:val="20"/>
        </w:rPr>
        <w:t>tenerme por presentado con este escrito, en el que presento en tiempo y forma la DENUNCIA POR LAS CONTRADICCIONES, de la sentencia dictada por la Sala Regional de . . . . . en el expediente núm. . . . . . con fecha . . . . .</w:t>
      </w:r>
    </w:p>
    <w:p>
      <w:pPr>
        <w:pStyle w:val="Normal"/>
        <w:widowControl w:val="false"/>
        <w:autoSpaceDE w:val="false"/>
        <w:jc w:val="both"/>
        <w:rPr/>
      </w:pPr>
      <w:r>
        <w:rPr>
          <w:rFonts w:cs="Microsoft Sans Serif" w:ascii="Microsoft Sans Serif" w:hAnsi="Microsoft Sans Serif"/>
          <w:sz w:val="20"/>
          <w:szCs w:val="20"/>
        </w:rPr>
        <w:tab/>
      </w:r>
      <w:r>
        <w:rPr>
          <w:rFonts w:cs="Microsoft Sans Serif" w:ascii="Microsoft Sans Serif" w:hAnsi="Microsoft Sans Serif"/>
          <w:b/>
          <w:bCs/>
          <w:sz w:val="20"/>
          <w:szCs w:val="20"/>
        </w:rPr>
        <w:t xml:space="preserve">Segundo: </w:t>
      </w:r>
      <w:r>
        <w:rPr>
          <w:rFonts w:cs="Microsoft Sans Serif" w:ascii="Microsoft Sans Serif" w:hAnsi="Microsoft Sans Serif"/>
          <w:sz w:val="20"/>
          <w:szCs w:val="20"/>
        </w:rPr>
        <w:t>reconocerme la personalidad con que comparezco y, previos los trámites de ley, señalar cual será el criterio que como jurisprudencia adopte la Sala Superior en este caso.</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right"/>
        <w:rPr>
          <w:rFonts w:ascii="Microsoft Sans Serif" w:hAnsi="Microsoft Sans Serif" w:cs="Microsoft Sans Serif"/>
          <w:sz w:val="20"/>
          <w:szCs w:val="20"/>
        </w:rPr>
      </w:pPr>
      <w:r>
        <w:rPr>
          <w:rFonts w:cs="Microsoft Sans Serif" w:ascii="Microsoft Sans Serif" w:hAnsi="Microsoft Sans Serif"/>
          <w:sz w:val="20"/>
          <w:szCs w:val="20"/>
        </w:rPr>
        <w:t>PROTESTO LO NECESARIO</w:t>
      </w:r>
    </w:p>
    <w:p>
      <w:pPr>
        <w:pStyle w:val="Normal"/>
        <w:widowControl w:val="false"/>
        <w:autoSpaceDE w:val="false"/>
        <w:jc w:val="right"/>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right"/>
        <w:rPr>
          <w:rFonts w:ascii="Microsoft Sans Serif" w:hAnsi="Microsoft Sans Serif" w:cs="Microsoft Sans Serif"/>
          <w:sz w:val="20"/>
          <w:szCs w:val="20"/>
        </w:rPr>
      </w:pPr>
      <w:r>
        <w:rPr>
          <w:rFonts w:cs="Microsoft Sans Serif" w:ascii="Microsoft Sans Serif" w:hAnsi="Microsoft Sans Serif"/>
          <w:sz w:val="20"/>
          <w:szCs w:val="20"/>
        </w:rPr>
        <w:t>Lugar, fecha y firma</w:t>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widowControl w:val="false"/>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sectPr>
      <w:type w:val="nextPage"/>
      <w:pgSz w:w="12240" w:h="15840"/>
      <w:pgMar w:left="1701" w:right="25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Microsoft Sans Serif" w:hAnsi="Microsoft Sans Serif" w:cs="Microsoft Sans Serif"/>
      <w:b/>
      <w:bCs/>
      <w:color w:val="FF66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56:00Z</dcterms:created>
  <dc:creator>Alejandro</dc:creator>
  <dc:description/>
  <cp:keywords/>
  <dc:language>en-US</dc:language>
  <cp:lastModifiedBy>Víctor</cp:lastModifiedBy>
  <dcterms:modified xsi:type="dcterms:W3CDTF">2019-04-08T11:56:00Z</dcterms:modified>
  <cp:revision>2</cp:revision>
  <dc:subject/>
  <dc:title/>
</cp:coreProperties>
</file>