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E DESISTIMIENTO DEL RECURSO INTENT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 QUIEN PROMUE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SALA REGIONAL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TRIBUNAL FISCAL DE LA FEDER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 . . . ., de generales conocidas en el expediente arriba indicado, promovido como representante de la negociación denominada . . . . . ,carácter reconocido en el RECURSO de . . . . . que interpuse, en contra de La autoridad . . . . .,ante usted con el debido respeto comparezco 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medio del presente escrito, y de conformidad con lo establecido por el artículo 203, fracción I, del Código Fiscal de la Federación, vengo a desistirme en mi perjuicio del RECURSO de . . . . ., el cual interpuse en contra de las autoridades . . . . .,quienes dictaron el acuerdo de fecha . . . . .,por lo que, con base en lo anterior, en el recurso citado deberá operar el sobresei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, a esta H. Sala Regional . . . . . del Tribunal Fiscal de la Federación solicito atentam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Único: tenerme por presentado con este escrito, mediante el cual me desisto en mi perjuicio del RECURSO de . . . . ., interpuesto ante esta H. autoridad, que es donde se actúa, de acuerdo con lo establecido por el artículo 203, fracción I, del Código Fiscal de la Fede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32:00Z</dcterms:created>
  <dc:creator>ALEJANDRA</dc:creator>
  <dc:description/>
  <dc:language>en-US</dc:language>
  <cp:lastModifiedBy>ALEJANDRA</cp:lastModifiedBy>
  <dcterms:modified xsi:type="dcterms:W3CDTF">2014-09-11T13:37:00Z</dcterms:modified>
  <cp:revision>1</cp:revision>
  <dc:subject/>
  <dc:title/>
</cp:coreProperties>
</file>