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OLICITUD PARA UN NUEVO TERMINO PARA PRESENTAR LA PRUEBA PER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INCONFORM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NOMBRE DE LA NEGOC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REGISTRO PATRONAL NÚ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DAD DE INCONFORM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EGACIONAL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de generales conocidas en la inconformidad arriba indicada, la cual tengo presentada con el carácter de apoderado jurídico general de la negociación denominada ....., contra la determinación dictada por este Instituto, con fecha ....., según oficio número de fecha ....., ante usted con el debido respeto comparezco a manife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como existe una especial complicación de la probanza presentada por mi mandante en la inconformidad arriba indicada, y por causas ajenas al suscrito, no ha sido posible que el perito, señor ....., designado por mi representada, con fecha ....., rinda el peritaje indi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Por medio del presente escrito y de conformidad con lo establecido por el artículo 12, párrafo quinto del Reglamento al artículo 274 de la </w:t>
      </w:r>
      <w:r>
        <w:rPr>
          <w:rFonts w:cs="Times New Roman" w:ascii="Times New Roman" w:hAnsi="Times New Roman"/>
          <w:i/>
          <w:iCs/>
          <w:sz w:val="20"/>
          <w:szCs w:val="20"/>
        </w:rPr>
        <w:t>Ley del Seguro Social</w:t>
      </w:r>
      <w:r>
        <w:rPr>
          <w:rFonts w:cs="Times New Roman" w:ascii="Times New Roman" w:hAnsi="Times New Roman"/>
          <w:sz w:val="20"/>
          <w:szCs w:val="20"/>
        </w:rPr>
        <w:t>, vengo a solicitar se fije un nuevo plazo prudente para rendir el peritaje señal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 y fundado a usted, Unidad de Inconformidades,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Único:</w:t>
      </w:r>
      <w:r>
        <w:rPr>
          <w:rFonts w:cs="Times New Roman" w:ascii="Times New Roman" w:hAnsi="Times New Roman"/>
          <w:sz w:val="20"/>
          <w:szCs w:val="20"/>
        </w:rPr>
        <w:t xml:space="preserve"> tenerme por presentado con este escrito, en el cual solicito se fije de nueva cuenta un plazo prudente para presentar el dictamen del perito nombrado señ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2:00Z</dcterms:created>
  <dc:creator>ALEJANDRA</dc:creator>
  <dc:description/>
  <dc:language>en-US</dc:language>
  <cp:lastModifiedBy>ALEJANDRA</cp:lastModifiedBy>
  <dcterms:modified xsi:type="dcterms:W3CDTF">2014-09-05T19:45:00Z</dcterms:modified>
  <cp:revision>1</cp:revision>
  <dc:subject/>
  <dc:title/>
</cp:coreProperties>
</file>