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INCONFORMIDAD CONTRA MULTA POR DIFERENCIA EN COTIZACION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ASUNTO: SE INTERPONE RECURSO DE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INCONFORMIDAD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REGISTRO PATRONAL NÚM. 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. CONSEJO CONSULTIVO DELEGACIONA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LEGACIÓN ESTATAL DE 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SEN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 con el carácter de representante legal de la persona moral denominada _____, con domicilio fiscal ubicado en _____, y Registro Federal de Contribuyentes _____ con registro patronal número _____; acreditando mi personalidad con la copia debidamente certificada del poder que acompaño al presente, pasado ante la fe del Notario Público _____ y con los siguientes datos _____, señalando como domicilio para oír y recibir notificaciones el ubicado en _____, ante Usted con el debido respeto comparezco para exponer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ue por medio del presente escrito y estando en tiempo legal para ello, vengo a interponer formal RECURSO DE INCONFORMIDAD en contra de la resolución dictada por la DELEGACIÓN ESTATAL DEL IMSS, en la ciudad de _____, la cual fue notificada a mi representada en fecha _____, mediante oficio número _____, de fecha 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rvan de fundamento al presente ocurso lo dispuesto por los artículos 274 de la Ley del Seguro Social; y l, 3, 4 y demás relativos del Reglamento al artículo 274 de la Ley del Seguro Soci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ra sujetarme a lo dispuesto por el artículo 30 del Reglamento al artículo 274 de la ley en cita, manifiest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NOMBRE Y DOMICILIO DEL QUEJOSO: Han quedado mencionados en párrafos anteriores, así como el carácter con que se comparec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ACTO RECLAMADO: Ya ha quedado precisada anteriorment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ra apoyar el razonamiento anterior la autoridad responsable manifiesta que se impugnan y se dejan sin efecto los acuerdos dictados por el H. Consejo Técnico del IMSS con fecha _____, según oficio número 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NOMBRE DE LA AUTORIDAD DE QUIEN EMANÓ EL ACTO RECLAMADO: Delegación Estatal del IMSS, con residencia en la ciudad de _____, domicilio conocido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rven de fundamento al presente recurso los siguientes hechos y consideraciones de derecho aplicabl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ECH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Mi representada, la negociación denominada _____ tiene actualmente a su servicio la cantidad de _____ trabajadores, debidamente registrados en el IMSS, como se comprobará en su oportunidad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En su oportunidad, mi mandante presento ante el IMSS los avisos de modificación de salarios resultantes al incremento salarial, que otorgó a sus trabajadores con fecha _____ según lo establece el artículo 41 de la Ley del Seguro Soci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Como es lógico suponer, surtía efectos al bimestre siguiente, en este caso el cuarto del año de _____, teniendo en consideración que dicho aumento se realizó con fecha _____, y no como pretende acreditar el IMSS, desde la fecha _____ del bimestre número _____ del año de 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EXPOSICIÓN DE LOS MOTIVOS DE INCONFORMIDAD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IMERO: De la simple lectura de los acuerdos que dejó insubsistentes la Delegación Estatal de _____ del IMSS, que son de fecha _____, identificados con el número _____, surge que no son aplicables al presente caso pues se refieren a los avisos que el IMSS elaboró en atención al nuevo salario mínimo vigente a partir del día _____ del año _____, así como el aviso que los patrones debieron presentar con motivo del nuevo salario mínimo profesional en vigor, a partir del día _____ del año 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GUNDO: En la resolución que pretende dejar firme de _____ casos que se señalan en la liquidación, ninguno se refiere a trabajadores con un salario mínimo profesion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ra cumplir mi representada con sus obligaciones correspondientes al TERCER BIMESTRE del año de _____, este se dividió en dos partes, una por cinco semanas, del día _____ del mes de _____, al día _____ del mes de _____, y la otra por TRES SEMANAS, del día _____ del mes de _____, al día _____ del mes de _____ del año de 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chas liquidaciones se pagaron con fecha _____, ante la institución bancaria denominada _____ de la ciudad de _____ como se justificará en su oportunidad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CERO: La empresa denominada _____ por prácticas salariales, en el transcurso del año aplica a los trabajadores remuneraciones de cuantía no prevista ni conocidas en las que el monto es variable. Por tal motivo, a fin de integrar el salario en los términos de ley, se consideran a fin de año para cotizar al inmediato siguient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UARTO: En atención al incremento salarial otorgado, se presentó un cambio de salarios con fecha _____ por la cantidad de $ _____ hasta la de $ _____ de cuota diaria, y de $ _____ a $ _____. como salario integrado, lo cual, de acuerdo con el artículo 41 de la Ley del Seguro Social surte efectos a partir del bimestre siguiente, en este caso el CUARTO BIMESTRE del año 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hora bien, la cuota diaria, más no el salario diario integrado, vigente hasta el día del mes de_____ del año _____ resultaba inferior al nuevo salario mínimo, fijado a partir del día _____ del mes de_____ del año _____, ya fin de complementar la cotización, se consideró como cuota diaria para realizar el pago de las tres semanas del día _____ del mes de_____ del año de _____ precisamente el salario mínimo, es decir, el del año 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 salario diario indicado, agregamos la remuneración indicada, que es variable y se obtuvo por cada trabajador en el año_____ próximo pasado, que fue de $_____ diarios, y cotizamos la suma de $ _____ diarios es decir, un salario semanal de $ _____, base de la cotización de las TRES SEMANAS del bimestre del año 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UINTO: La autoridad señalada como responsable, en este caso LA DELEGACIÓN ESTATAL DEL IMSS de _____, viola en perjuicio de mi representada, por su inexacta aplicación, lo dispuesto por los artículos 35, fracción I, 36 fracción III, 40, fracción III, y 41 de la Ley del Seguro Social, y 20 y 90 del Reglamento para el pago de cuotas pues trata de legislar, ya que al pretender cambiar los salarios base y mínimo, no se refiere a que el salario mínimo general o profesional surta sus efectos de inmedia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ra sustentar las anteriores aseveraciones justificar las anteriores afirmaciones, me permito acompañar y ofrecer de mi intención las siguient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UEB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) LA DOCUMENTAL PÚBLICA. Consistente en el oficio número _____ de fecha _____ en el cual se notificó a mi representada con fecha _____ la resolución dictada por la autoridad responsable, donde deja firme el crédito número _____ con fecha _____ a fin de demostrar la existencia del acto reclama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LA DOCUMENTAL PRIVADA. Consistente en la nómina del trabajador _____, cuya afiliación al IMSS es la número _____ registrada con el salario diario de $_____, un salario integrado de $_____, y la diferencia producto de las remuneraciones del año _____ para cotizarse en el año inmediato en el orden de $ _____ diarios, que incluyen prestaciones mínimas legales para la integración del salario, a saber: prima vacacional por seis días y 15 días de aguinaldo. Solicito que dicha cotización se coteje con los originales que el IMSS tiene en su poder en el Departamento de _____ y el de _____ para que surta los efectos legales a que hubiera lugar, con fundamento en lo establecido por el artículo 12 del Reglamento del artículo 274 de la Ley del Seguro Soci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 LA INSTRUMENTAL DE ACTUACIONES. Consistente en lo actuado en el expediente que se forme con motivo de la tramitación de este medio de defensa, en cuanto a lo que favorezca a los intereses de mi representad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LA PRESUNCIONAL LEGAL Y HUMANA. Consistente en los razonamientos lógicos y jurídicos de los cuales se deducira que la multa impuesta a mi representada, asi como los actos sucesivos no se ajustaron a derecho; asi mismo que la actuación de la Autoridad demandada se realizo ilegalment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 lo expuesto y fundado, a este H. CONSEJO CONSULTIVO DELEGACIONAL DE _____ DEL IMSS solicito atentamente se sirvan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IMERO: Tenerme por presentado en tiempo y forma con este escrito en representación de la negociación _____, en el que promuevo el RECURSO DE INCONFORMIDAD contra el acuerdo o resolución dictado por _____ de fecha _____, que se ha precisado en el cuerpo de este ocurs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GUNDO: A fin de dejar satisfecho el interés fiscal, al presente acompaño póliza de fianza número _____ de fecha _____, expedida por la compañía afianzadora _____, por la cantidad de $_____, la cual cubre el crédito número _____ más recargos y gastos de ejecución y los moratorios de los 12 meses siguient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CERO: Admitir la presente inconformidad de trámite, atento a lo establecido por los artículos 12, fracción VII, y 14 del Reglamento al Artículo 274 de la Ley del Seguro Soci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UARTO: Previos los trámites de ley, dictar acuerdo favorable a mi representada dejando sin efecto la resolución número _____ de fecha _____, emitida por la Delegación Estatal del IMSS de _____, de fecha _____, por la cantidad de $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TESTO LO NECESARI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(Lugar y fecha de la promoción)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ombre y firma del que suscribe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3:58:00Z</dcterms:created>
  <dc:creator>ALEJANDRA</dc:creator>
  <dc:description/>
  <dc:language>en-US</dc:language>
  <cp:lastModifiedBy>ALEJANDRA</cp:lastModifiedBy>
  <dcterms:modified xsi:type="dcterms:W3CDTF">2014-09-12T14:14:00Z</dcterms:modified>
  <cp:revision>1</cp:revision>
  <dc:subject/>
  <dc:title/>
</cp:coreProperties>
</file>