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MPLAZAMIENTO EN PROCEDIMIENTO ESPECI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la ciudad de _________________________, siendo las _________ horas del __________ día __________ de _____________.      REGRESO el Suscrito Actuario Notificador de la Junta ______________________, al domicilio señalado para notificar a ___________________ sito el ubicado en ________________ domicilio del cual, como consta en la actuación anterior practicada por el suscrito el día de ayer, acto en el cual en forma fehaciente se cercioró que efectivamente tal domicilio indicado por la parte actora en su escrito inicial de demanda, que era  dispuesto por el artículo ____________ de la Ley Federal del Trabajo, como para notificar a la persona mencionada y demandada en el presente juicio laboral y desde luego con la información que al respecto obtuve para llegar a tal conclusión y habiéndome encontrado presente en estos precisos momentos, en el lugar donde se actúa a   POR TAL MOTIVO, y no obstante el haberle dejado citatorio al interesado (o su representante), y no estar presente, se le hace la notificación ordenada con la persona encontrada presente, conforme a lo dispuesto en la Fracción IV del numeral antes invocado notificándosele el acuerdo anterior de fecha __________________ haciéndosele entrega inclusive con copia autorizada del mismo, así como con copia debidamente cotejada de la demanda, se le hicieron los apercibimientos corres-pondientes al demandado, que de no concurrir a la audiencia se darán por admitidas las peticiones de la parte actora, salvo que sean contrarias a lo dispuesto por la ley, si no concurre a la audiencia del artículo 720 del Código Laboral (se encuentra señalada en el auto).  Asimismo, la prevención relativa de que en su primera comparecencia o escrito señale domicilio donde oír y recibir notificaciones, de que si no lo hace, las ulteriores, aun las de carácter personal, se le harán en los Estrados de la Junta. Bien enterado(a), dijo que queda enterado) del acuerdo que se le notifica, reciba copia del mismo, la de la demanda, enterado(a) de los apercibimientos y prevención, que por su conducto se hace al demandado(a), queda debidamente emplazado(a) a juicio. Se compromete bajo protesta de decir verdad en hacer llegar a la demandada la documentación deferida y ____________________ firma para consta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OY F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OBSERVACIONES: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AL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SECRETARIO NOTIFIC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59:00Z</dcterms:created>
  <dc:creator>ALEJANDRA</dc:creator>
  <dc:description/>
  <dc:language>en-US</dc:language>
  <cp:lastModifiedBy>ALEJANDRA</cp:lastModifiedBy>
  <dcterms:modified xsi:type="dcterms:W3CDTF">2014-09-02T14:46:00Z</dcterms:modified>
  <cp:revision>1</cp:revision>
  <dc:subject/>
  <dc:title/>
</cp:coreProperties>
</file>