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PARA REVOCAR FACULTADES Y/O PODER NOTA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 xml:space="preserve">En la ciudad de _________, siendo las_________ horas del día _________ de _________ del año dos mil_________, se reunieron en el domicilio social de la persona moral denominada_________; </w:t>
      </w:r>
      <w:r>
        <w:rPr>
          <w:rFonts w:cs="Times New Roman" w:ascii="Times New Roman" w:hAnsi="Times New Roman"/>
          <w:b/>
          <w:bCs/>
          <w:sz w:val="20"/>
          <w:szCs w:val="20"/>
        </w:rPr>
        <w:t xml:space="preserve">S.A. de C.V., </w:t>
      </w:r>
      <w:r>
        <w:rPr>
          <w:rFonts w:cs="Times New Roman" w:ascii="Times New Roman" w:hAnsi="Times New Roman"/>
          <w:sz w:val="20"/>
          <w:szCs w:val="20"/>
        </w:rPr>
        <w:t xml:space="preserve">ubicada en_________; los accionistas que más adelante se nombran de la expresada sociedad, con el objeto de celebrar una </w:t>
      </w:r>
      <w:r>
        <w:rPr>
          <w:rFonts w:cs="Times New Roman" w:ascii="Times New Roman" w:hAnsi="Times New Roman"/>
          <w:b/>
          <w:bCs/>
          <w:sz w:val="20"/>
          <w:szCs w:val="20"/>
        </w:rPr>
        <w:t xml:space="preserve">Asamblea General Extraordinaria, </w:t>
      </w:r>
      <w:r>
        <w:rPr>
          <w:rFonts w:cs="Times New Roman" w:ascii="Times New Roman" w:hAnsi="Times New Roman"/>
          <w:sz w:val="20"/>
          <w:szCs w:val="20"/>
        </w:rPr>
        <w:t>a la que fueron convocados en los términos de los estatutos sociales del acta constituti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 xml:space="preserve">Presidiendo esta asamblea se encuentra el </w:t>
      </w:r>
      <w:r>
        <w:rPr>
          <w:rFonts w:cs="Times New Roman" w:ascii="Times New Roman" w:hAnsi="Times New Roman"/>
          <w:b/>
          <w:bCs/>
          <w:sz w:val="20"/>
          <w:szCs w:val="20"/>
        </w:rPr>
        <w:t>C.</w:t>
      </w:r>
      <w:r>
        <w:rPr>
          <w:rFonts w:cs="Times New Roman" w:ascii="Times New Roman" w:hAnsi="Times New Roman"/>
          <w:sz w:val="20"/>
          <w:szCs w:val="20"/>
        </w:rPr>
        <w:t xml:space="preserve"> ____________________, en su carácter de Administrador Único o Director General de la sociedad, quien manifiesta encontrarse en pleno ejercicio de las facultades que conforme a los estatutos sociales del acta constitutiva de la sociedad le fueron confer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procede a realizar la correspondiente lista de asistencia de los accionistas presentes en esta asamblea general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LISTA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w:t>
        <w:tab/>
        <w:t>Importe</w:t>
        <w:tab/>
        <w:t>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 xml:space="preserve">_______________            </w:t>
      </w:r>
      <w:r>
        <w:rPr>
          <w:rFonts w:cs="Times New Roman" w:ascii="Times New Roman" w:hAnsi="Times New Roman"/>
          <w:b/>
          <w:bCs/>
          <w:sz w:val="20"/>
          <w:szCs w:val="20"/>
        </w:rPr>
        <w:t xml:space="preserve"> </w:t>
      </w:r>
      <w:r>
        <w:rPr>
          <w:rFonts w:cs="Times New Roman" w:ascii="Times New Roman" w:hAnsi="Times New Roman"/>
          <w:sz w:val="20"/>
          <w:szCs w:val="20"/>
        </w:rPr>
        <w:t>$_____.00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00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00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_____ socios        $_____.00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Llevada a cabo la lista de asistencia, el presidente de la asamblea manifiesta que se encuentran presentes la totalidad de los accionistas que conforman la sociedad; por lo que es procedente declarar legalmente instalada la presente asamblea general extraordinaria de accionistas, manifestando que todos los acuerdos que en ella se tomen tendrán plena validez, en términos de lo dispuesto por la cláusula _________________de los estatutos sociales que conforman el acta constituti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manifiesta que es procedente nombrar un secretario y un escrutador, por lo que propone al C. _______________, para que ocupe el cargo de Secretario y al C. ___________________ para que ocupe el cargo de Escrutador; quienes estando presentes en este acto, y haciendo uso de la voz manifiestan que se dan por enterados del cargo que se les confiere y que lo aceptan y protestan su fiel desemp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escrutador en cumplimiento de sus funciones procede a verificar las acciones que le corresponden a cada socio, por lo que al efecto realiza el siguiente escrut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________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secretario procede a dar lectura a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ORDEN DEL DÍ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 la revocación de las facultades de riguroso dominio al administrador único de la sociedad.</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 la reforma al artículo__________ de los estatutos sociales de la sociedad.</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 la renuncia del C. ________________, a su cargo comisario de la sociedad.</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l nombramiento del nuevo comisario de la sociedad.</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l Presidente de la asamblea manifiesta que en múltiples ocasiones los accionistas le han hecho notar que las facultades de las que goza el administrador único de la sociedad, específicamente las de riguroso dominio, le deben corresponder al accionista mayoritario, al C. ___________________, ya que es éste es quien aportó más capital para la constitución de la sociedad, considerando que él es quien debe determinar el uso y destino de dichos bienes; manifestando el presidente de la asamblea en su carácter de Administrador Único de la sociedad, que está totalmente de acuerdo con la postura de los accionistas, por lo que reconoce que dichas facultades le deben ser revocadas y otorgadas exclusivamente al C. __________________; lo que se somete a consideración de la propia asamblea a fin de que determine lo que correspo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la asamblea después de un amplio análisis al respecto, acuerda por unanimidad de votos de los presentes, que las facultades de riguroso dominio de las que goza el administrador único de la sociedad, le sean revocadas y le correspondan y las ejerza a partir de este momento el C. _____________________, exclusiv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rFonts w:cs="Times New Roman" w:ascii="Times New Roman" w:hAnsi="Times New Roman"/>
          <w:sz w:val="20"/>
          <w:szCs w:val="20"/>
        </w:rPr>
        <w:t xml:space="preserve">Retomando el uso de la palabra el presidente de la asamblea manifiesta que toda vez que la asamblea ha acordado que las facultades de riguroso dominio de las que gozaba el administrador único de la sociedad, le correspondan </w:t>
      </w:r>
      <w:r>
        <w:rPr>
          <w:rFonts w:cs="Times New Roman" w:ascii="Times New Roman" w:hAnsi="Times New Roman"/>
          <w:i/>
          <w:iCs/>
          <w:sz w:val="20"/>
          <w:szCs w:val="20"/>
        </w:rPr>
        <w:t xml:space="preserve">y </w:t>
      </w:r>
      <w:r>
        <w:rPr>
          <w:rFonts w:cs="Times New Roman" w:ascii="Times New Roman" w:hAnsi="Times New Roman"/>
          <w:sz w:val="20"/>
          <w:szCs w:val="20"/>
        </w:rPr>
        <w:t>las ejerza exclusivamente el C. ______________, se hace necesario que se reforme el artículo________ de los estatutos sociales del acta constitutiva, el cual contempla las facultades del administrador único de la sociedad; por lo que el presidente de la asamblea propone que dicho artículo quede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________</w:t>
      </w:r>
      <w:r>
        <w:rPr>
          <w:rFonts w:cs="Times New Roman" w:ascii="Times New Roman" w:hAnsi="Times New Roman"/>
          <w:i/>
          <w:iCs/>
          <w:sz w:val="20"/>
          <w:szCs w:val="20"/>
        </w:rPr>
        <w:t>. De las facultades del administrador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t>Las facultades del administrador único, so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t>Actuara siempre en nombre y representación de la sociedad, deberá ejercitar la totalidad de las facultades que los presentes estatutos y que la ley le concede; por lo que tendrá el uso de la firma social y las más amplias facultades para realizar el objeto social de la sociedad; entre otras de una manera enunciativa mas no limitativa pod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t>Representar a la sociedad ante toda clase autoridades, ya sean administrativas o judiciales, ya sean civiles, penales, juntas de conciliación y arbitraje, ya sean locales o federales; igualmente ante personas físicas o morales, con todas las facultades que corresponden a un poder general para pleitos y cobranzas, actos de administración, con las amplias facultades generales y aun las especiales que conforme a la ley requieran poder o cláusula especial en términos del artículo dos mil cuatrocientos cuarenta, del código civil para el estado de puebla, el cual a continuación se reprodu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i/>
          <w:iCs/>
          <w:sz w:val="20"/>
          <w:szCs w:val="20"/>
        </w:rPr>
        <w:t xml:space="preserve">"articulo 2440.- </w:t>
      </w:r>
      <w:r>
        <w:rPr>
          <w:rFonts w:cs="Times New Roman" w:ascii="Times New Roman" w:hAnsi="Times New Roman"/>
          <w:i/>
          <w:iCs/>
          <w:sz w:val="20"/>
          <w:szCs w:val="20"/>
        </w:rPr>
        <w:t>Las facultades del mandatario se rigen por las siguientes disposiciones:</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En todos los mandatos generales para pleitos y cobranzas, bastara que se diga que se otorgan con todas las facultades generales y las particulares que requieran cláusula especial conforme a la ley, para que se entienda conferidos sin limitación alguna;</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En los mandatos generales parta administrar bienes, bastara expresar que se dan con ese carácter, para que el mandatario tenga toda clase de facultades administr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t>En. correlación con el articulo dos mil quinientos cincuenta y cuatro, del código civil para el distrito federal y, de los artículos correlativos de los códigos civiles para las demás entidades federativas de la república, inclusive las facultades especiales que señalan los artículos dos mil quinientos setenta y cuatro, dos mil quinientos ochenta y dos, dos mil quinientos ochenta y siete, dos mil quinientos noventa y tres, del código civil para el distrito federal y sus artículos correlativos del código civil para el estado de puebla y los correlativos de los códigos civiles de los demás estados de la república, incluyendo en forma enunciativa, mas no limitativa, lo siguiente:</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Desistirse.</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Transigir,</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Comprometer en árbitro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Absolver y articular posicion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Hacer cesión de bienes muebl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Recusar,</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Recibir pago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Iniciar y desistirse del juicio de amparo, así como de sus recurso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Promover quejas y querellas, y desistirse de ella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Presentar acusacione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Constituirse en coadyuvante del ministerio público.</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Otorgar perdones a los culpable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Las facultades expresas para administrar relaciones laborales, conciliar, comparecer a juicio en los términos de las fracciones i y vi del articulo 876 (ochocientos setenta y seis) y 878 (ochocientos setenta y ocho), de la ley federal del trabajo,</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Celebrar convenios, para lo cual los alcances de este poder serán suficientes para que el apoderado comparezca ante todas las autoridades laborales relacionadas en el articulo 523 ( quinientos veintitrés ), de la ley federal del trabajo, así como el instituto del fondo nacional para la vivienda de las trabajadores ( INFONAIIIT ), instituto mexicano del seguro social ( IMSS ), y el fondo nacional para el consumo de los trabajadores ( FONACOT ), a realizar todas las gestiones y trámites necesarios para la solución de los asuntos que correspondan al mandante en los amplios términos del artículo 11 ( once ), de la ley federal del trabajo, que determina: "los directores, administradores, directores y demás personas que ejerzan funciones de dirección o administración en las empresas o establecimientos, serán considerados representantes del patrón y en tal concepto lo obligan en sus relaciones con los trabajadore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Delegar todas o cualquiera de sus funciones en la persona o personas, directores, funcionarios, apoderados o comités que juzgue convenientes, así como la de sustituir el presente poder, en todo o en parte reservándose su ejercicio,</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Revocar poderes generales o especiale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Interponer toda clase de recursos, e incidentes,</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Nombrar y remover libremente a los funcionarios y empleados de la sociedad, fijándoles sus facultades y obligaciones respectivas.</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i/>
          <w:iCs/>
          <w:sz w:val="20"/>
          <w:szCs w:val="20"/>
        </w:rPr>
        <w:t xml:space="preserve">Facultades para que en nombre y representación de la sociedad otorgue el contrato de arrendamiento para las oficinas y/o planta de la sociedad, así como los contratos necesarios para obtener los servicios telefónico y de energía eléctrica para dichas oficinas, para celebrar y/o </w:t>
      </w:r>
      <w:r>
        <w:rPr>
          <w:rFonts w:cs="Times New Roman" w:ascii="Times New Roman" w:hAnsi="Times New Roman"/>
          <w:sz w:val="20"/>
          <w:szCs w:val="20"/>
        </w:rPr>
        <w:t xml:space="preserve">dar </w:t>
      </w:r>
      <w:r>
        <w:rPr>
          <w:rFonts w:cs="Times New Roman" w:ascii="Times New Roman" w:hAnsi="Times New Roman"/>
          <w:i/>
          <w:iCs/>
          <w:sz w:val="20"/>
          <w:szCs w:val="20"/>
        </w:rPr>
        <w:t>por terminados los contratos individuales y/o colectivos de trabajo para el personal que requiera la sociedad.</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Administrar los bienes y negocios de la sociedad con todas las facultades administrativas a un apoderado general para administrar bi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i/>
          <w:iCs/>
          <w:sz w:val="20"/>
          <w:szCs w:val="20"/>
        </w:rPr>
        <w:t xml:space="preserve">Asimismo, y en términos de la fracción V del artículo 2440 del código civil para el Estado de Puebla, y su correlativo en el código civil para el Distrito Federal, y de los correlativos de las demás entidades federativas; precepto legal antes citado que trata sobre las limitaciones de las facultades del apoderado, los accionistas establecen que el administrador único tendrá limitaciones en su facultades: por lo cual las deberá ejercitar en forma conjunta con el señor </w:t>
      </w:r>
      <w:r>
        <w:rPr>
          <w:rFonts w:cs="Times New Roman" w:ascii="Times New Roman" w:hAnsi="Times New Roman"/>
          <w:sz w:val="20"/>
          <w:szCs w:val="20"/>
        </w:rPr>
        <w:t>________________</w:t>
      </w:r>
      <w:r>
        <w:rPr>
          <w:rFonts w:cs="Times New Roman" w:ascii="Times New Roman" w:hAnsi="Times New Roman"/>
          <w:i/>
          <w:iCs/>
          <w:sz w:val="20"/>
          <w:szCs w:val="20"/>
        </w:rPr>
        <w:t>, y las cuales son las siguientes:</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Contratar con cualquier institución bancaria la apertura de una cuenta a nombre de la sociedad en la que se depositara los recursos económicos de la misma.</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Otorgar, suscribir títulos y operaciones de crédito, representando a la sociedad ante cualquier contrato o convenio, ya sea hipotecario o de habilitación o avió, re-faccionario o de cualquier naturaleza que beneficie a los intereses de la sociedad; lo anterior con base en lo que al respecto establece el artículo 9 de la ley general de títulos y operaciones de crédito, el cual a la letra se reproduce a continuación:</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Representar a la sociedad ante la celebración de cualquier contrato o convenio de cualquier naturaleza.</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Obligar a las sociedad cuando se haya constituido como fiadora, o aval, u obligada solidaria, de cualquier persona fisica o moral.</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Delegar cualquiera de sus funciones en la persona o personas, directores, funcionarios, apoderados o comités que juzgue convenientes, así como la de sustituir el presente poder, en todo o en parte reservándose su ejercicio,</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Otorgar, suscribir, y avalar toda clase de títulos y operaciones de crédito, representando a la sociedad ante cualquier persona fisica o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i/>
          <w:iCs/>
          <w:sz w:val="20"/>
          <w:szCs w:val="20"/>
        </w:rPr>
        <w:t xml:space="preserve">Asimismo, se establece que el C. </w:t>
      </w:r>
      <w:r>
        <w:rPr>
          <w:rFonts w:cs="Times New Roman" w:ascii="Times New Roman" w:hAnsi="Times New Roman"/>
          <w:sz w:val="20"/>
          <w:szCs w:val="20"/>
        </w:rPr>
        <w:t>_______________</w:t>
      </w:r>
      <w:r>
        <w:rPr>
          <w:rFonts w:cs="Times New Roman" w:ascii="Times New Roman" w:hAnsi="Times New Roman"/>
          <w:i/>
          <w:iCs/>
          <w:sz w:val="20"/>
          <w:szCs w:val="20"/>
        </w:rPr>
        <w:t xml:space="preserve"> quien es el accionista mayoritario, será el único que gozará de las facultades </w:t>
      </w:r>
      <w:r>
        <w:rPr>
          <w:rFonts w:cs="Times New Roman" w:ascii="Times New Roman" w:hAnsi="Times New Roman"/>
          <w:sz w:val="20"/>
          <w:szCs w:val="20"/>
        </w:rPr>
        <w:t xml:space="preserve">para </w:t>
      </w:r>
      <w:r>
        <w:rPr>
          <w:rFonts w:cs="Times New Roman" w:ascii="Times New Roman" w:hAnsi="Times New Roman"/>
          <w:i/>
          <w:iCs/>
          <w:sz w:val="20"/>
          <w:szCs w:val="20"/>
        </w:rPr>
        <w:t>ejercer actos de dominio sobre los bienes muebles e inmuebles de la sociedad, así como sobre los derechos de los que ésta sea tit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 xml:space="preserve">Por lo que una vez analizada y estudiada por la asamblea la propuesta del presidente de la misma, y después de amplias discusiones sobre el particular, y toda vez que los accionistas consideran que si es necesario que se reforme el artículo ________de los estatutos sociales de la sociedad, toda vez que en el punto inmediato anterior se ha acordado que las facultades de riguroso dominio, queden exclusivamente a cargo del C. _________________; acuerdan por unanimidad de votos que dicho artículo </w:t>
      </w:r>
      <w:r>
        <w:rPr>
          <w:rFonts w:cs="Times New Roman" w:ascii="Times New Roman" w:hAnsi="Times New Roman"/>
          <w:i/>
          <w:iCs/>
          <w:sz w:val="20"/>
          <w:szCs w:val="20"/>
        </w:rPr>
        <w:t xml:space="preserve">se </w:t>
      </w:r>
      <w:r>
        <w:rPr>
          <w:rFonts w:cs="Times New Roman" w:ascii="Times New Roman" w:hAnsi="Times New Roman"/>
          <w:sz w:val="20"/>
          <w:szCs w:val="20"/>
        </w:rPr>
        <w:t>reforme, observándose al respecto la propuesta del presidente de la asamblea, por lo que dicho artículo a partir de este momento queda en los términos antes refer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 Punto. </w:t>
      </w:r>
      <w:r>
        <w:rPr>
          <w:rFonts w:cs="Times New Roman" w:ascii="Times New Roman" w:hAnsi="Times New Roman"/>
          <w:sz w:val="20"/>
          <w:szCs w:val="20"/>
        </w:rPr>
        <w:t>El Presidente de la asamblea manifiesta, que el Comisario de la sociedad, el C. __________________, la ha hecho saber que debido a sus diversas actividades profesionales y personales ha decidido renunciar voluntaria e irrevocablemente al cargo de Comisario de la sociedad; por lo que se le concede el uso de la voz, a fin de que de voz propia lo manifieste a la asamblea y, quien ejerciendo tal derecho manifiesta que debido a sus diversas actividades profesionales y personales, y múltiples compromisos y obligaciones que tiene, ha decidido renunciar voluntaria e irrevocablemente al cargo de comisario de la sociedad; lo que somete a consideración de la propia asamblea a fin de que se apruebe tal renu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la asamblea después de un amplio análisis al respecto acuerda por unanimidad de votos de los presentes, aceptar la renuncia del C.   al cargo de Comisario de la sociedad; agradeciéndole y brindándole un caluroso aplauso por su participación dentr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Cuarto Punto. </w:t>
      </w:r>
      <w:r>
        <w:rPr>
          <w:rFonts w:cs="Times New Roman" w:ascii="Times New Roman" w:hAnsi="Times New Roman"/>
          <w:sz w:val="20"/>
          <w:szCs w:val="20"/>
        </w:rPr>
        <w:t>El Presidente de la asamblea en uso de la voz manifiesta que en virtud de que el C. _______________, ha renunciado al cargo de Comisario de la sociedad; es necesario nombrar a otra persona que ocupe dicho cargo; por lo que propone que el C. ______________, sea quien ocupe el cargo de Comisario de la sociedad; por lo que estando presente en este acto el C. ______________, se le concede el uso de la palabra para de voz propia manifieste lo que a su interés importe y, quien ejerciendo el uso de la voz manifiesta que acepta el cargo que se le confiere, y protesta su fiel desempeño; lo que se somete a consideración de la asamblea general de accionistas a fin de que acuerde lo conduc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la asamblea después de un cambio de impresiones y, tomando en cuenta que el C. _________________, ha aceptado y protestado el cargo de comisario que se le confiere; acuerda por unanimidad de votos nombrar al propio ______________, como el actual comisario de la sociedad; acordándose además que los derechos y obligaciones que tendrá dentro de la sociedad serán las que se establecen en el artículo vigésimo segundo de los estatutos sociales de la sociedad, el cual se da aquí por reproducido como si a la letra se insertase en obvio de re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Quinto Punto. </w:t>
      </w:r>
      <w:r>
        <w:rPr>
          <w:rFonts w:cs="Times New Roman" w:ascii="Times New Roman" w:hAnsi="Times New Roman"/>
          <w:sz w:val="20"/>
          <w:szCs w:val="20"/>
        </w:rPr>
        <w:t>El Presidente de la asamblea, pregunta a los accionistas si tenían algún otro asunto que tratar, a lo que manifiestan que no hay otro punto por tratar, por lo que se da por terminada la presente asamblea; levantándose la presente acta y firmando de conformidad para los efectos legales a que haya lugar, los que en ella intervinieron; designándose como delegado especial a fin de que se protocolice la presente acta ante la fe de un notario público, al C. ___________; dándose por terminada la presente asamblea a las________ horas del día________ de ________ del año dos mil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3"/>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upperRoman"/>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4">
    <w:lvl w:ilvl="0">
      <w:start w:val="1"/>
      <w:numFmt w:val="decimal"/>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5">
    <w:lvl w:ilvl="0">
      <w:start w:val="10"/>
      <w:numFmt w:val="decimal"/>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6">
    <w:lvl w:ilvl="0">
      <w:start w:val="18"/>
      <w:numFmt w:val="decimal"/>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7">
    <w:lvl w:ilvl="0">
      <w:start w:val="1"/>
      <w:numFmt w:val="decimal"/>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8">
    <w:lvl w:ilvl="0">
      <w:start w:val="3"/>
      <w:numFmt w:val="decimal"/>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iCs/>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iCs/>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iCs/>
      <w:strike w:val="false"/>
      <w:dstrike w:val="false"/>
      <w:color w:val="000000"/>
      <w:sz w:val="20"/>
      <w:szCs w:val="20"/>
      <w:u w:val="none"/>
    </w:rPr>
  </w:style>
  <w:style w:type="character" w:styleId="WW8Num6z0">
    <w:name w:val="WW8Num6z0"/>
    <w:qFormat/>
    <w:rPr>
      <w:rFonts w:ascii="Times New Roman" w:hAnsi="Times New Roman" w:cs="Times New Roman"/>
      <w:b w:val="false"/>
      <w:bCs w:val="false"/>
      <w:i/>
      <w:iCs/>
      <w:strike w:val="false"/>
      <w:dstrike w:val="false"/>
      <w:color w:val="000000"/>
      <w:sz w:val="20"/>
      <w:szCs w:val="20"/>
      <w:u w:val="none"/>
    </w:rPr>
  </w:style>
  <w:style w:type="character" w:styleId="WW8Num7z0">
    <w:name w:val="WW8Num7z0"/>
    <w:qFormat/>
    <w:rPr>
      <w:rFonts w:ascii="Times New Roman" w:hAnsi="Times New Roman" w:cs="Times New Roman"/>
      <w:b w:val="false"/>
      <w:bCs w:val="false"/>
      <w:i/>
      <w:iCs/>
      <w:strike w:val="false"/>
      <w:dstrike w:val="false"/>
      <w:color w:val="000000"/>
      <w:sz w:val="20"/>
      <w:szCs w:val="20"/>
      <w:u w:val="none"/>
    </w:rPr>
  </w:style>
  <w:style w:type="character" w:styleId="WW8Num8z0">
    <w:name w:val="WW8Num8z0"/>
    <w:qFormat/>
    <w:rPr>
      <w:rFonts w:ascii="Times New Roman" w:hAnsi="Times New Roman" w:cs="Times New Roman"/>
      <w:b w:val="false"/>
      <w:bCs w:val="false"/>
      <w:i/>
      <w:iCs/>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1"/>
    <w:basedOn w:val="Normal"/>
    <w:qFormat/>
    <w:pPr>
      <w:autoSpaceDE w:val="false"/>
      <w:spacing w:lineRule="auto" w:line="240" w:before="0" w:after="0"/>
    </w:pPr>
    <w:rPr>
      <w:rFonts w:ascii="Times New Roman" w:hAnsi="Times New Roman" w:cs="Times New Roman"/>
      <w:sz w:val="24"/>
      <w:szCs w:val="24"/>
    </w:rPr>
  </w:style>
  <w:style w:type="paragraph" w:styleId="Style131">
    <w:name w:val="Style 13"/>
    <w:basedOn w:val="Normal"/>
    <w:qFormat/>
    <w:pPr>
      <w:autoSpaceDE w:val="false"/>
      <w:spacing w:lineRule="auto" w:line="216" w:before="0" w:after="0"/>
      <w:ind w:left="2880" w:hanging="0"/>
    </w:pPr>
    <w:rPr>
      <w:rFonts w:ascii="Times New Roman" w:hAnsi="Times New Roman" w:cs="Times New Roman"/>
      <w:sz w:val="24"/>
      <w:szCs w:val="24"/>
    </w:rPr>
  </w:style>
  <w:style w:type="paragraph" w:styleId="Style45">
    <w:name w:val="Style 45"/>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44">
    <w:name w:val="Style 44"/>
    <w:basedOn w:val="Normal"/>
    <w:qFormat/>
    <w:pPr>
      <w:autoSpaceDE w:val="false"/>
      <w:spacing w:lineRule="exact" w:line="264" w:before="0" w:after="0"/>
      <w:ind w:left="72" w:right="72" w:firstLine="216"/>
      <w:jc w:val="both"/>
    </w:pPr>
    <w:rPr>
      <w:rFonts w:ascii="Times New Roman" w:hAnsi="Times New Roman" w:cs="Times New Roman"/>
      <w:sz w:val="24"/>
      <w:szCs w:val="24"/>
    </w:rPr>
  </w:style>
  <w:style w:type="paragraph" w:styleId="Style21">
    <w:name w:val="Style 2"/>
    <w:basedOn w:val="Normal"/>
    <w:qFormat/>
    <w:pPr>
      <w:autoSpaceDE w:val="false"/>
      <w:spacing w:lineRule="exact" w:line="264" w:before="72" w:after="0"/>
      <w:ind w:right="72" w:firstLine="288"/>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15:00Z</dcterms:modified>
  <cp:revision>1</cp:revision>
  <dc:subject/>
  <dc:title/>
</cp:coreProperties>
</file>