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MANDA DE JUICIO AGR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MAGISTRADO DEL TRIBUNAL UNITARIO AGR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 R E S E N T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 por mi propio derecho, señalando como domicilio el ubicado en ______________________________, y designando para recibir notificaciones y autorizando para los mismos efectos a los abogados agrarios los CC. ______________________________________, con el fin de que en forma conjunta o por separado prosigan todos sus trámites e instancias del juicio agrario que con esta demanda inicio, en términos de los artículos 135 y 136 fracción I, de la Ley Agraria, así como del numeral 305 del Código Federal de Procedimientos Civiles aplicado supletoriamente, ante Usted con el debido respeto comparezco y expo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Que en este acto y estando en tiempo vengo a demandar ante este Tribunal a ______________________ quien tiene su domicilio ubicado en _________________________________, el cumplimiento de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EST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undo la presente demanda en los siguientes hechos y consideraciones de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Son aplicables en cuanto al fondo los artículos 163, 164, 170 y demás relativos de la Ley Agr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El procedimiento se rige por lo dispuesto en los artículos 164, 167, 170, 178 y 185 de la Ley Agraria; 322, 323, 324 y demás relativos del Código Federal de Procedimientos Civiles de aplicación supleto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Este Tribunal es competente para conocer del presente juicio, conforme a los artículos 1°, 18 y demás relativos de la Ley Orgánica de los Tribunales Agra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Confesional. Consistente en las posiciones que deberá absolver personalmente los CC. _______________________________________, al tenor del pliego que las contiene, las cuales en sobre cerrado se acompañan al presente escrito, mismas que se le articularán en la audiencia que para tal efecto se señale, solicitando sea apercibidos en los términos de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la relaciono con todos y cada uno de los hechos de mi escrito de demanda, en especial con el o los hechos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Testimonial. Consistente en las declaraciones que rindan los CC. _________________________________, con domicilio ubicado en _________________________________, respectivamente, a quienes presentaré el día y hora que para ese efecto se señale, exhibiendo en un sobre cerrado interrogatorio de posi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la relaciono con todos y cada uno de los hechos de mi escrito de demanda, en especial con el o los hechos 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Documentales Privadas. Consistentes 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la relaciono con todos y cada uno de los hechos de mi escrito de demanda, en especial con el o los 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Documentales Públicas. Consistentes 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la relaciono con todos y cada uno de los hechos de mi escrito de demanda, en especial con el o los hechos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Inspección Ocular. Consistente en la inspección que realice este H. Tribunal en ___________________________________, con el objeto de constatar que ___________________________, solicitando se comisione al C. Actuario adscrito, para el efecto de que se lleve a cabo la inspección de cuenta en los términos de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la relaciono con todos y cada uno de los hechos de mi escrito de demanda, en especial con el o los hechos 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6. La Pericial (puede versar en materia de topografía, caligrafía, grafoscopía y grafomología, etc.). Prueba que deberá ser desahogada por el perito el C. ___________________________, quien deberá desahogar la misma sobre los siguientes puntos: ___________________________, solicitando se señale día y hora para la aceptación y protesta del cargo del mencionado perito, solicitando el señalamiento del término para que se formule el dictamen materia de esta proba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la relaciono con todos y cada uno de los hechos de mi escrito de demanda, en especial con el o los hechos 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7. Instrumental de Actuaciones. Consistente en las constancias que integran el presente expediente y que favorezcan a los intereses del o los susc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la relaciono con todos y cada uno de los hechos del escrito inicial de dema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8. Presuncional legal y humana. Consistente en las presunciones que legal y humanamente se deriven del presente expediente y que favorezcan a los intereses del susc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la relaciono con todos y cada uno de los hechos del escrito inicial de dema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USPEN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on fundamento en lo previsto por el artículo 166 de la Ley Agraria y 122, 123, 124, 125, 130 y demás relativos de la Ley de Amparo de aplicación supletoria, se solicita en forma atenta y respetuosa se conceda al o los suscrito los beneficios de la suspensión, hasta en tanto no se resuelva en forma definitiva el presente asunto, con el objeto de proteger los intereses del o los suscrito, y no se siga causando daños y perjuicios de difícil reparación si se continuara ejecutando los actos impugnados, privándonos de nuestros legítimos derechos (suspensión procedente cuando se trata de actos de autor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ILIGENCIAS PRECAUTO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on fundamento en la primera parte, primer párrafo del artículo 166 de la Ley Agraria, se solicita se provean las diligencias precautorias necesarias, a efecto de que la materia del presente juicio persista y en su caso se pueda dictar sentencia definitiva que resuelva la litis planteada en este juicio, consistentes las citadas medidas precautorias en (estas medidas son procedentes en contra de actos o hechos formuladas por sujetos distintos a las autor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or lo anteriormente expuesto y fundado, A USTED CIUDADANO MAGISTRADO, atentamente pido se sir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IMERO. Tener por presentado el escrito de demanda y copias para el traslado al demandado, ejercitando la acción ______________________________, con base en lo ya manifestado en el contenido del presente escrito, ordenando el emplazamiento del demandado en los términos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GUNDO. Señalar fecha para la celebración de la audiencia correspondiente en los términos del artículo 170 de la Ley Agr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RCERO. Tener como autorizados de mi parte y reconocerlos expresamente a los profesionistas que se relacionan en el proemio del presente esc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UARTO. Previos los trámites del juicio, emitir el fallo que conforme a derecho proceda y, en su oportunidad, ordenar la ejecución del mi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 ___________ a ____________ de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9:58:00Z</dcterms:created>
  <dc:creator>ALEJANDRA</dc:creator>
  <dc:description/>
  <dc:language>en-US</dc:language>
  <cp:lastModifiedBy>ALEJANDRA</cp:lastModifiedBy>
  <dcterms:modified xsi:type="dcterms:W3CDTF">2015-07-24T22:26:00Z</dcterms:modified>
  <cp:revision>1</cp:revision>
  <dc:subject/>
  <dc:title/>
</cp:coreProperties>
</file>