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SCRITO SOLICITANDO LA INEXISTENCIA DE HUELG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 Junta .................................. de Conciliación y Arbitraj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en mi carácter de representante legal de la empresa .................................., personalidad que acredito con .................................., señalando como domicilio para oír notificaciones en .................................., respetuosamente di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on fundamento en los artículos 459, fracciones .................................. 930 y 931 y demás relativos de la Ley Federal del Trabajo, vengo a solicitar la declaración de inexistencia de la huelga estallada por el Sindicato .................................., en contra de mi representada, a las  .................................., horas del día .................................., manifestando al respec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 La huelga del caso no tiene como objeto ninguno de los señalados o previstos en el artículo 450 de la Ley Federal del Trabajo, que invoca el Sindicato emplazante, por las razones siguient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 La suspensión de labores no se realizó por la mayoría de los trabajadores de esta empresa, por lo que no se cumplió con el requisito que establece la fracción II del artículo 451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I. No se han cumplido los requisitos fijados en el artículo 920 del citado ordenamiento, que a continuación señal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UEB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Me reservo el derecho a ofrecer y rendir las pruebas de mi parte en la audiencia respectiva, conforme al artículo 930 de la Ley Laboral. Por lo expue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esa H. Junta, atentamente pido se sir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Primero. </w:t>
      </w:r>
      <w:r>
        <w:rPr>
          <w:rFonts w:cs="Times New Roman" w:ascii="Times New Roman" w:hAnsi="Times New Roman"/>
          <w:sz w:val="20"/>
          <w:szCs w:val="20"/>
        </w:rPr>
        <w:t>Tenerme por presentado en los términos de este escrito y documentos que acompaño, como apoderado legal de .................................. y reconocerme la personalidad que ost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Segundo. </w:t>
      </w:r>
      <w:r>
        <w:rPr>
          <w:rFonts w:cs="Times New Roman" w:ascii="Times New Roman" w:hAnsi="Times New Roman"/>
          <w:sz w:val="20"/>
          <w:szCs w:val="20"/>
        </w:rPr>
        <w:t>Con este carácter tenerme por presentado dentro del término que señala el artículo 929 de la Ley Federal del Trabajo, solicitando la declaración de inexistencia de la huelga mencionada y acompañando copia de este escrito para el trasl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Tercero. </w:t>
      </w:r>
      <w:r>
        <w:rPr>
          <w:rFonts w:cs="Times New Roman" w:ascii="Times New Roman" w:hAnsi="Times New Roman"/>
          <w:sz w:val="20"/>
          <w:szCs w:val="20"/>
        </w:rPr>
        <w:t>Señalar día y hora para que tenga lugar la audiencia de ofrecimiento y recepción de pruebas, a que se refiere el artículo 930 del citado ordenami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n su oportunidad, dictar resolución declarando la inexistencia legal del estado de huelga, con las consecuencias previstas en el artículo 932 de la mencionad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otesto lo neces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ugar y fech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6:07:00Z</dcterms:created>
  <dc:creator>ALEJANDRA</dc:creator>
  <dc:description/>
  <dc:language>en-US</dc:language>
  <cp:lastModifiedBy>ALEJANDRA</cp:lastModifiedBy>
  <dcterms:modified xsi:type="dcterms:W3CDTF">2014-08-29T16:37:00Z</dcterms:modified>
  <cp:revision>1</cp:revision>
  <dc:subject/>
  <dc:title/>
</cp:coreProperties>
</file>