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RITO SOLICITANDO EL ARRA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Presidente de la Junta ................... de Conciliación y Arbitra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or mi propio derecho, señalando para oir notificaciones ......................................, y designando como mi apoderado a ..................., en los términos de la carta-poder adjunta, respetuosamente d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engo a solicitar que se decrete el arraigo en contra del señor..................., con domicilio en ................... fundándome en los siguientes hechos y normas de 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EC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gún compruebo con la copia sellada del escrito adjunto, presenté demanda registrada en la Oficialía de Partes, con fecha ..................., en contra de ..................., reclamando el pago de las siguientes prest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stoy informado de que dicho señor trata de ausentarse del país, eludiendo de este modo las responsabilidades derivadas de mi relación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ocede mi petición, con fundamento en lo dispuesto en los artículos 857, fracción I, 858, 859 y demás relativos del citado orden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expu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usted, C. Presidente de la H. Junta, atentamente pido se sir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o. </w:t>
      </w:r>
      <w:r>
        <w:rPr>
          <w:rFonts w:cs="Times New Roman" w:ascii="Times New Roman" w:hAnsi="Times New Roman"/>
          <w:sz w:val="20"/>
          <w:szCs w:val="20"/>
        </w:rPr>
        <w:t>Tenerme por presentado en los términos de este escrito y documentos que acompaño, solicitando que se decrete el arraigo en contra del señor ...................................... con domicilio en ......................................; y en consecuencia, decretar el arraigo solicitado, previniéndole que no se ausente del lugar de su residencia sin dejar representante legítimo suficientemente instruido y expens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gundo. </w:t>
      </w:r>
      <w:r>
        <w:rPr>
          <w:rFonts w:cs="Times New Roman" w:ascii="Times New Roman" w:hAnsi="Times New Roman"/>
          <w:sz w:val="20"/>
          <w:szCs w:val="20"/>
        </w:rPr>
        <w:t>Reconocer la personalidad del apoderado designado conforme a la carta-poder adjunta, y tener por señalado el domicilio indicado para oír notific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gar y fe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4:41:00Z</dcterms:created>
  <dc:creator>ALEJANDRA</dc:creator>
  <dc:description/>
  <dc:language>en-US</dc:language>
  <cp:lastModifiedBy>ALEJANDRA</cp:lastModifiedBy>
  <dcterms:modified xsi:type="dcterms:W3CDTF">2014-08-29T14:57:00Z</dcterms:modified>
  <cp:revision>1</cp:revision>
  <dc:subject/>
  <dc:title/>
</cp:coreProperties>
</file>