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ONTRATO POR OBRA Y TIEMPO DETERMINADO QUE CELEBRAN, POR UNA PARTE, ____________ A LA QUE EN LO SUCESIVO SE LE DENOMINARA "LA EMPRESA" Y POR OTRA PARTE _________ A QUIEN EN LO SUCESIVO SE LE DENOMINARA "EL PRESTADOR", AL TENOR DE LAS SIGUIENTES DECLARACIÓN Y CLÁUSULAS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ECLARACIONE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.- DECLARA "LA EMPRESA"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- Que con fecha _______ "LA EMPRESA" celebró con __________ (contrato, convenio o acuerdo) para _____________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- Que requiere para la realización del (contrato, convenio o acuerdo) señalado en la declaración anterior, los servicios profesionales de "EL PRESTADOR" para ejecutar en un término que inicia el _________ de _______ de ________ al de</w:t>
        <w:tab/>
        <w:t xml:space="preserve"> ______ de ______ de _______, el trabajo materia de este contrato, consistente en _______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- Que para efectos de este contrato, señala como su domicilio el ubicado en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I.- DECLARA "EL PRESTADOR"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- Que es una persona física en pleno ejercicio de sus  derechos, y que tiene la experiencia necesaria para realizar el trabajo que se le encomienda, contando con los conocimientos profesionales y técnicos que se requieren para desarrollarl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- Que tiene título profesional de ________ y cédula profesional número _______ expedida por la Dirección General de Profesiones el día _____ del mes de ______ de ______ de los cuales exhibe, originales y deja fotocopia de los mismo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- Que es de nacionalidad ________ de  años de edad y con domicilio en la casa marcada con el número</w:t>
        <w:tab/>
        <w:t>________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- Que está inscrito en el Registro Federal de Contribuyentes, con el número ________ y para acreditarlo exhibe cédula y aviso de alta como causante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xpuesto lo anterior, las partes sujetan sus compromisos a los términos y condiciones insertos en las siguientes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LÁUSULA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IMERA. "EL PRESTADOR", se obliga para con "LA EMPRESA" a ejecutar los servicios consistentes en _________ en un término de (días, meses o años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EGUNDA. "LA EMPRESA", pagará a "EL PRESTADOR" la cantidad total de $________ (__________) pagadera en (quincenas o mensualidades ) vencidas por la cantidad de $_________ (____________), contra la presentación de los recibos o la firma de las constancias correspondiente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a cantidad será pagadera en moneda nacional y compensará a "EL PRESTADOR" por honorarios, organización  y dirección, tanto de él, como del personal que llegara a contratar para la realización de los servicios materia de este contrato.  Por lo tanto, no podrá exigir mayor retribución por ningún otro concepto, salvo pacto en contrario con "LA EMPRESA"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ERCERA. La vigencia del presente contrato será del día _______ del mes de _______ de ______ al día ______ del mes de _______ de _______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UARTA."LA EMPRESA" conviene en proporcionar a "EL PRESTADOR" los elementos, datos e informes necesarios para la ejecución de los servicios contratado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QUINTA. "EL PRESTADOR", se obliga a efectuar los servicios descritos en la cláusula primera de este documento, de acuerdo a las indicaciones que le dé "LA EMPRESA"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EXTA. "EL PRESTADOR" se obliga a informar periódicamente a "LA EMPRESA", o cuando ella lo requiera, sobre los avances o la terminación  de los servicio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ÉPTIMA. Las partes convienen en  que "LA EMPRESA", podrá rescindir administrativamente el presente contrato, con el sólo requisito de comunicar su decisión por escrito a "EL PRESTADOR", en los siguientes casos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) Si "EL PRESTADOR" no ejecutará los servicios de acuerdo a lo estipulado en este contrat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) Si suspende injustificadamente la ejecución de los servicios o si no los realiza eficiente y oportunamente, con base en sus conocimientos y experiencia por los cuales fue contratad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)   Por cualquier otra causa de incumplimiento imputable a "EL PRESTADOR"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CTAVA. "EL PRESTADOR" conviene y acepta que en atención al origen excepcional del presente contrato, no se derivan de él, en ningún  caso, relaciones jurídicas de carácter permanente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OVENA. El presente contrato constituye el acuerdo entre las partes, en relación con el objeto del mismo y deja sin efectos cualquier otra negociación, ya sea oral o escrita, que sea anterior a la fecha de firma de este contrat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ÉCIMA. Para la interpretación y cumplimiento del presente contrato las partes se someten a la jurisdicción y competencia de los tribunales federales de la  Ciudad de México, Distrito Federal y a las disposiciones contenidas en el Código Civil vigente para el Distrito Federal, por lo que renuncian expresamente al fuero que, por razón de su domicilio presente o futuro, pudiera corresponderle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EÍDO QUE FUE EL PRESENTE CONTRATO Y ENTERADAS LAS PARTES DE SU VALOR Y CONSECUENCIAS LEGALES, LO FIRMAN EN LA CIUDAD DE MÉXICO, DISTRITO FEDERAL, A LOS</w:t>
        <w:tab/>
        <w:t>_________ DÍAS DEL MES DE ________ DE ________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          ___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"____________________"</w:t>
        <w:tab/>
        <w:t xml:space="preserve">           </w:t>
        <w:tab/>
        <w:t>"EL PRESTADOR"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es-MX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2:53:00Z</dcterms:created>
  <dc:creator>ALEJANDRA</dc:creator>
  <dc:description/>
  <dc:language>en-US</dc:language>
  <cp:lastModifiedBy>ALEJANDRA</cp:lastModifiedBy>
  <dcterms:modified xsi:type="dcterms:W3CDTF">2014-09-02T14:06:00Z</dcterms:modified>
  <cp:revision>1</cp:revision>
  <dc:subject/>
  <dc:title/>
</cp:coreProperties>
</file>