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CRITO DE PLANTEAMIENTO COLECT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 Junta Especial número .................................. de la Junta .................................. de Conciliación y Arbitraj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como apoderado de la empresa .................................., según acredito con este testimonio notarial adjunto, señalando para oír notificaciones el despacho ubicado en .................................. respetuosamente di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on fundamento en lo dispuesto en el artículo 427, fracciones III, IV y V, y demás relativos a la Ley Federal del Trabajo, en relación con el artículo 900 y siguientes del propio ordenamiento, vengo a solicitar se autorice la suspención temporal de las relaciones de trabajo del personal que se enumera en la lista anexa, por un lapso de .................................., sin responsabilidad para mi representada, suspensión que afecta a la parte de la empresa, consistente 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demás, teniendo en cuenta la urgencia del caso, como se demuestra con la documentación que acompaño, solicito que se decrete la suspensión a la mayor brevedad posible, por esa H. Junta, fijándose la indemnización que deberá cubrirse a dichos trabajadores, con arreglo a lo dispuesto en el artículo 430 del Código Labo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xpongo al respecto los siguentes hechos y consideraciones de derech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ECH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 Por escritura de fecha .................................., pasada ante la fe del Notario Público Número .................................., se constituyó la sociedad anónima denominada .................................., cuyo objeto ampara las actividades de .................................., con domicilio en .................................. El capital social fue fijado en la suma de .................................. La escritura fue registrada en la Sección de Comercio, bajo el númer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 Las relaciones de trabajo de dicha empresa se rigen por el contrato colectivo celebrado con el Sindicato de ..................................,  cuyo domicilio social es .................................., que señalo para las notificaciones correspond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I. Debido a las condiciones del mercado, mi representada ha venido operando con desventaja económica, ya que las ventas han sido notoriamente insuficientes para mantener la costeabilidad, puesto que el índice de ventas mínimo necesario, al efecto, es el de un promedio mensual de .................................. y, en lugar de ello, las ventas han decrecido, cubriendo únicamente las sumas de .................................., en los meses de .................................. hasta la fecha. Consiguientemente, el descenso señalado en las ventas ha ocasionado un exceso de producción almacenada en la actualidad, que arroja el volumen de mercancía que a continuación se especif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V. La falta de ventas y el exceso de producción acumulada obligaron a mi representada a operar con pérdidas que han afectado al propio capital social, con un detrimento que actualmente llega a la pérdida de la cantidad de .................................., según se comprueba con el balance adju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V. Por otra parte, para afrontar esa situación, ante la falta de fondos y la imposibilidad de obtenerlos para la prosecución normal de los trabajos, mi representada tuvo que contratar un crédito de refacción y avío con garantía prendaria, con el Banco .................................., por la cantidad de .................................., causando un interés de .................................., como compruebo con el documento anexo; y este préstamo requiere la amortización mensual, por concepto de capital e intereses, por la suma de .................................. Ahora bien, como las ventas, contrariamente a lo previsto, no han sido suficientes para efectuar esas amortizaciones y recuperar el equilibrio económico, mi representada se encuentra en la ineludible necesidad de reducir los costos mediante el reajuste de personal solicitado, ya que, de otro modo, se llegaría a la incosteabilidad total y al cierre definitivo de esta fuente de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ERECH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Son aplicables al caso los siguientes preceptos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l artículo 427 en sus fracciones III, IV y V, estable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Son causas de suspensión temporal de las relaciones de trabajo en una empresa o establecimient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I. El exceso de producción con relación a sus condiciones económicas y a las circunstancias del merc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V. La incosteabilidad, de naturaleza temporal, notoria y manifiesta de la explot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V. La falta de fondos y la imposibilidad de obtenerlos para la prosescución normal de los trabajos, si se comprueba plenamente por el patr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a existencia de dichas causales se manifiesta en la exposición de los hechos de esta demanda, toda vez que la considerable pérdida del capital social y la contratación del crédito con garantía prendaria justifican la falta de fondos y la imposibilidad de obtenerlos, a que se refiere la fracción V; el exceso de producción se acredita con el inventario relacionado de la mercancía almacenada, cumpliendose lo dispuesto en la fracción III; y por cuanto a la fracción IV, la incosteabilidad notoria del negocio es consecuencia de lo anterior, teniendo además en cuenta los gastos fijos generales que agravan la situación deficitaria, al quedar descompensados por la falta de ven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l artículo 428 dispone que la suspensión puede afectar a toda una empresa o establecimiento o a parte de ellos, por lo que en el presente caso afecta 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l artículo 429, fracción II, permite la suspensión de los contratos de trabajo, en los casos comprendidos en los preceptos citados, mediante la autorización de la Junta de Conciliación y Arbitraje correspondiente, de conformidad con las disposiciones para conflictos colectivos de naturaleza económ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Y el artículo 430 establece qu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a Junta de Conciliación y Arbitraje, al sancionar o autorizar la suspensión, fijará la indemnización que deba pagarse a los trabajadores, tomando en consideración, entre otras circunstancias, el tiempo probable de suspensión de los trabajos y la posibilidad de que encuentren nueva ocupación, sin que pueda exceder del importe de un mes de sal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Norman el procedimiento las disposiciones contenidas en el título XIV, capítulo XIX, del Código Labo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UEB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Dando cumplimiento a lo ordenado en el artículo 904 de la Ley Federal del Trabajo, acompaño los siguientes documen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 Balances de la empresa en cuya representación promuevo, correspondientes a los ejercicios sociales de .................................. y testimonio notarial de la Escritura Constitutiva de dicha empresa (Anexos 1 y 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b) Contrato de crédito de refacción y avío con garantía prendaria (Anexo 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 Relación de índices de ventas mensuales, desde la fecha en que inició sus operaciones mi representada, hasta la actualidad; y copias fotostáticas, cotejadas notarialmente, de las declaraciones de ingresos mercantiles en el mismo periodo (Anex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d) Relación de los trabajadores al servicio de mi representada, con expresión de sus nombres y apellidos, empleo que desempeñan, salario que perciben, antigüedad en el trabajo, especificándose los que deben ser objeto de la suspensión del trabajo (Anex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 Dictamen formulado por el Perito Contador Público, señor .................................., relativo a la situación de la empresa que represento (Anex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or lo expuesto y fund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 esa H. Junta, atentamente pido se sir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Primero. </w:t>
      </w:r>
      <w:r>
        <w:rPr>
          <w:rFonts w:cs="Times New Roman" w:ascii="Times New Roman" w:hAnsi="Times New Roman"/>
          <w:sz w:val="20"/>
          <w:szCs w:val="20"/>
        </w:rPr>
        <w:t>Tenerme por presentado como apoderado de la empresa .................................. en los términos del testimonio notarial adjunto, y reconocerme dicha personalidad, devolviéndome el citado documento, previa copia certificada que quedará en autos, señalando como domicilio para oír notificaciones, el despacho ubic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Segundo</w:t>
      </w:r>
      <w:r>
        <w:rPr>
          <w:rFonts w:cs="Times New Roman" w:ascii="Times New Roman" w:hAnsi="Times New Roman"/>
          <w:sz w:val="20"/>
          <w:szCs w:val="20"/>
        </w:rPr>
        <w:t xml:space="preserve">. Tenor por planteado el conflicto colectivo de naturaleza económica, en los términos del presente escrito, corriendo traslado de la copia del mismo y de los anexos que acompaño, al Sindicato de Trabajadores .................................., </w:t>
        <w:tab/>
        <w:t>que deberá ser notificado en su domicilio, ubicado, en .................................., para los efectos correspond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Tercero. </w:t>
      </w:r>
      <w:r>
        <w:rPr>
          <w:rFonts w:cs="Times New Roman" w:ascii="Times New Roman" w:hAnsi="Times New Roman"/>
          <w:sz w:val="20"/>
          <w:szCs w:val="20"/>
        </w:rPr>
        <w:t>Señalar día y hora para la audienia que previenen los artículos 905 y 906 de la Ley Federal del Trabajo; y en su caso, seguidos los trámites procedentes, dictar resolución de conformidad con mis peti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otesto lo neces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ugar y fech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3:23:00Z</dcterms:created>
  <dc:creator>ALEJANDRA</dc:creator>
  <dc:description/>
  <dc:language>en-US</dc:language>
  <cp:lastModifiedBy>ALEJANDRA</cp:lastModifiedBy>
  <dcterms:modified xsi:type="dcterms:W3CDTF">2014-08-29T13:41:00Z</dcterms:modified>
  <cp:revision>1</cp:revision>
  <dc:subject/>
  <dc:title/>
</cp:coreProperties>
</file>