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FINIQUI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en la que dí por terminado mi Contrato de Trabajo, renunciando a mi empleo voluntariamente en términos de la fracción I del artículo 53 de la Ley Laboral, recibo a mi entera satisfacción la cantidad de $ ________________________ ( __________________________________ ) en: efectivo (  ) cheque (  ) No. ________________ CUENTA _________________ BANCO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concepto de: LIQUIDACION Y PAGO FINAL DE TODAS Y CADA UNA DE MIS PRESTACIONES LABORALES ORDINARIAS Y EXTRAORDINARIAS, LEGALES COMO CONTRACTUALES A QUE TENGO DERECHO. Comprendiendo de modo enunciativo y no limitativ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TACIONES</w:t>
        <w:tab/>
        <w:tab/>
        <w:tab/>
        <w:tab/>
        <w:t>IMPORTE</w:t>
        <w:tab/>
        <w:tab/>
        <w:t>PERIO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S DEVENGADOS</w:t>
        <w:tab/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AS EXTRAS</w:t>
        <w:tab/>
        <w:tab/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CACIONES</w:t>
        <w:tab/>
        <w:tab/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A VACACIONAL</w:t>
        <w:tab/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UINALDO</w:t>
        <w:tab/>
        <w:tab/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A DE ANTIGÜEDAD</w:t>
        <w:tab/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 (especifique) __________________</w:t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TIFICACION EXTRAORDINARIA</w:t>
        <w:tab/>
        <w:tab/>
        <w:t>$ ________________</w:t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TOTAL 1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DUCCIONES EN TERMINOS DE LOS ARTICULOS 97 Y 110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TAMOS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S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TOTAL 2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CANTIDAD NETA RECIBIDA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ifiesto para los efectos legales a que haya lugar que mi salario, puesto y antigüedad que sirven de base para cuantificar el presente so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ESTO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IGÜEDAD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tal motivo extiendo cl más amplio y valedero RECIBO FINIQUITO que en derecho proceda, haciendo constar que no se me adeuda prestación alguna de ninguna naturaleza, firmando el presente para consta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_____________________ A ____ DE __________________ DE 199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OMBRE Y FIRMA O HUELL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ESTIGOS NOMBRE Y FIRMA</w:t>
        <w:tab/>
        <w:t>TESTIGOS NOMBRE Y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</w:t>
        <w:tab/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14:00Z</dcterms:modified>
  <cp:revision>1</cp:revision>
  <dc:subject/>
  <dc:title/>
</cp:coreProperties>
</file>