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ato de obra a precio alza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trato de obra a precio alzado que celebran por una parte, _____________________________________, a quien en lo sucesivo se denominará “El Propietario” y por otra parte,_____________________________, el contratista de la obra a quien se designará como “El Empresario”, al tenor de las siguient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CION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propietario decla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personalidad con el testimonio de la escritura pública número______, otorgada el día___ de ______ de 20___, ante el Lic. _____________________________ Notario Público número____ en la ciudad de _______________, además  de la inscripción en el Registro Público de la Propiedad, sección comercio con el número___, declara ser una sociedad mercantil mexicana constituida de conformidad con lo establecido en las leyes nacionales y mostrando su domicilio social en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señor_________________________, por poder notarial número________, con fecha_______________ se le designó como representante legal de esta sociedad, para administrar y tomar decisiones, enajenar bienes y demás facultades contenidas en la escritura presentada ante el not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dita con_____________________________ ser el propietario del predio ubicado en _______________________ con superficie de _____m2, de acuerdo con las siguientes colindancias_____________________________________________________________________encontrándose libre de gravamen frente a terceros, que pudiese impedir la ejecución de la ob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predio descrito anteriormente manifiesta que desea construir______________________________________ por lo cual está conforme en encargar al empresario la realización de____________________________________ de acuerdo con el proyecto, planos y presupuesto diseñado por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umplió con la aplicación del estudio de mecánica de suelos efectuado por____________ responsable de los datos obtenidos y mostr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uenta con todos los permisos, licencias y autorizaciones expedidos por las autoridades municipales, estatales y federales, requeridos para la ejecución de la obra, los cuales se anexan a este contra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cargado de la obra es __________________________, teniendo su domicilio en__________________________ facultado para realizar diferentes trabajos en la obra como son actividades de dirección y supervis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empresario decla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personalidad con el testimonio de la escritura pública número______, otorgada el día___ de ______ de 20___, ante el Lic. _________________________________ notario público número____ en la ciudad de __________________________, además  de la inscripción en el Registro Público de la Propiedad, sección comercio con el número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una sociedad mercantil mexicana constituida de conformidad con lo establecido en las leyes nacionales y mostrando su domicilio social en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señor_______________________________, por poder notarial número______, con fecha________________ se le designó como representante legal de esta sociedad, para administrar y tomar decisiones, enajenar bienes y demás facultades contenidas en la escritura presentada ante el not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 acuerdo con el proyecto, planos y presupuesto, ejecutará los trabajos encomendados en el predio elegido por el propietario, el cual no presenta fallas técnicas, excepto los vicios que pudieran aparecer durante la realización de los trabajos y por ende retrasen o impidan continuar la ob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nta con los recursos y capacidad técnica para realizar la obra objeto de este contra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ordado lo anterior, las partes establecen las siguient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USUL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ERA.</w:t>
      </w:r>
      <w:r>
        <w:rPr>
          <w:rFonts w:cs="Arial" w:ascii="Arial" w:hAnsi="Arial"/>
          <w:sz w:val="20"/>
          <w:szCs w:val="20"/>
        </w:rPr>
        <w:t xml:space="preserve"> El propietario encarga al empresario la ejecución de la obra, de acuerdo con el proyecto, planos y presupuesto establecidos, los cuales se anexan para formar parte del contra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GUNDA.</w:t>
      </w:r>
      <w:r>
        <w:rPr>
          <w:rFonts w:cs="Arial" w:ascii="Arial" w:hAnsi="Arial"/>
          <w:sz w:val="20"/>
          <w:szCs w:val="20"/>
        </w:rPr>
        <w:t xml:space="preserve"> El empresario se obliga a ejecutar la obra en un plazo de_____ días hábiles, contados a partir de la fecha de iniciación. En caso de suspenderse la obra por causas imputables a éste, debe prorrogarse el plazo por el tiempo que dure tal interrup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CERA.</w:t>
      </w:r>
      <w:r>
        <w:rPr>
          <w:rFonts w:cs="Arial" w:ascii="Arial" w:hAnsi="Arial"/>
          <w:sz w:val="20"/>
          <w:szCs w:val="20"/>
        </w:rPr>
        <w:t xml:space="preserve"> El propietario pagará al empresario por los trabajos que se convienen en el presente instrumento, la cantidad de $ ________________________________, cantidad que se conviene como precio alz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RTA.</w:t>
      </w:r>
      <w:r>
        <w:rPr>
          <w:rFonts w:cs="Arial" w:ascii="Arial" w:hAnsi="Arial"/>
          <w:sz w:val="20"/>
          <w:szCs w:val="20"/>
        </w:rPr>
        <w:t xml:space="preserve"> El precio alzado de la obra será pagado por el propietario de la forma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ará al empresario un anticipo a cuenta por la cantidad de $_____________ que es el ____% del valor estimado de la obra, dentro de los ____ días hábiles siguientes a la firma de este contrato. De la misma forma hará pagos parciales de acuerdo con el trabajo realizado previa presentación del avance, por parte del empresario, dentro de los ___ días hábiles siguientes a la estim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no cubrir las cantidades convenidas en tiempo, generará intereses moratorios tomando como base el costo porcentual promedio de captación estimado por el Banco de México más ___ pun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INTA.</w:t>
      </w:r>
      <w:r>
        <w:rPr>
          <w:rFonts w:cs="Arial" w:ascii="Arial" w:hAnsi="Arial"/>
          <w:sz w:val="20"/>
          <w:szCs w:val="20"/>
        </w:rPr>
        <w:t xml:space="preserve"> El propietario podrá modificar en cualquier tiempo, bajo su responsabilidad, los planos y especificaciones de la obra, siempre que dé aviso al empresario con ____ días de anticip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XTA.</w:t>
      </w:r>
      <w:r>
        <w:rPr>
          <w:rFonts w:cs="Arial" w:ascii="Arial" w:hAnsi="Arial"/>
          <w:sz w:val="20"/>
          <w:szCs w:val="20"/>
        </w:rPr>
        <w:t xml:space="preserve"> El propietario puede suspender la obra en cualquier momento, dando aviso por escrito al empresario con ___ días de anticipación a la fecha en que se pretenda que la obra sea suspendida, sin que pueda exceder de ___ días consecutivos. En caso de suspender la obra en forma definitiva debe determinarse el monto del avance e indemnizar a la parte afectada con $___________ como pena para resarcir los daños y perjuicios caus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PTIMA.</w:t>
      </w:r>
      <w:r>
        <w:rPr>
          <w:rFonts w:cs="Arial" w:ascii="Arial" w:hAnsi="Arial"/>
          <w:sz w:val="20"/>
          <w:szCs w:val="20"/>
        </w:rPr>
        <w:t xml:space="preserve"> El empresario, como compañía dedicada a efectuar obras, asume incondicionalmente el carácter de patrón, y por tanto hará frente a todas las obligaciones que provengan de la relación laboral como es celebrar contratos de trabajo, pagar salarios, enterar cuotas obrero-patronales al Instituto Mexicano del Seguro Social y aportaciones al Instituto del Fondo Nacional de la Vivienda para los Trabajadores, así como retener y enterar los impuestos aplicab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TAVA.</w:t>
      </w:r>
      <w:r>
        <w:rPr>
          <w:rFonts w:cs="Arial" w:ascii="Arial" w:hAnsi="Arial"/>
          <w:sz w:val="20"/>
          <w:szCs w:val="20"/>
        </w:rPr>
        <w:t xml:space="preserve"> El propietario faculta de manera expresa al empresario para que pueda subcontratar parcialmente la obra, pero debe hacerse responsable de la ejecución de los trabajos subcontratados y de los materiales utiliz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NA.</w:t>
      </w:r>
      <w:r>
        <w:rPr>
          <w:rFonts w:cs="Arial" w:ascii="Arial" w:hAnsi="Arial"/>
          <w:sz w:val="20"/>
          <w:szCs w:val="20"/>
        </w:rPr>
        <w:t xml:space="preserve"> Para la ejecución de la obra el empresario debe contratar pólizas de seguros de responsabilidad civil por daños a terceros en sus bienes y en sus personas o por riesgos derivados de la realización de los trabajos, por daños totales o parciales a la obra, y por riesgos provocados por incendios, sismo y explos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IMA.</w:t>
      </w:r>
      <w:r>
        <w:rPr>
          <w:rFonts w:cs="Arial" w:ascii="Arial" w:hAnsi="Arial"/>
          <w:sz w:val="20"/>
          <w:szCs w:val="20"/>
        </w:rPr>
        <w:t xml:space="preserve"> El empresario podrá efectuar entregas parciales de la obra y el propietario debe recibirlas oportunam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ECIMA PRIMERA.</w:t>
      </w:r>
      <w:r>
        <w:rPr>
          <w:rFonts w:cs="Arial" w:ascii="Arial" w:hAnsi="Arial"/>
          <w:sz w:val="20"/>
          <w:szCs w:val="20"/>
        </w:rPr>
        <w:t xml:space="preserve"> El empresario no será responsable de los daños que sufra la obra como consecuencia de un caso fortuito, o cuando el origen provenga del diseño de los planos, estudio de mecánica de suelos o por trabajos realizados por terceros ajenos a é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IMA SEGUNDA.</w:t>
      </w:r>
      <w:r>
        <w:rPr>
          <w:rFonts w:cs="Arial" w:ascii="Arial" w:hAnsi="Arial"/>
          <w:sz w:val="20"/>
          <w:szCs w:val="20"/>
        </w:rPr>
        <w:t xml:space="preserve"> El empresario será responsable por los vicios ocultos derivados de la mala ejecución de la obra, o por la utilización de materiales sin cal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IMA TERCERA.</w:t>
      </w:r>
      <w:r>
        <w:rPr>
          <w:rFonts w:cs="Arial" w:ascii="Arial" w:hAnsi="Arial"/>
          <w:sz w:val="20"/>
          <w:szCs w:val="20"/>
        </w:rPr>
        <w:t xml:space="preserve"> El presente contrato puede ser rescindido por cualquiera de las partes por incumplimiento, sin necesidad de una declaración judicial. Sin embargo, la parte que rescinde deberá comunicar a la contraparte en un plazo de ___ dí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artes aceptan los términos de este contrato, y lo firman de conformidad en _______________________ el __________ de _______________ de 20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iet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i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i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27:00Z</dcterms:created>
  <dc:creator>angeles.reyes</dc:creator>
  <dc:description/>
  <dc:language>en-US</dc:language>
  <cp:lastModifiedBy>julio.chavez</cp:lastModifiedBy>
  <cp:lastPrinted>2011-02-15T16:49:00Z</cp:lastPrinted>
  <dcterms:modified xsi:type="dcterms:W3CDTF">2011-02-16T17:27:00Z</dcterms:modified>
  <cp:revision>2</cp:revision>
  <dc:subject/>
  <dc:title/>
</cp:coreProperties>
</file>