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OLICITUD PARA QUE SE DECLARE QUE LA SENTENCIA SE DECLARE EJECUTORIAD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  <w:t>C. MAGISTRADO DEL TRIBUNAL UNITARI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  <w:t>P R E S E N T 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, con la personalidad acreditada en el expediente citado al rubro, ante usted con el debido respeto comparezco y expongo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Que por medio del presente escrito, y en virtud de que ninguna de las partes interpuso recurso en contra de la sentencia dictada en este juicio, con fundamento en lo dispuesto en el artículo ________________ de la Ley Agraria y ______________ del Código de Procedimientos Civiles de aplicación supletoria, ocurro a solicitar que este Juzgado declare que la sentencia ha causado ejecutoria para todos sus efectos legale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r lo expuesto y fundado, A USTED CIUDADANO MAGISTRADO, atentamente pido se sirva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ÚNICO: Acordar de conformidad lo solicitad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TENTAMENT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, ___________ a ____________ de 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IRM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es-MX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19:58:00Z</dcterms:created>
  <dc:creator>ALEJANDRA</dc:creator>
  <dc:description/>
  <dc:language>en-US</dc:language>
  <cp:lastModifiedBy>ALEJANDRA</cp:lastModifiedBy>
  <dcterms:modified xsi:type="dcterms:W3CDTF">2015-07-24T22:12:00Z</dcterms:modified>
  <cp:revision>1</cp:revision>
  <dc:subject/>
  <dc:title/>
</cp:coreProperties>
</file>