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SOLICITANDO LA AUDIENCIA DE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JUNTA LOCAL DE CONCILIACION Y ARBIT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JUNTA ESPECIAL N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UDIENCIA DE CONCILIACION, DEMANDA Y EXCEP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RECIMIENTO Y ADMISION DE 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n la ciudad de................, siendo las ...........  del ........ día .... de 19.........., hora y fecha senálada para que tenga verificativo la audiencia de CONCILIACION, DEMANDA Y EXCEPCIONES, OFRECIMIENTO Y ADMISION DE PRUEBAS, en el Juicio laboral seguido por .......... En contra de la .......... y/o .......... Y/O QUIEN RESULTE RESPONSABLE y estando debidamente integrado a ese Tribunal se delcara abierta la audiencia encontrándose presente el actor  ......... acompañado de su apoderado legal ........... , así como el ........... quien en este acto manifiesta que solicita se le reconozca personalidad como apoderado de la  ............ , así como la del ......... , personal, caracteres con el mandato que le fue otorgado por la .......... mencionada cuya devolución solicita previa copia certificada que del mismo se deja en autos así como con la Carta Poder que le extendío el citado ............ , LA JUNTA ACUERDA.- Se tiene al ........... con fundamento en el artículo 692 de la Ley Federal del Trabajo como apoderado de la  .......... , en los términos del documento público que exhibe, mismo que se ordena su devolución previa copia certificada que del mismo se deja en autos, así mismo se tiene como apoderado del  ................  en los términos de la carta poder simple que exhibe, ambas personalidades con las facultades que en dichos poderes se le confieren. A continuación y confundamento en el artículo 876 de la Ley Federal del Trabajo se declara abierta la ETAPA CONCILIATORIA en la que no es posible exhortar a las partes a que lleguen a un arreglo conciliatorio, dada la no compareencia física del demandado  ......................... . A continuación y con fundamento en el artículo 878 se declara abierta la ETAPA DE DEMANDA Y EXCEPCIONES de la que de nueva cuenta no es posible exhortar a las partes a que lleguen a un acuerdo conciliatorio por las razones anotadas en la etapa de conciliación. A continuación en uso de la palabra el ........ apoderado actor manifiesta: Que ratifico en todas y cada una de sus partes mi escrito de demanda de ............  que consta de tres fojas útiles el cual obra en el expediente y así mismo me permito aclarar que el día ..........ya no le salió su cheque al actor razón por la cual en esta fecha acudió ante el  .................  a sus oficinas  ............. de ............ apróximadamente ............. a ........ las planteándole que no le había salido su cheque así como lo que le había dicho el .......... en el sentido de que ya no iba a salir el cheque quincenal por la materia que impartia en la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A continuación en uso de la palabra el  ........... apoderado de los demandados manifiesta: Que es en este acto mediante escrito fechado  ............  y constante en un foja produce la contestación a la demanda por sus representados ............. , mismo documento que ratifica en todas y cada una de sus partes y que por lo que se refiere a la aclaración que en esta audiencia hace el representante de la parte actora, niega por ser falso todos y cada uno de los hechos que expone en la misma, que igualmente exhibe escrito de esta  fecha que consta de tres fojas con el cual da contestación a la demanda entablada en contra de su mandante  .............., ratificándolo en todas y cada una de sus partes y que por lo que hace a la aclaración hecha por el   apoderado de la parte actora en esta audiencia desea manifestar que son falsos los hechos que invocan la misma, e insiste en su excepción de obscuridad de la demanda que hace valer en el escrito anteriormente referido, destacando que el apoderado actor en dicha aclaración sólo expresa que el .............. dejó de salir el cheque de su pago quincenal por la clase que impartía, y que en esa fecha acudió ante el ............ , a plantearle tal situación así como lo que le había dicho el  ........... , pero sin que señale la fecha en que dice fue despedido, lo que hace improcedente su reclamación por las razones apuntadas en el ocurso de mérito, solicitándo de ese tribunal se tenga por contestada la demanda por sus dos representados en los términos ya indicados.  LA JUNTA ACUERDA.- Se tiene al apoderado actor ratificando su escrito inicial de demanda y haciendo las aclaraciones correspondientes en los términos asentados, así mismo se tiene al apoderado de los demandados dando contestación por lo que respecta a  .............. por medio de un escrito de una foja útil fechada el día ........... y contestando a las aclaraciones hechas por el actor en los términos asentados, así mismo se tiene dando contestación a la demanda por lo que respecta a la  .................. , por medio de un escrito en tres fojas útiles fechado el día  ................ y verbalmente a las aclaraciones hechas por el actor en los términos asent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continuación el apoderado actor en vía de REPLICA MANIFESTA.- Que en la aclaración de la demanda mencionada se está señalando el día .......... como el día o fecha en que ya no le salió el cheque del pago de su salario al actor y ese mismo día acudió con el ............ , y le hizo la manifestación mencionada en el escrito   de demanda por lo que esto es la fecha del despido y en obvio de repetición no se manifestó en la aclaración lo que ya se 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47:00Z</dcterms:modified>
  <cp:revision>1</cp:revision>
  <dc:subject/>
  <dc:title/>
</cp:coreProperties>
</file>