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right="191"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pPr>
      <w:r>
        <w:rPr>
          <w:rFonts w:cs="Times New Roman" w:ascii="Times New Roman" w:hAnsi="Times New Roman"/>
          <w:sz w:val="20"/>
          <w:szCs w:val="20"/>
        </w:rPr>
        <w:t>LA CONSTITUCION                                               INSTITUCION DE ASISTENCIA PRIVADA, que se regirá por lo dispuesto en la Ley de INSTITUCIONES DE ASISTENCIA PRIVADA, para el    y por los Estatutos que a continuación se transcriben, y que otorgan los señores                         y para lo cual se solicitó y obtuvo de la Junta de Asistencia Privada                                             , la declaratoria a que se refiere el Artículo quince de la referida Ley, que se contiene en el oficio de fecha               de                            de mil novecientos noventa y                              copia del cual agrego al apéndice de la presente escritura marcada con la letra           y de conformidad con la certificación de los Estatutos aprobados por dicha Junta, que agrego al apéndice de la presente escritura marcados con la letra         que protocolizo y transcribo a continua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 AUTORIZACION DE LA JUNTA DE ASISTENCIA PRIVAD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Que solicitan autorización para constituir una Institución de Asistencia Privada que se denominará, y la aprobación del proyecto de Estatutos que regirá la vida de la institución que se constituye; me permito comunicarles que vistos los dictámenes de la Dirección Jurídica y de la Dirección de Evaluación Asistencia y escuchada las opiniones vertidas por los C.C. Vocales de esta Junta en sesión reglamentaria celebrada el      de                          de                  , con fundamento en los artículos 1, 14, 16, 17, 18 y 91 fracción II, de la ley de Instituciones de Asistencia Privada, se dictó el sigui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CUERD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PRIMERO.- Se declara que es de constituirse y se constituye como Institución de Asistencia Privada la denominada “                                                                                , I.A.P.</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GUNDO.- La institución tendrá por obje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TERCERO.- La Asociación realizará como actos de asistencia todos aquellos inherentes, al cumplimiento de su objeto socia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UARTO.- Para el sostenimiento de la Institución, los asociados aportarán cuotas periódicas en la siguiente form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Una aportación inicial de cuando menos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b).- Los asociados pagarán una cuota semestral en los términos que señale la Asamblea de Asociad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QUINTO.- Son Fundadores de la Institu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XTO.- El primer Patronato estará integrado por las siguientes person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PRESID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VICEPRESID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CRETARI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TESORER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VOCAL PROPIETARI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PTIMO.- La naturaleza jurídica de la institución será de Asociación y tendrá una duración perman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OCTAVO.- De acuerdo con las disposiciones de la ley de la materia, esa institución quedará clasificada atendiendo a su fin asistencial, dentro del Grupo                                                        , cuyo Vocal Representante ante esta Junta es la Sra.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OS RUBRIC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SUNTO: 3</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NOVENO.- Conforme al artículo 12 de la Ley de Instituciones de Asistencia Privada, la Institución deberá sujetarse a todas las leyes que regulen su materia en todos los actos que realice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CIMO.- Se aprueba el proyecto de Estatutos que regirá la vida de la Institu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CIMO PRIMERO.- Dentro del plazo de 90 días contados a partir de la fecha de recibido de este acuerdo, deberán elevar a escritura pública e inscribir los Estatutos de la institución en el Registro Público de la Propiedad, y remitirnos copia certificada de la escritura correspondiente en la que figuren los datos de inscripción de la mism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CIMO SEGUNDO.- Deberán proceder a darse de alta ante las autoridades correspondientes y remitirnos copia de los avisos respectiv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CIMO TERCERO.- Deberán presentar ante esta Junta dentro del plazo de quince días a que se notifique la declaratoria de constitución, los libros de contabilidad y el de acta del Patronato; para su autoriza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CIMO CUARTO.- La Institución deberá usar el símbolo que la identifique como Institución de Asistencia Privada de conformidad a lo que establece el artículo 145 bis de la Ley de Instituciones de Asistencia Privada para el Distrito Federal, mismo que deberá exponerse en un lugar visible del acceso a la institución y usarse en todos los documentos y publicaciones de la mism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SUNTO: 4</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 anexa al presente copia certificada de los Estatutos aprobados a efecto de que el Notario No.                                                    los transcriba en su protocolo junto con esta declaración, autorice la escritura respectiva y la haga inscribir en el Registro Público de la Propiedad, en los términos del artículo 17 de la Ley de Instituciones de Asistencia Privada para el                                               y del artículo 3071 fracción III, del Código Civi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 xml:space="preserve">Al centro: </w:t>
        <w:tab/>
        <w:t>Atentam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I.-  ESTATUTOS DE LA INSTITUCIO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La Institución se regirá de acuerdo a los Estatutos que transcribo a continua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APITULO PRIMER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L NOMBRE, DURACION, DOMICILIO Y FUNDADOR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1a. El nombre de la institución es “                                                                y va seguida de las palabras INSTITUCION DE ASISTENCIA PRIVADA o de su abreviatura I.A.P.</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2a. La naturaleza jurídica de la Institución es de Asociación y tendrá una duración perman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3a.  El domicilio de la Institución es la Ciudad de                        , pudiendo establecer sucursales o dependencias en el interior de la República Mexican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4a.  Son fundadores de la Institución los señores                                             , quienes tendrán, respecto de la Institución que constituyen, las facultades que señala el artículo 49 de la Ley de Instituciones de Asistencia Privada para el Distrito Federa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APITULO SEGUND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L PATRIMONI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5a. Para el sostenimiento de la Institución, los asociados aportarán cuotas periódicas en la siguiente form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Una aportación inicial de cuando men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b).- Los asociados pagarán una cuota semestral en los términos que señale la Asamblea de Asociad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La institución destinará la totalidad de sus activos exclusivamente a los fines propios de su objeto social, no pudiendo otorgar beneficios sobre el remanente distribuible a persona física alguna o a sus integrantes personas físicas o morales, salvo que se trate, en este último caso, de alguna de las personas morales autorizadas para recibir donativos deducibles del impuesto sobre la renta, o se trate de la remuneración de servicios efectivamente recibidos. La disposición contenida en este párrafo tiene el carácter de irrevocabl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APITULO TERCER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 LAS OPERACIONES PARA SOSTENERS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6a. La Institución podrá realizar toda clase de operaciones para allegarse fondos sin contravenir la Ley de Instituciones de Asistencia Privada para el Distrito Federa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7a. Obtener y conceder mutuos y préstamos, otorgando o recibiendo garantías específicas, así como suscribir, endosar y avalar toda clase de títulos de crédito y realizar todas las operaciones de crédito que sean necesarias para el manejo eficaz el patrimonio de la Institución y para el cumplimiento de sus fines de asistencia, promoción y desarrollo, por lo que podrá también efectuar toda clase de inversiones en títulos valor, de renta fija, a fin de que el patrimonio de la Institución no se encuentre improductiv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dquirir, enajenar, poseer y otorgar el uso o goce gratuitamente o por el pago de una renta, por cualquier título, bienes muebles e inmuebles, para el cumplimiento de su objeto y con el propósito de realizar los actos de asistencia previstos en este estatu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APITULO CUAR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L OBJE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8a. La institución tendrá por obje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APITULO QUIN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 LA CLASE DE SERVICIOS DE ASISTENC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9a. La Asociación realizará como actos de asistencia todos aquellos inherentes, al cumplimiento de su objeto socia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APITULO SEX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 LOS REQUISITOS PARA DISFRUTAR DE LOS SERVICI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10a. Para disfrutar de los servicios asistenciales de la institución se deberán satisfacer los siguientes requisit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Que presenten una solicitud a la Asocia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b).- Que mediante el estudio de trabajo social, se demuestre que requiere de los servicios de la Asociación; y</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 Que firme con la Asociación un convenio por el que se comprometa a sujetarse a las disposiciones del Reglamento Interior y de Operaciones de la Funda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11a. Los servicios que impartirá la Asociación serán de carácter no lucrativo, aunque se podrán cobrar cuotas de recuperación, debiéndose dirigir su acción asistencial en beneficio de la población marginad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APITULO SEPTIM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 LOS ASOCIADOS Y DE LA ASAMBLEA GENERA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12a. El poder supremo de la Asociación reside en la Asamblea general de Asociados, la cual tendrá las siguientes facultad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Designar a los patronos propietarios y suplentes, nombrar al Presidente, Vicepresidente, Secretario y Tesorero del Patron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b).- Revisar y, en su caso aprobar, dentro de los dos primero meses del cierre del ejercicio, el balance anual de la Asocia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 Resolver sobre la admisión o exclusión de asociad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 Resolver sobre la disolución anticipada de la Asocia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 Los demás que señale el artículo 2676 del Código Civil para el Distrito Federa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13a.  Existen tres clases de asociad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1.- ASOCIADOS FUNDADORES: Los señalados en la Cláusula Cuarta de estos estatut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2.- ASOCIADOS COOPERADORES: Son aquellos que contribuyen con servicios personales o con aportaciones periódicas para llevar a cabo fines de la Asocia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3.- ASOCIADOS HONORARIOS: Son aquellas personas a las que la Asamblea General les otorgue tal carácte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14a. Las Asambleas Generales podrán ser ordinarias y extraordinari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15a. Los Asociados Fundadores y Cooperadores se reunirán en Asamblea General Ordinaria por lo menos una vez al año dentro de los dos meses siguientes al cierre de su ejercicio a fin de aprobar el balance de la Institución, así como el presupuesto de ingresos que será presentado a la Junta de Asistencia Privada, en términos de la Ley de la mate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16a. Las Asambleas Generales de Asociados, ya sean ordinarias o extraordinarias, se reunirán en la época fijada en los estatutos o cuando sean convocadas por el Presidente del Patronato. Este deberá citar a Asamblea cuando para ello fuere requerido por la mayoría de los asociad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No será necesaria la convocatoria cuando los asociados hayan preestablecido día, lugar y hora para celebrar reunión reglamentaria o cuando estén presentes todos los asociad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17a. Las Asambleas Generales se convocarán mediante comunicación escrita a los Asociados, firmada por el Presidente con una anticipación mínima de cinco días naturales a la fecha señalada para la celebración de la Asamblea, en ella se contendrá el lugar, día, hora de reunión y el orden del día a trata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18a. El Presidente y el Secretario del Patronato lo serán también de las Asambleas de Asociad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ada Asociado Fundador o Cooperador tendrá derecho a un voto, teniendo el Presidente, en caso de empate, voto de calidad.</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Los Asociados Honorarios podrán asistir a las asambleas con voz, pero sin vo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Los acuerdos serán válidos cuando se tomen por la mayoría de los miembros pres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APITULO OCTAV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 LA ADMINISTRACION Y REPRESENTACION DE LA ASOCIACIO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19a. La Asociación estará representada y administrada por un Patronato, cuyos miembros serán designados por la Asamblea General de Asociados, quienes tendrán la facultad de establecer la forma de sustituirlos, pudiendo removerlos y nombrar nuevo Patronato en cualquier tiemp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Patronato será el responsable de vigilar que se cumpla con los objetivos para los cuales fue creada la Institución de Asistencia Privada, y vigilar el fiel cumplimiento de los demás objetivos que señalan los estatutos; en consecuencia, estará facultado para llevar a cabo todos los actos que fuesen inherentes a dichos fines sin más limitaciones que las previstas en los Capítulos II y V del Título Segundo y demás disposiciones aplicables de la Ley de Instituciones de Asistencia Privad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20o. El Patronato de la Asociación estará constituido por un Presidente, un Vicepresidente, un Secretario, un Tesorero y por un número de Vocales que de tiempo en tiempo nombre la Asamblea General de Asociad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APITULO NOVEN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 LAS SESIONES DEL PATRON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21a.  Las reuniones de Patronos podrán ser ordinarias y extraordinari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22a. Las sesiones ordinarias del Patronato se realizarán cada tres meses y serán convocadas mediante escrito enviado con acuse de recibo, al domicilio de cada patrono, con un mínimo de cinco días naturales de anticipación a la fecha señalada para la reunión, debiendo contener la convocatoria lugar, día, hora de reunión y orden del día a tratar, misma que deberá ser firmada por el Presidente o Secretario, o en su defecto por la mayoría de Patronos, sí solicitan la reun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No será necesaria la convocatoria cuando el Patronato haya preestablecido día, lugar y hora para celebrar reunión reglamentaria o cuando estén presentes todos su miembr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23a. El Presidente o la mayoría de los miembros del Patronato podrán convocar a reunión extraordinaria cuando lo juzguen conveniente por la importancia o transcendencia del asunto a tratar, debiéndose citar a los miembros del Patronato con dos días de anticipación, mediante escrito, que contendrá los requisitos que para la convocatoria se señalan en la cláusula anterio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24a. Las reuniones del Patronato se harán en el domicilio de la Institución y para que haya quórum se necesita la presencia de la mayoría de los patronos, sin que éstos puedan ser representados por apoderad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25a. El Patronato tomará todas las decisiones concernientes a las finalidades de la Institución por el sistema de voto personal, y en caso de empate, el Presidente ejercerá su voto de calidad. Las resoluciones se tomarán por mayoría de votos de los present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26a.  Se levantarán actas de las Juntas del Patronato, las cuales serán firmadas por el Presidente y el Secretario o por quienes actúen como tales en las juntas de que se tra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27a.  Los miembros del Patronato durarán en sus funciones un período de un año y el Presidente, Vicepresidente, Secretario y Tesorero podrán ser reelectos en períodos sucesiv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28a.  Por ningún motivo los miembros del Patronato podrán ser reelectos después de los setenta y cinco años de edad.</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29a. La sustitución del patrono Presidente en sus faltas temporales, serán cubiertas por el Vicepresidente y a falta de éste por el primer vocal. La sustitución del Vicepresidente, Secretario y Tesorero, en sus faltas temporales, se llevará a cabo por cualquier otro de los vocal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30a.  La falta de alguno de los Patronos por: fallecimiento, más de tres inasistencias injustificadas a las sesiones de Patronato, declaración de ausencia, renuncia o remoción, será cubierta por quienes designe la Asamblea General de Asociados y a falta de éstos la designación la harán los miembros restantes del Patronato. Sin embargo, si la Asamblea General de Asociados o el Patronato no hiciere la sustitución en un plazo de dos meses contados a partir de la verificación del supuesto de que se trate, él o los Patronos sustitutos serán nombrados por la H. Junta de Asistencia Privad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TRIBUCIONES DEL PATRON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31a.  El Patronato de la Institución, como órgano supremo de la misma, tendrá las siguientes atribucion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Representar a la Institución en todos los actos que fueren inherentes a sus fin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b).- Cumplir y hacer cumplir los estatutos de la Institución a fin de lograr el objetivo de la mism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 Aprobar su reglamento interior y de opera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 Acordar todas las medidas y acciones que estime procedentes para la buena marcha de la Institu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 Fungir como Apoderado General para pleitos y cobranzas, para actos de administración y de dominio, con las limitaciones que establece la Ley de Instituciones de Asistencia Privada, con todas las facultades generales y aún las especiales en los términos del Artículo 2554 y demás relativos del Código Civil para el Distrito Federal y de la Ley de Instituciones de Asistencia Privad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f).- Otorgar, sustituir y cancelar poderes en los términos de la fracción anterio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g).- Aprobar en lo interno, los presupuestos de ingresos y egresos, las cuentas mensuales, el balance general anual de la Institución y el informe de su Director y, en su caso, del Tesorero y de su Presid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h).- Elaborar el Reglamento interno para la operación del propio patronato, con el propósito de dar cabal cumplimiento a las atribuciones que se le confieren en el presente estatu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 Determinar los casos en que se cobren cuotas de recuperación y fijar su monto, de conformidad con la Junta de Asistencia Privada para el Distrito Federa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32a. El Presidente del Patronato tendrá las siguientes funcion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Ejecutar los acuerdos del Patron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b).- Presidir y dirigir las sesion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 Emitir su voto de calidad en las sesiones en caso de empa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 Suscribir los informes que conforme a la Ley de Instituciones de Asistencia Privada deban rendirse a la Junta de Asistencia Privada y a las dependencias del Sector Público correspondientes; convocar a elecciones, anunciar los resultados de éstas y tomar la protesta a las personas electas, presentar a la Junta un informe anual de las actividades realizadas por la Institu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 Vigilar la calidad del servicio asistencial proporcionado por la Institu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f).- Firmar la correspondencia de la Institu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g).- Los demás que sean inherentes a su carg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33a. El Secretario del Patronato tendrá las siguientes funcion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Levantar y firmar las actas de las Sesiones del Patronato, atender el despacho de la correspondencia y vigilar la guarda de libros, papeles y archivos en general y los demás que en forma expresa le designe el Presid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b).- Sustituir al Patrono Presidente en sus faltas temporal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34a.  El Tesorero del patronato tendrá las siguientes funciones y obligacion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Verificar los ingresos y la aplicación de los egresos, cuidando de que todo ello conste en una contabilidad exacta y comprobad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b).- Llevar el control de las cuentas de valores y bancari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 Vigilar el cumplimiento del sistema contable establecid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 Firmar con el Presidente o con cualquiera de los Vocales, los cheques y los comprobantes de retiro de valores y suscribirán toda clase de títulos de crédi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 Presentar al Patronato estados financieros mensual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f).- Formular anualmente los proyectos de presupuestos de ingresos y egresos de la Institución y someterlo a la aprobación del Patronato, para que éste a su vez lo someta a la consideración de la Junta de Asistencia Privada para el Distrito Federa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35a.  El Presidente, Vicepresidente, Tesorero y Director de la Asociación contarán con un poder para ser ejercido indistintamente, salvo que expresamente se indique lo contrario, para que actúen en nombre y en representación de                                        , I.A.P., con las siguientes facultad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 General para pleitos y cobranzas, con todas las facultades generales y especiales que conforme a la ley requieran cláusula especial en los términos de los artículos 2554 primer párrafo y 2587 del Código Civil para el Distrito Federal y sus correlativos de los Códigos Civiles de todos los Estados de los Estados Unidos Mexicanos, que de una manera enunciativa y no limitativa incluyen los siguientes: desistirse aún del juicio de amparo; transigir; comprometer en árbitros; absolver y articular posiciones; recusar; recibir pagos; presentar denuncias y querellas penales y constituirse en parte ofendida o coadyuvar en los procesos penales y desistirse de las acciones que intentare y para los demás actos que expresamente determine la Ley. Los Apoderados quedan facultados para otorgar poderes especiales o generales para pleitos y cobranzas y para revocarlos, reservándose para sí el ejercicio de este mand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i).- Especial para actos de administración, en los términos del segundo y cuarto párrafos del Artículo 2,554 del Código Civil para el Distrito Federal y sus Artículos correlativos de los Códigos Civiles de todos los Estados de los Estados Unidos Mexicanos, pero tan amplio como sea necesario para el buen desempeño de su cargo, por lo que en forma enunciativa y no limitativa podrá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Otorgar garantías hasta por la cantidad que resulte equivalente a 1,000 salarios mínimos. En el supuesto de que se vaya a exceder dicho límite, el otorgamiento de garantías será realizado con la intervención de por lo menos dos de los apoderados mancomunadam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b).- Contratar con bancos cuentas de cheques y de inversión. Todos los cheques al ser librados deberán ser firmados por dos de los apoderados mancomunadamente, pudiendo éstos designar en los contratos respectivos a otros firmantes, quienes también deberán actuar mancomunadam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 Emitir o negociar cualquier clase de título de crédito, en términos de lo dispuesto por el artículo 9o. de la Ley General de Títulos y Operaciones de Crédito hasta por la cantidad que resulte equivalente a 1,000 salarios mínimos. En el supuesto de que se vaya a exceder dicho límite, la emisión o negociación del título de crédito será realizada con la intervención de por lo menos dos de los apoderados mancomunadam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 Celebrar contratos de donación, los cuales deberán ser firmados por dos de los apoderados en forma mancomunada, previa aprobación por parte de la Junta de Asistencia Privada del donativo correspondi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f).- Firmar en representación de la Institución contratos de arrendamiento, laborales y todas aquellas operaciones que sean necesarias para el cabal cumplimiento de los fines de la Institu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ii).- Para actos de dominio, para realización de estos actos será necesaria la intervención de por lo menos dos de los apoderados mancomunadam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v).- Representar legalmente a la Institución y al Patronato, ante todas las Autoridades laborales, en términos de los artículos 11, 692, párrafo II, 786 y 876 de la Ley Federal del Trabajo, quedando expresamente autorizado para comparecer ante cualquier autoridad laboral, especialmente a audiencias en la etapa conciliatoria en los juicios de orden laboral, y con facultades para articular y absolver posiciones en dichas actuaciones, teniendo asimismo la autoridad para llevar a cabo actos de rescisión ó de terminación de contratos individuales o colectivos de trabajo, conforme a lo dispuesto por los Artículos 46 y 47 de la Ley Federal del Trabaj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v).- Para llevar a cabo todos aquellos actos necesarios para el ejercicio de los poderes que aquí se otorgan, incluyendo la facultad de comparecer ante toda clase de autoridades y entidades de los Estados Unidos Mexicanos, ya sean federales, estatales o municipales de los poderes ejecutivo, legislativo o judiciales y para realizar toda clase de gestiones ante cualquiera de dichas autoridades y para todos aquellos que se requieran para la realización de este mand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Las facultades anteriores tendrán únicamente las limitaciones que señala la Ley de Instituciones de Asistencia Privad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36a. Los Vocales auxiliarán al Presidente, Vicepresidente, Secretario o Tesorero del Patronato en sus funciones y desempeñarán las comisiones que se les confiera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37a.  El Patronato nombrará al personal que se encargue de la atención de los servicios de la Institu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38a. El Patronato podrá promover la modificación de los estatutos y de los reglamentos, si a su juicio fuera necesario o conveniente para el mejor cumplimiento y realización de los fines asistenciales de la Fundación, de acuerdo con la Ley de Instituciones de Asistencia Privada para el Distrito Federa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APITULO DECIMO PRIMER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 LA VIGILANCIA DE LA INSTITUCIO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40a. La Institución está sujeta a la supervisión y vigilancia de la Junta de Asistencia Privada de conformidad con lo que esta establecido en la Ley de Instituciones de Asistencia privada para el Distrito Federal, así como a lo acuerdos tomados en su Junta de Vocales, así como para el auditor externo que nombre el propio patron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APITULO DECIMO SEGUND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 LA EXTINCION Y LIQUIDACIO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41a. Esta Institución se extinguirá, previa la declaratoria de la Junta de Asistencia Privada, por las causas previstas en la Ley de Instituciones de Asistencia Privada para el Distrito Federal o a solicitud del Patron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 42a. En caso de extinguirse la Institución, los bienes de la misma se transmitirán a otra institución de asistencia privada con fines análogos o a otra que se constituya, que estén autorizadas para recibir donativos deducibles para efectos del impuesto sobre la renta, de acuerdo con lo que determina la Junta de Asistencia Privada, conforme al artículo 127 de la Ley de Instituciones de Asistencia Privada para el Distrito Federal. Esta Cláusula tiene el carácter irrevocabl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XPUESTO LO ANTERIOR, los comparecientes otorgan lo que se contiene en las siguientes cláusul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TRANSITORI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PRIMERA.- Quedan protocolizados para todos los efectos legales a que haya lugar, el Oficio de Autorización de la Junta de Asistencia Privada y los Estatutos sociales de la sociedad denominada                                                                                              , INSTITUCION DE ASISTENCIA PRIVADA, los cuales quedaron transcritos en la declaración primera de la presente escritura y se tienen aquí por reproducidos como si literalmente se insertase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GUNDA.- Quedan designados como miembros del Patronato las siguientes person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PRESID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VICEPRESID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CRETARI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TESORER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VOCAL PROPIETARI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on las facultades mencionadas en las cláusulas treinta y dos, veintinueve y treinta y cuatro, respectivamente, así como de los poderes que se mencionan en la cláusula treinta y cinco de los estatutos social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TERCERA.- Se nombra director de la Asociación al señor                                                           , quien tendrá el poder que se menciona en la cláusula Trigésima Quinta de los estatutos social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ON RELACION AL IMPUESTO SOBRE LA RENTA, me manifiestan los comparecientes que se encuentra al corriente en su pago, sin acreditarlo, por lo que les advertí de las penas en que incurren quienes declaran con falsedad.</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YO, EL NOTARIO CERTIFICO Y DOY FE: Que lo inserto y relacionado concuerda fielmente con sus originales que tuve a la vista; del conocimiento y capacidad legal de los comparecientes quienes por sus generales manifestaron s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5:17:00Z</dcterms:created>
  <dc:creator>ALEJANDRA</dc:creator>
  <dc:description/>
  <dc:language>en-US</dc:language>
  <cp:lastModifiedBy>ALEJANDRA</cp:lastModifiedBy>
  <dcterms:modified xsi:type="dcterms:W3CDTF">2014-11-28T16:03:00Z</dcterms:modified>
  <cp:revision>1</cp:revision>
  <dc:subject/>
  <dc:title/>
</cp:coreProperties>
</file>