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POSITO DE REGLAMENTO INTERIOR DE TRABAJ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PRESIDENTE DE LA JUN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s suscritos _______________________ con el carácter de representante legal de la Empresa _______________, dedicada a ________________, con domicilio ubicado en ____________________, y el C. ________________________, con el carácter de Secretario General del Sindicato __________________, titular del Contrato Colectivo vigente en dicha Empresa, con domicilio ubicado en _________________________, acreditando nuestra personalidad con ____________________, ante usted con el debido respeto comparecemos y exponem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enimos a presentar el original y dos copias firmadas del Reglamento Interior de Trabajo que regirá el desarrollo de las labores en la mencionada empresa, formulando de conformidad con lo establecido por el artículo _____________ de la Ley Federal del Trabajo, para su depósito y efectos, según previene el artículo ______________ del mismo ordenamiento; solicitando se nos devuelva una copia a cada una de las partes, con la anotación de la fecha y hora de su depós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AMOS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, ____________ a _____________ de 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SINDIC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ARIO GENER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33:00Z</dcterms:modified>
  <cp:revision>1</cp:revision>
  <dc:subject/>
  <dc:title/>
</cp:coreProperties>
</file>