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CIDENTE DE NULIDAD DE NOTIFICACION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ASUNTO: SE INTERPONE INCIDENTE D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ULIDAD DE NOTIFICA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(NOMBRE DEL PROMOVENTE)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V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EXPEDIENTE 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 SALA DEL TRIBUNAL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EDERAL DE JUSTICIA FISCAL Y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MINISTRATIV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, Representante Legal de la persona moral denominada _____, personalidad que acredito con copia debidamente certificada de el poder notarial con los siguientes datos: _____, con Registro Federal de Contribuyentes _____ y, con domicilio fiscal ubicado en ____, mismo que señalo para oir y recibir todo tipo de notificaciones, asi como autorizo para que en nombre de mi representada las reciba al profesional en Derecho _____, ante usted con el debido respeto comparezco y expong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ÚNICO. Que con fundamento en lo dispuesto por el artículo 29 fracción III y 33 de la Ley Federal de Procedimiento Contencioso Administrativo, por medio del presente escrito vengo a interponer en tiempo y forma el INCIDENTE DE NULIDAD DE NOTIFICACIONES, respecto a la actuación de fecha _____, llevada a cabo por esta Autoridad, la cual no reúne los requisitos mencionados en el artículo 134 del Código Fiscal de la Federación, y no se apego a lo dispuesto en el artículo 67 Fracción I de la Ley Federal de Procedimiento Contencioso Administrativo,  pues la citada notificación se llevó a cabo en forma ilegal, por lo que deberá declararse nula y, como consecuencia también las actuaciones siguientes a e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undo tales aseveraciones en los siguientes puntos de hechos y derecho, así como en las pruebas que acompaño al presente ocurs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ECH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Que con fecha _____, interpuse ante este Tribunal Federal de Justicia Fiscal y Administrativa Juicio de Nulidad en contra la resolución dictada por la Administración Local de _____, en donde señale un domicilio convencional distinto al fiscal para efectos de oir y recibir notificaciones, el cual fue radicado bajo el número de expediente _____ y admitido con fecha _____ por esta H. Autoridad, quien en ese mismo auto se señalo como admitido dicho domicilio para recibir notifica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Dentro de ese expediente se notificó a la autoridad responsable con fecha _____, según las constancias que aparecen dentro del citado expediente, para que diera contestación en los terminos que marca la ley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Que dicha contestación no me fue notificada por parte del Actuario de este Tribunal Federal en forma personal, ni por correo, como lo establece el artículo 67 Fracción I de la Ley Federal de Procedimiento Contencioso Administrativo y el artículo 134 del Código Fiscal de la Federación en el domicilio que señale como convencional para recibir notificaciones, sino en el domicilio señalado como fiscal por parte de mi represent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Lo anterior causa a mi representada agrav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RAV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La notificación de fecha _____, ordenada por esta Autoridad mediante acuerdo de fecha _____, el cual aparece dentro del expediente _____, se realizo en el domicilio fiscal de mi representada, ubicado en _____ y no en el que se señalo para tales efectos en mi escrito de demanda inicial y que fue admitido así por este Tribun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Al no haberse realizado tal notificación con apego a las disposiciones legales vigentes, en el domicilio que para tales efectos se señalo ésta deberá declararse nula pues contrapone a lo dispuesto por el artículo 134 del Código Fiscal de la Federación y del artículo 67 Fracción I de la Ley Federal de Procedimiento Contencioso Administrat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 acreditar lo anterior me permito ofrecer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UEB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LA DOCUMENTAL PÚBLICA. Consistente en el acuse de recibo del correo, en el cual aparece la siguiente dirección _____, que fue a donde se mandó la notificación de fecha _____, y que tambien existe dentro del expediente en el que se actu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LA DOCUMENTAL PRIVADA. Consistente en la copia certificada de la Demanda Inicial presentada ante esta Autoridad con fecha _____, donde se observa el domicilio que señale en el proemio de la misma para oír y recibir notificaciones, asi como en el capitulo de peticiones donde solicito se acepte para tales efectos; la cual esta debidamente sellada y que tambien forma parte de este expediente donde se actu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.LA INSTRUMENTAL DE ACTUACIONES. Consistente en lo actuado dentro del expediente  donde se actu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. LA PRESUNCIONAL LEGAL Y HUMANA. Consistente en los razonamientos lógicos y jurídicos de los cuales se despende que no pude ser notificado en un domicilio distinto al que se señala en aut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o anteriormente expuesto y fundado, atentamente pido se si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O. Tenerme por presentado en tiempo y forma con el carácter reconocido como apoderado de la negociación _____; el presente incidente de nulidad de notificaciones, en contra de la actuación de fecha _____, dictada dentro del expediente 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O. Ordenar se suspenda el procedimiento hasta en tanto se resuelva el citado incidente, el cual es el previo y especial pronunciamiento, atento a lo establecido por el artículo 29 de la Ley Federal de Procedimiento Contencioso Administrat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CERO. Tener por ofrecidas las pruebas que he indicado en el presente ocurs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O. Previos los trámites de ley, dictar resolución, en la cual se declare nula la notificación multicitada así como las demas actuaciones sucesivas a e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LUGAR Y FECHA DE EMISIÓN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OMBRE Y FIRMA DEL QUE SUSCRIB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55:00Z</dcterms:created>
  <dc:creator>ALEJANDRA</dc:creator>
  <dc:description/>
  <dc:language>en-US</dc:language>
  <cp:lastModifiedBy>ALEJANDRA</cp:lastModifiedBy>
  <dcterms:modified xsi:type="dcterms:W3CDTF">2014-09-11T15:08:00Z</dcterms:modified>
  <cp:revision>1</cp:revision>
  <dc:subject/>
  <dc:title/>
</cp:coreProperties>
</file>