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OLICITUD ADMINISTRATIVA DE NULIDAD DE PAT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TENTE NUM.: 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 DIRECTOR DEL INSTITUTO MEXICAN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 LA PROPIEDAD INDUSTRIAL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 R E S E N T 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, por mi propio derecho, señalando como domicilio para oír y recibir toda clase de notificaciones y documentos el ubicado en ____________________, de esta ciudad, y autorizando para tales efectos  a los CC. ______________________, ante usted con el debido respeto comparezco y expon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Por medio del presente escrito y con fundamento en lo establecido por los artículos ______________ de la Ley de la Propiedad Industrial, vengo a solicitar la nulidad de la patente número ____________, que ampara a ___________, cuyo titular es ____________, quien tiene su domicilio en 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 efecto, del expediente oficial se desprende que la patente en cuestión fue otorgada en contravención a lo dispuesto por los artículos __________ de la Ley de la Propiedad Industrial. De la simple lectura dela misma se desprende que la patente fue otorgada no obstante que 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do lo anterior se desprende de los siguientes elemen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do lo anterior debe declararse la nulidad de la patente en que promuev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ENTAMEN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, ____________ a ____________ de 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37:00Z</dcterms:created>
  <dc:creator>CARMEN ARROYO.</dc:creator>
  <dc:description/>
  <cp:keywords/>
  <dc:language>en-US</dc:language>
  <cp:lastModifiedBy>Víctor</cp:lastModifiedBy>
  <dcterms:modified xsi:type="dcterms:W3CDTF">2019-04-08T16:37:00Z</dcterms:modified>
  <cp:revision>2</cp:revision>
  <dc:subject/>
  <dc:title>SOLICITUD ADMINISTRATIVA DE NULIDAD DE PATENTE</dc:title>
</cp:coreProperties>
</file>