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LEGATOS EN JUICIO DE NULI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ASUNTO: SE PRESENTA ESCRITO D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LEGAT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EXPEDIENTE: 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CTOR: 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C. MAGISTRADOS DE LA  _____ SA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TRIBUNAL FEDERAL DE JUSTICIA FISC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 ADMINISTRATIV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, en mi carácter de representante legal de la negociación denominada _____, personalidad que tengo acreditada en autos ante Usted con el debido respeto comparezco para expone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medio del presente escrito y con fundamento en los artículos 5 y 47 ambos de la Ley Federal de Procedimiento Contencioso Administrativo vengo a formular las siguientes breves conclusiones 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EGAT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Para demostrar que el crédito fiscal _____, no fue notificado a mi representada legalmente, se dejo la carga de la prueba a la Autoridad Emisora, sin embargo, no pudo probar en el momento procesal oportuno lo contrario, exhibiendo copias certificadas de actas de notificación que no demuestran lo contrario a mi dich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tal razón fue que mi representada negó de forma lisa y llana el conocer esa multa, en los términos del artículo 129 del Código Fiscal de la Feder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Lo manifestado por la demandada en el sentido de que la resolución impugnada si fue emitida conforme a derecho, es erróneo, pues la responsable viola en perjuicio de mi representada lo previsto en el artículo 134 del Código Fiscal de la Federación, y que de ninguna forma pueden ser justificables presentando argumentos que solo confirman la ilegalidad del acto impugn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o anteriormente expuesto y fundado, a esta H. Autoridad, atentamente solicit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O. Tenerme por presentado con la personalidad que ostento en tiempo y forma los alegatos correspondi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O. En el término de ley se declare cerrado el periodo de instrucción del presente Juicio y consecuentemente se dicte Sentencia Definitiva  a favor de mi representada por no estar fundado en derecho el acto impugn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(Lugar y fecha de la promoción)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ombre y firma del que suscribe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55:00Z</dcterms:created>
  <dc:creator>ALEJANDRA</dc:creator>
  <dc:description/>
  <dc:language>en-US</dc:language>
  <cp:lastModifiedBy>ALEJANDRA</cp:lastModifiedBy>
  <dcterms:modified xsi:type="dcterms:W3CDTF">2014-09-11T15:07:00Z</dcterms:modified>
  <cp:revision>1</cp:revision>
  <dc:subject/>
  <dc:title/>
</cp:coreProperties>
</file>