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Heading1"/>
        <w:jc w:val="right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  <w:t>Contrato de arrendamiento de servicios</w:t>
      </w:r>
    </w:p>
    <w:p>
      <w:pPr>
        <w:pStyle w:val="Normal"/>
        <w:tabs>
          <w:tab w:val="clear" w:pos="708"/>
          <w:tab w:val="left" w:pos="6323" w:leader="none"/>
        </w:tabs>
        <w:jc w:val="right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tabs>
          <w:tab w:val="clear" w:pos="708"/>
          <w:tab w:val="left" w:pos="6323" w:leader="none"/>
        </w:tabs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tabs>
          <w:tab w:val="clear" w:pos="708"/>
          <w:tab w:val="left" w:pos="632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632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n ________ a _________ de ________ de _______.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ANTECEDENTES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Web"/>
        <w:spacing w:before="0" w:after="0"/>
        <w:ind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l Sr._________, mayor de edad, con Credencial de elector Num._______, vecino de ____________, con domicilio en calle _________, de una parte; </w:t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</w:rPr>
        <w:t>Y por la otra el Sr.___________, mayor de edad, con credencial de elector Num.__________, vecino de ___________, con domicilio en calle __________,.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Web"/>
        <w:spacing w:before="0" w:after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ECLARACIONES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Web"/>
        <w:spacing w:before="0" w:after="0"/>
        <w:ind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lebrar un contrato de ARRENDAMIENTO DE SERVICIOS, atendiendo a las siguientes: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LÁUSULAS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PRIMERA</w:t>
      </w:r>
      <w:r>
        <w:rPr>
          <w:rFonts w:cs="Calibri Light" w:ascii="Calibri Light" w:hAnsi="Calibri Light"/>
        </w:rPr>
        <w:t>. El Sr. ___________ contrata los servicios del Sr. _____________.</w:t>
      </w:r>
    </w:p>
    <w:p>
      <w:pPr>
        <w:pStyle w:val="NormalWeb"/>
        <w:spacing w:before="0" w:after="0"/>
        <w:ind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SEGUNDA</w:t>
      </w:r>
      <w:r>
        <w:rPr>
          <w:rFonts w:cs="Calibri Light" w:ascii="Calibri Light" w:hAnsi="Calibri Light"/>
        </w:rPr>
        <w:t>. La actividad que debe prestar el Sr. _____________ es la de (especificar).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TERCERA</w:t>
      </w:r>
      <w:r>
        <w:rPr>
          <w:rFonts w:cs="Calibri Light" w:ascii="Calibri Light" w:hAnsi="Calibri Light"/>
        </w:rPr>
        <w:t>. Como contraprestación a los servicios prestados, el Sr.______________ deberá pagar la cantidad de $_________ (__________) al Sr.__________, pagadera en ___________ plazos, en las siguientes fechas: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1º de ________________ de __________________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1º de ________________ de __________________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1º de ________________ de __________________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CUARTA</w:t>
      </w:r>
      <w:r>
        <w:rPr>
          <w:rFonts w:cs="Calibri Light" w:ascii="Calibri Light" w:hAnsi="Calibri Light"/>
        </w:rPr>
        <w:t>. En dichas fechas se efectuará el cobro, ingresando el importe en la cuenta corriente que el Sr.___________ tiene abierta en la Entidad bancaria ___________, sucursal ________, en el número de cuenta ____________.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QUINTA</w:t>
      </w:r>
      <w:r>
        <w:rPr>
          <w:rFonts w:cs="Calibri Light" w:ascii="Calibri Light" w:hAnsi="Calibri Light"/>
        </w:rPr>
        <w:t>. La fecha de inicio de prestación de los servicios es de ___________ de __________ de _________ y la de finalización de __________ de _________ de ________, (puede contratarse esta clase de servicios sin tiempo fijo, por cierto tiempo, o para una obra determinada según el Código Civil en su Art. _________).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SEXTA</w:t>
      </w:r>
      <w:r>
        <w:rPr>
          <w:rFonts w:cs="Calibri Light" w:ascii="Calibri Light" w:hAnsi="Calibri Light"/>
        </w:rPr>
        <w:t>. El Sr. ___________ se obliga por el presente, a prestar los servicios referidos en el tiempo y forma establecidos.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SÉPTIMA</w:t>
      </w:r>
      <w:r>
        <w:rPr>
          <w:rFonts w:cs="Calibri Light" w:ascii="Calibri Light" w:hAnsi="Calibri Light"/>
        </w:rPr>
        <w:t>. Para la resolución de cualquier duda que surja sobre la aplicación o interpretación del presente contrato las partes se someten a la jurisdicción de los Tribunales de ___________ con renuncia al fuero propio que les correspondiera.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alibri Light" w:ascii="Calibri Light" w:hAnsi="Calibri Light"/>
        </w:rPr>
        <w:t>Manifiestan su conformidad, firmando el Sr.___________ y el Sr.___________, el presente contrato de compraventa, en la fecha arriba indicada.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_____________________                     ______________________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ARRENDADOR                                   ARRENDATARIO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_____________________                    ______________________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</w:rPr>
        <w:t>TESTIGO                                              TESTIGO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0:49:00Z</dcterms:created>
  <dc:creator>Salvador Ulises Lopez Reyez</dc:creator>
  <dc:description/>
  <cp:keywords/>
  <dc:language>en-US</dc:language>
  <cp:lastModifiedBy>Israel Zintzun Quevedo</cp:lastModifiedBy>
  <dcterms:modified xsi:type="dcterms:W3CDTF">2021-10-14T19:13:00Z</dcterms:modified>
  <cp:revision>2</cp:revision>
  <dc:subject/>
  <dc:title>CONTRATO DE ARRENDAMIENTO DE SERVICIOS</dc:title>
</cp:coreProperties>
</file>