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PARA OTORGAR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 xml:space="preserve">En la ciudad de_________, siendo las doce horas del día _________ de _________ del año dos mil _________, se reunieron en el domicilio social de la persona moral denominada_________, S.A. de C.V., ubicada en_________; los accionistas que más adelante se nombran de la expresada sociedad, con el objeto de celebrar una </w:t>
      </w:r>
      <w:r>
        <w:rPr>
          <w:rFonts w:cs="Times New Roman" w:ascii="Times New Roman" w:hAnsi="Times New Roman"/>
          <w:b/>
          <w:bCs/>
          <w:sz w:val="20"/>
          <w:szCs w:val="20"/>
        </w:rPr>
        <w:t xml:space="preserve">Asamblea General Ordinaria, </w:t>
      </w:r>
      <w:r>
        <w:rPr>
          <w:rFonts w:cs="Times New Roman" w:ascii="Times New Roman" w:hAnsi="Times New Roman"/>
          <w:sz w:val="20"/>
          <w:szCs w:val="20"/>
        </w:rPr>
        <w:t>a la que fueron convocados en los términos de los estatutos sociales del acta constituti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iendo esta asamblea se encuentra el C. _________________, en su carácter de Administrador Único o Director General de la sociedad, quien manifiesta encontrarse en pleno ejercicio de las facultades que conforme a los estatutos sociales del acta constitutiva de la sociedad le fueron conferidas; encontrándose presente en este acto el C. ________________, en su calidad de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procede a realizar la correspondiente lista de asistencia de los accionistas presentes en esta 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LISTA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sociado                 Import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 _____.00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 _____.00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 _____.00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_____ socios          $</w:t>
      </w:r>
      <w:r>
        <w:rPr>
          <w:rFonts w:cs="Times New Roman" w:ascii="Times New Roman" w:hAnsi="Times New Roman"/>
          <w:sz w:val="20"/>
          <w:szCs w:val="20"/>
        </w:rPr>
        <w:t>_____.</w:t>
      </w:r>
      <w:r>
        <w:rPr>
          <w:rFonts w:cs="Times New Roman" w:ascii="Times New Roman" w:hAnsi="Times New Roman"/>
          <w:b/>
          <w:bCs/>
          <w:sz w:val="20"/>
          <w:szCs w:val="20"/>
        </w:rPr>
        <w:t>00</w:t>
      </w:r>
      <w:r>
        <w:rPr>
          <w:rFonts w:cs="Times New Roman" w:ascii="Times New Roman" w:hAnsi="Times New Roman"/>
          <w:sz w:val="20"/>
          <w:szCs w:val="20"/>
        </w:rPr>
        <w:t xml:space="preserv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levada a cabo lista de asistencia, el presidente de la asamblea manifiesta que se encuentran presentes la totalidad de los accionistas que conforman la sociedad; por lo que es procedente declarar legalmente instalada la presente asamblea general ordinaria de accionistas, manifestando que todos los acuerdos que en ella se tomen tendrán plena validez, en términos de lo dispuesto por la cláusula ______________de los estatutos sociales que conforman el acta constituti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manifiesta que es procedente nombrar un Secretario y un Escrutador, por lo que propone al señor ______________ para que ocupe el cargo de Secretario y al señor _______________, para que ocupe el cargo de Escrutador; quienes estando presentes en este acto, y haciendo uso de la voz manifiestan que se dan por enterados del cargo que se les confiere y que lo aceptan y protestan su fiel desemp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Escrutador en cumplimiento de sus funciones, procede a verificar las acciones que le corresponden a cada socio, por lo que al efecto realiza el siguiente escrut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________ socios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secretario procede a dar lectura a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Í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 la renuncia del C. ____________, como Administrador Único o Director General de la sociedad.</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l nombramiento del nuevo administrador único o director general de la sociedad, y de las facultades de las que gozar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l otorgamiento de nuevos poderes, o la ratificación de los poderes otorgados por el administrador único de la sociedad, a favor de diversas personas con fecha_____________</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l presidente de la asamblea manifiesta de voz propia que debido a sus diversas actividades profesionales y personales, y múltiples compromisos y obligaciones que tiene, ha decidido renunciar voluntaria e irrevocablemente al cargo que desempañaba dentro del consejo de administración de la sociedad; lo que somete a consideración de la propia asamblea a fin de que se apruebe tal renuncia. Por lo que la asamblea después de un cambio de impresiones y de amplias discusiones sobre este tema acuerda por unanimidad de votos de los presentes, aceptar la renuncia del señor_______________, al cargo de Administrador Único o Director General de la sociedad; agradeciéndole además su participación dentr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rFonts w:cs="Times New Roman" w:ascii="Times New Roman" w:hAnsi="Times New Roman"/>
          <w:sz w:val="20"/>
          <w:szCs w:val="20"/>
        </w:rPr>
        <w:t>Retomando el uso de la palabra el Presidente de la asamblea manifiesta que toda vez que el señor ______________, ha renunciado al cargo de administrador único o director general de la sociedad; es necesario nombrar a otra persona que ocupe dicho cargo de administrador único o director general de la sociedad; lo que se somete a consideración de la asamblea general de accionistas, a fin de que proponga a la persona que ocupara tal cargo, y que facultades serán de las que gozara el nuevo administrador único; por lo que los accionistas después de un amplio análisis al respecto proponen que el señor______________, ocupe dicho cargo de administrador único o director general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estando presentes es este acto el señor _______________, se le concede el uso de la palabra para que manifieste lo que a su interés importe; quien ejerciendo el uso de la palabra manifiesta que acepta el cargo que se le confiere, y protesta el fiel desempeño del mismo. Por lo que la asamblea después de un cambio de impresiones, y tomando en cuenta que el socio anteriormente referido ha aceptado y protestado el cargo que se le confiere; acuerda por unanimidad de votos nombrar al señor ______________, como el actual administrador único o director general de la sociedad; acordándose además que las facultades de las que gozara serán las que al respecto se confieren en el artículo _________de los estatutos sociales de la sociedad, el cual se da aquí por reproducido como si a la letra se insertase en obvio de repeticiones. Asimismo, la asamblea acuerda por unanimidad de votos que la persona nombrada anteriormente durará en el cargo por el termino de _________años, pudiendo ser reelegido; revocado en cualquier momento o renunciar al cargo en cualquier tiempo, sin abandonarlo hasta que sea nombrada la persona que deba suplirlo y que además ésta tome posesión del cargo; esto tal y como lo dispone el artículo séptimo de los estatutos social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la asamblea por unanimidad de votos de los accionistas, acuerda dispensar al nuevo administrador único o director general de la sociedad de otorgar garantía alguna para el desempeño de su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actualmente el consejo de administración de la sociedad se encuentra integrado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Administrador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sz w:val="20"/>
          <w:szCs w:val="20"/>
        </w:rPr>
        <w:t>___________________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 Punto. </w:t>
      </w:r>
      <w:r>
        <w:rPr>
          <w:rFonts w:cs="Times New Roman" w:ascii="Times New Roman" w:hAnsi="Times New Roman"/>
          <w:sz w:val="20"/>
          <w:szCs w:val="20"/>
        </w:rPr>
        <w:t>En uso de la palabra el presidente de la asamblea manifiesta que con fecha___________, el administrador único o director general de la sociedad otorgó a favor de diversas personas poderes generales para pleitos y cobranzas, actos de administración y riguroso dominio, ante la fe del notario público número ________, de los de la ciudad de__________, el licenciado_____________; lo anterior, ya que la sociedad requería que personas ajenas a la misma contaran con facultades de representar a la sociedad, con la finalidad de llevar a cabo su objeto social; asimismo, el presidente de la asamblea manifiesta que toda vez que en esta misma asamblea se ha acordado el nombramiento del señor _______________como nuevo administrador único de la sociedad, se hace necesario que se analice si se otorgan nuevos poderes o en su caso que se ratifiquen los ya otorgados; lo que somete a consideración de la asamblea general a fin de que determine lo conducente; por lo que la asamblea después de amplias discusiones sobre el particular acuerda por unanimidad de votos, ratificar los poderes otorgados por el administrador único de la sociedad el señor ____________, con fecha ____________, ante la fe del notario público número____ de los de la ciudad de____________, el licenciado ____________; a fin de que dichas personas representan a la sociedad en términos de las facultades que al respecto se les otorgaron en dichos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Cuarto Punto. </w:t>
      </w:r>
      <w:r>
        <w:rPr>
          <w:rFonts w:cs="Times New Roman" w:ascii="Times New Roman" w:hAnsi="Times New Roman"/>
          <w:sz w:val="20"/>
          <w:szCs w:val="20"/>
        </w:rPr>
        <w:t>Finalmente pasando a tratar el último punto del orden del día, el presidente de la asamblea, preguntó a los accionistas si tenían algún otro asunto que tratar, y no habiendo nadie hecho uso de la palabra se dio por terminada la asamblea, levantándose la presente acta que previa lectura fue aprobada y ratificada, firmándola de conformidad y para los efectos legales a que haya lugar, los que en ella intervinieron; designándose como delegado especial a fin de que se protocolice la presente acta ante la fe de un notario público, al señor____________; dándose por terminada la presente asamblea a las____________ horas del día ____________ de ____________ del año dos mil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3"/>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24">
    <w:name w:val="Style 24"/>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48">
    <w:name w:val="Style 48"/>
    <w:basedOn w:val="Normal"/>
    <w:qFormat/>
    <w:pPr>
      <w:autoSpaceDE w:val="false"/>
      <w:spacing w:lineRule="auto" w:line="240" w:before="108" w:after="0"/>
      <w:ind w:left="72" w:firstLine="360"/>
    </w:pPr>
    <w:rPr>
      <w:rFonts w:ascii="Times New Roman" w:hAnsi="Times New Roman" w:cs="Times New Roman"/>
      <w:sz w:val="24"/>
      <w:szCs w:val="24"/>
    </w:rPr>
  </w:style>
  <w:style w:type="paragraph" w:styleId="Style36">
    <w:name w:val="Style 36"/>
    <w:basedOn w:val="Normal"/>
    <w:qFormat/>
    <w:pPr>
      <w:autoSpaceDE w:val="false"/>
      <w:spacing w:lineRule="exact" w:line="216" w:before="108" w:after="0"/>
      <w:ind w:left="216" w:hanging="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16:00Z</dcterms:modified>
  <cp:revision>1</cp:revision>
  <dc:subject/>
  <dc:title/>
</cp:coreProperties>
</file>