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ODELO DE ESCRITO POR EL QUE EL PROVEEDOR RINDE INFORME RESPECTO A LA QUEJA DEL CONSUMI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QUEJA D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Expediente _______ </w:t>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ROCURADOR FEDERAL DEL CONSUMI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 Abogado, con cédula profesional número _______ , expedida por la Dirección General de Profesiones de la Secretaría de Educación Pública, en mi carácter de apoderado general para pleitos y cobranzas de _______________________, personalidad que he acreditado ante esa H. Procuraduría con el testimonio de poder que adjunté a mi escrito de _______ de _______ del año curso, presentado al día siguiente, con número de entrada _______ , en relación con el mismo asunto a que se refiere este ocurso, señalando como domicilio para oír y recibir toda clase de notificaciones el _______ piso del edificio número _______ del Paseo de la Reforma de esta ciudad, y autorizando para oírlas en mi nombre a los señores licenciados _______________________, _______________________ y _______________________, ante Usted, con el debido respeto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en relación con el oficio número _______ , expediente _______ del _______ de _______ de ________________________ , por el que se requiere informe de mi representada, respecto de la queja presentada por el consumidor _______________________, me permito manifestar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Es cierto que el día veinte de mayo del año próximo pasado el consumidor _______________________, adquirió de _______________________, el automóvil de la marca que se señala, nuevo _______ , _______ puertas, modelo _______ , con motor hecho en México, con el número de serie que apunta el consumi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Es cierto que el vehículo vendido se garantizó por mi representada. La obligación de mi representada queda limitada a reparar únicamente en los talleres de sus Concesionarios autorizados, o a reemplazar, sin costo alguno para el consumidor, cualquier pieza o piezas defectuosas del equipo original, incluyendo los accesorios instalados por mi representada dentro del término de doce meses subsiguientes a la entrega del vehículo o diecinueve mil kilómetros de recorrido, lo primero que ocurra y sólo al comprador original. Para que la garantía opere, el cliente deberá llevar el vehículo, objeto de la garantía, a los talleres de los concesionarios autorizados, quienes a su criterio, dictaminarán si la pieza o piezas están o no defectuo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garantía tiene las limitaciones que marca la garantía de vehículo nuevo que fue entregada al compr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El consumidor se presentó con su vehículo ante el concesionario autorizado, _______________________, dentro de la garantía, para que se revisara un zumbido en el diferencial porque el eje trasero producía un zumbido entre los setenta y noventa kilómetros por hora, de velocidad. Se revisó, desmontándose, encontrándose los baleros desgastados y las pistas rayadas. Se hicieron los ajustes necesarios y se cambiaron las partes dañadas, persistió el zumbido y se volvió a desmontar. Se hicieron los ajustes con el mayor cuidado e interés y persistió el zumbido. Se llevó el vehículo a la planta y se les dijo a los técnicos que checaran los ajustes porque posiblemente estaban erróneos. Se bajó una vez más la máquina y se checaron minuciosamente, parte por parte, los baleros, lainas, pistas. Se montó y siguió el zumbido. Se volvió a desmontar, se cambió corona y piñón, a pesar de que aparentaban buen estado y al instalar corona y piñón nuevos, se eliminó el zumb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El consumidor ya no volvió a presentar reclamación alguna desde el mes de junio del año próximo pasado, por lo que, es de suponerse que el defecto del vehículo desapareci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En su queja, manifiesta el consumidor que el vehículo presenta la misma deficiencia pero, conforme al texto de la garantía, se ha abstenido de llevar a reparar el vehículo sin costo para é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 Indudablemente que, la pretensión del consumidor en el sentido de que se te cambie el producto por otro de la misma marca y calidad, carece de base pues, el consumidor no ha llevado el vehículo a rev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I. Mi representada sostiene la garantía del vehículo en los términos del documento de garantía que se extendió por escrito desde que el vehículo fue adquirido por el kilometraje o por el tiempo a que se refiere la garant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sde luego, ofrezco como pruebas de mi representada las siguientes, mismas que relaciono con todos y cada uno de los puntos de hecho que antece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Documental consistente en orden de servicio número _______ , que acompaño a este ocurso, en la que consta la autorización suscrita por el consumidor. Solicito que este documento se me devuelva, previa copia certificada que de la orden de servicio quede en el expediente, habido cuenta de que, la orden de servicio se requiere para el control de la contabilidad de la empresa que repres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Instrumental de actuaciones en lo que favorezca los intereses de mi repres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resuncional legal y humana, en los mismos términos que la probanza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USTED C. PROCURADOR FEDERAL DEL CONSUMIDOR,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i/>
          <w:iCs/>
          <w:sz w:val="20"/>
          <w:szCs w:val="20"/>
        </w:rPr>
        <w:t>Primero.</w:t>
      </w:r>
      <w:r>
        <w:rPr>
          <w:rFonts w:cs="Times New Roman" w:ascii="Times New Roman" w:hAnsi="Times New Roman"/>
          <w:sz w:val="20"/>
          <w:szCs w:val="20"/>
        </w:rPr>
        <w:t xml:space="preserve"> Tener por rendido el informe correspondiente, en los términos del presente o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i/>
          <w:iCs/>
          <w:sz w:val="20"/>
          <w:szCs w:val="20"/>
        </w:rPr>
        <w:t>Segundo.</w:t>
      </w:r>
      <w:r>
        <w:rPr>
          <w:rFonts w:cs="Times New Roman" w:ascii="Times New Roman" w:hAnsi="Times New Roman"/>
          <w:sz w:val="20"/>
          <w:szCs w:val="20"/>
        </w:rPr>
        <w:t xml:space="preserve"> Tener por hechas las manifestaciones contenidas en este e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i/>
          <w:iCs/>
          <w:sz w:val="20"/>
          <w:szCs w:val="20"/>
        </w:rPr>
        <w:t>Tercero.</w:t>
      </w:r>
      <w:r>
        <w:rPr>
          <w:rFonts w:cs="Times New Roman" w:ascii="Times New Roman" w:hAnsi="Times New Roman"/>
          <w:sz w:val="20"/>
          <w:szCs w:val="20"/>
        </w:rPr>
        <w:t xml:space="preserve"> Tener por ofrecidas las pruebas alud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México, Distrito Federal, a _______ de _______ de 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6:40:00Z</dcterms:created>
  <dc:creator>ALEJANDRA</dc:creator>
  <dc:description/>
  <dc:language>en-US</dc:language>
  <cp:lastModifiedBy>ALEJANDRA</cp:lastModifiedBy>
  <dcterms:modified xsi:type="dcterms:W3CDTF">2014-09-28T06:48:00Z</dcterms:modified>
  <cp:revision>1</cp:revision>
  <dc:subject/>
  <dc:title/>
</cp:coreProperties>
</file>