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MANDA POR DESPIDO INJUSTIFIC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. JUNTA LOCAL DE CONCILIACION Y ARBITRA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ESENT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.................................... , por mi propio derecho designandi como  mi apoderado legal en los términos de la Carta  Poder adjunta, al  LIC. .............................. , señalando como domicilio para oír y recibir notificaciones el Despacho marcado con el No. ............................. de la calle ................. en esta ciudad, ante usted respetuosamente comparezco para  exponer lo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acudo ante este tribunal a formular Demanda laboral en contra de la .................... , en contra de ................................... ,en contra del ........................  Y/O QUIEN RESULTE RESPONSABLE, con domicilio en la calle ................... de esta ciudad, lugar donde solicito se practique el emplazamiento a juicio reclamado las siguientes presta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 La cantidad de $ ......................... , por concepto de tres meses de salario integrado como Indemnización  Constitucional por DESPIDO INJUST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 La cantidad de $ ..................... , por concepto de Prima de Antigue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La cantidad de $ ..................... , por concepto de dias por cada año de servicios prestado como  parte integrante de la Indemniz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) Los salarios caidos a partir del día siguiente del despido hasta que en forma definitiva se cumpla con la condena que resulte del presente jui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Hecho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partir del día ............... empezé a prestar mis servicos a la ................. como .................. , y mis labores consistían precisamente en ............... , de la demanadada, con un horario de ...........  a .......... hrs. de lunes a viernes, servicios que presté en forma profesional, Honesta y Responnable, hasta el día</w:t>
        <w:tab/>
        <w:tab/>
        <w:t>devengado un salario mensual de $ .................  por tal concepto, y fue en esa misma fecha</w:t>
        <w:tab/>
        <w:t>apróximadamente a las ................... , cuando acudí con el LIC. .................. quien me manifestó que por instrucciones del Sr. ..................... , a partir de ese día dejaba de prestar mis servicios como  .................., toda vez  que en mi lugar el  Sr. ........................... y había designado al  Ing. .......................... y que por favor le entregara la oficina .....................  y que no me volviera a presentar a la misma y fue entonces cunado le manifesté el Derecho de mi liquidación y contestándome el  Sr. .................... , que no señor que la política del Sr. ................... era que de ese momento se encontraba despedido por haber cambio en la administración, repitiendo que por ningún motivo volviera a pararme en la oficina de .......................  ni en ninguna ............, que para nada me necesitaban. Ante esa circunstancia  hube de retirarme de la fuente de trabajo y como de los  hechos de traslado se desprende que fui objeto de un DESPIDO INJUSTIFICADO de mi empleo corroborando lo anterior el ING. ....................... , me entregó un oficio de fecha  ...................... , dirigido al ............ y ............... al ......................... , en el cual comunica al que el ING. ...................... dejó de prestar sus servicios en esta oficina como .................... de la misma con fecha ..................... , cabe señalar que nunca dejé de  prestar  mis servicios, insito en que el ......................  me comunicó que por las instrucciones del SR .........................., a partir de la fecha que señala con antelación me retiré de mis labores sin derecho a ninguna liquid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 tal motivo considero que fui objeto de un DESPIDO INJUSTIFICADO y ante ello me veo en la necesidad de demandar a la ............................ al pago de las prestaciones que se reclaman a incio de esta 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recho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Fundo la demanda en los artículos: 1, 2, 3, 4, 5, 6, 8, 10, 11, 16, 17, 18, 19, 20, 21, 26, 31, 35, 47, en sus tres últimos párrafos, 48, 50, 56, 60, 61, 67, 69, 71, 73,  76, 80,  82, 83, 84, 85, 87, 89, 90 , 91, 95, 96, 97,  98,  99, 100, 113, 117, 132, 133, 162, 516, 518, 523, 527, 529, 621, 685, 689, 692, 698, 700 fracción II, 712,, 713, 733,  739, 741, 742, 743, 776, 837, 870, 871, 873, 875, 876, 877, 878, 879,  880, 881, y siguientes de la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ey Federal del  Trabajo </w:t>
      </w:r>
      <w:r>
        <w:rPr>
          <w:rFonts w:cs="Times New Roman" w:ascii="Times New Roman" w:hAnsi="Times New Roman"/>
          <w:sz w:val="20"/>
          <w:szCs w:val="20"/>
        </w:rPr>
        <w:t>Reglamentaria del artículo 123 Constitucional inciso 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 expuesto  y  fundado,  ANTE  ESE H. TRIBUNAL, atentamente pid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O.- </w:t>
      </w:r>
      <w:r>
        <w:rPr>
          <w:rFonts w:cs="Times New Roman" w:ascii="Times New Roman" w:hAnsi="Times New Roman"/>
          <w:sz w:val="20"/>
          <w:szCs w:val="20"/>
        </w:rPr>
        <w:t>Se me tenga por presentado con este escrito, Carta Poder y copias simples demandando a la</w:t>
        <w:tab/>
        <w:tab/>
        <w:t>, a los LICS.</w:t>
        <w:tab/>
        <w:tab/>
        <w:t>Y/O QUIEN RESULTE RESPONSABLE, por  el  pago  de  las  prestaciones precisadas en el Capítulo de esta 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SEGUNDO.</w:t>
      </w:r>
      <w:r>
        <w:rPr>
          <w:rFonts w:cs="Times New Roman" w:ascii="Times New Roman" w:hAnsi="Times New Roman"/>
          <w:sz w:val="20"/>
          <w:szCs w:val="20"/>
        </w:rPr>
        <w:t>-  Con vista en la Carta Poder que acompaño se reconozca personalidad al C</w:t>
        <w:tab/>
        <w:tab/>
        <w:t>como apoderado del suscri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TERCERO.- </w:t>
      </w:r>
      <w:r>
        <w:rPr>
          <w:rFonts w:cs="Times New Roman" w:ascii="Times New Roman" w:hAnsi="Times New Roman"/>
          <w:sz w:val="20"/>
          <w:szCs w:val="20"/>
        </w:rPr>
        <w:t>Se señale fecha y hora para la AUDIENCIA DE CONCILIACION, DEMANDA Y EXCEPCIONES, OFRECIMIENTO Y ADMISION DE PRUEB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CUARTO.-</w:t>
      </w:r>
      <w:r>
        <w:rPr>
          <w:rFonts w:cs="Times New Roman" w:ascii="Times New Roman" w:hAnsi="Times New Roman"/>
          <w:sz w:val="20"/>
          <w:szCs w:val="20"/>
        </w:rPr>
        <w:t xml:space="preserve"> Se ordene emplazar a la parte demandada corriéndole traslado de las copias simples y decretándole los apercibimientos que en derecho procedan en especial los contenidos en los artículos 873,, 876,fracción II 878  fracción IV 879 y demás relativos a la </w:t>
      </w:r>
      <w:r>
        <w:rPr>
          <w:rFonts w:cs="Times New Roman" w:ascii="Times New Roman" w:hAnsi="Times New Roman"/>
          <w:i/>
          <w:iCs/>
          <w:sz w:val="20"/>
          <w:szCs w:val="20"/>
        </w:rPr>
        <w:t>Ley Federal del Trabajo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O.- </w:t>
      </w:r>
      <w:r>
        <w:rPr>
          <w:rFonts w:cs="Times New Roman" w:ascii="Times New Roman" w:hAnsi="Times New Roman"/>
          <w:sz w:val="20"/>
          <w:szCs w:val="20"/>
        </w:rPr>
        <w:t>En su oportunidad y prevos los trámites de Ley se dicte Laudo condenatorio por ser así de justi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CH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1:00Z</dcterms:created>
  <dc:creator>ALEJANDRA</dc:creator>
  <dc:description/>
  <dc:language>en-US</dc:language>
  <cp:lastModifiedBy>ALEJANDRA</cp:lastModifiedBy>
  <dcterms:modified xsi:type="dcterms:W3CDTF">2014-08-29T15:01:00Z</dcterms:modified>
  <cp:revision>1</cp:revision>
  <dc:subject/>
  <dc:title/>
</cp:coreProperties>
</file>