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 presentan el Sr. ________________________, de estado civil _________________, de profesión ______________________, quien acredita su identidad con __________________, y el Sr. ___________________________, de estado civil _________________________, de profesión, quienes convienen concertar el presente contrato de confidencialidad, el que se sujeta a las siguientes cláusulas y condi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PRIMERO. Las partes suscriben el presente contrato con el objeto de comprometerse a guardar estricta reserva y secreto con relación a   la información confidencial que se suministren recíprocamente en este acto o en  actos  futuro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tal sentido, deberá entenderse por "información confidencial" toda  la información que las partes se aprovisionen entre sí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o podrá ser considerada como confidencial la información que sea susceptible de ser conocida mediante la utilización de canales regulares y legales de información ni la  información que sea de público conocimi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 no ser así, se presume que toda información intercambiada entre las partes es confidencial, y debe adecuarse a lo establecido en el presente contrato, salvo que las  partes expresen lo contr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O. De conformidad con la cláusula PRIMERA del presente contrato, la información confidencial que sea recibida por una de las partes será exclusiva y únicamente utilizada para los fines para los cuales fue suministrada y no podrá ser revelada a terceros salvo autorización expresa de la parte que suministró la inform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ERCERO. El presente contrato rige desde la fecha de su suscripción, y se aplicará inclusive respecto de las negociaciones que pudieran haber tenido las parte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caso las negociaciones no concluyan en la celebración de un contrato definitivo o el contrato definitivo sea resuelto antes de su fecha de vencimiento, la parte que recibió la información quedará obligada a respetar el carácter confidencial de la información que le fue suministrada por un período de _______________ añ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cluida la etapa de negociaciones o la vigencia del contrato respectivo, las partes se harán automática devolución recíproca de la información suministrada que se encuentre en soportes materiales, quedando terminantemente prohibido que las partes custodien o resguarden para sí copias de la información suministr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O. En caso de incumplimiento por alguna de las partes, de las obligaciones establecidas en el presente contrato,  esta entrara en mora en forma automática, sin necesidad de interpelación alguna, y originará  el derecho de la parte afectada a reclamar  la suma  de  _________________, en concepto de daños y perjui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Dicho monto deberá ser cancelado dentro de los _______________ días siguientes a la notificación fehaciente  que efectúe la parte afectad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caso de incumplimiento de la parte morosa para el pago del monto mencionado, éste devengará los intereses _______________________ hasta la fecha de pago efec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el caso de que dicho monto  no llegara a cubrir el perjuicio económico sufrido por la parte afectada, queda expedito el derecho de ésta para reclamar en la vía judicial los mayores daños y perjuicios gener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INTO. Las partes se comprometen en virtud de la presente cláusula a no brindar sus servicios, directa ni indirectamente a otras personas jurídicas ni personas naturales que se encuentren relacionadas con el área de ______________________, ya sea que esta relación sea directa o indirecta con alguna de las par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a obligación establecida en la presente cláusula resulta de aplicación a los trabajadores, funcionarios, directivos, asesores y demás personal que laboren para las par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caso de incumplimiento será de aplicación la penalidad a que se refiere la cláusula preced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muestra  de conformidad, las partes suscriben el presente  contrato en __________________ ejemplares,  en la ciudad de _______________ a los ______________ días del mes de _____________ de 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                        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2:00Z</dcterms:modified>
  <cp:revision>1</cp:revision>
  <dc:subject/>
  <dc:title/>
</cp:coreProperties>
</file>