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XCITATIVA DE JUST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UNTO: EXCITATIVA DE JUST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MAGISTRADO PRESIDENTE D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RIBUNAL FEDERAL DE JUSTI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SCAL Y ADMINISTR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_____, con la personalidad que tengo reconocida dentro del expediente radicado ante la _____ Sala del Tribunal Federal de Justicia Fiscal y Administrativa bajo el expediente número _____, ante usted C. Magistrado Presidente respetuosamente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por medio del presente ocurso y con fundamento en los artículos 16, fracción VII, y 26, fracción XI, de la Ley Orgánica del Tribunal Federal de Justicia Fiscal y Administrativa, 55 y 56 de la Ley Federal de Procedimiento Contencioso Administrativo vengo promoviendo EXCITATIVA DE JUSTICIA de justicia en virtud de que al presente día han transcurrido en exceso más de los 60 días que el articulo 55 de la Ley Federal de Procedimiento Contencioso Administrativo prevé para que se emitiera sentencia definitiva al expediente de cuenta, la Sala en cuestión, sin justificación alguna, no lo ha hecho, y al efecto manifi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según consta en acta de notificación de fecha _____ se me dio a conocer acuerdo por el que el Magistrado instructor declaraba cerrada la instrucción del presente juicio y en consecuencia no queda cuestión alguna pendiente que desahogarse, y en razón de que como ya se señaló, a la fecha ha transcurrido en exceso el término de ley para la emisión de la sentencia definitiva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documento probatorio de mi dicho acompaño la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DOCUMENTAL PÚBLICA. Consistente en acuerdo de fecha _____ y su acta de notificación de fecha _____, donde se me da a conocer el cierre de la instrucción del Juicio Contencioso Administrativo en cu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anteriormente expuesto y fundado a usted C. Magistrado Presidente del Tribunal Federal de Justicia Fiscal y Administrativa, respetuosamente solicit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nico. Que una vez admitida y valorada conforme a derecho la prueba que aporto, se acuerde de conformidad lo procedente a fin de que se dicte resolución definitiva dentro del Juicio Contencioso Administrativo en cu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Lugar y fecha de la promoción)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y firma del que su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5:00Z</dcterms:created>
  <dc:creator>ALEJANDRA</dc:creator>
  <dc:description/>
  <dc:language>en-US</dc:language>
  <cp:lastModifiedBy>ALEJANDRA</cp:lastModifiedBy>
  <dcterms:modified xsi:type="dcterms:W3CDTF">2014-09-11T15:05:00Z</dcterms:modified>
  <cp:revision>1</cp:revision>
  <dc:subject/>
  <dc:title/>
</cp:coreProperties>
</file>