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XCITATIVA DE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UNTO: EXCITATIVA DE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NOMBRE DEL PROMOVENTE)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RIAS AUTOR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PEDIENT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PRESIDENTE DEL TRIBUNAL FEDE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JUSTICIA FISCAL Y ADMINIST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 en mi carácter de Representante Legal de la negociación denominada "_____", personalidad que tengo reconocida en autos dentro del expediente número _____, radicado en la _____ Sala de este Tribunal Federal de Justicia Fiscal y Administrativa, señalando como domicilio para oír y recibir toda clase de notificaciones el ubicado en _____, y autorizando para oirlas y recibirlas a _____, ante Usted con el deb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Que por acuerdo de fecha _____, mismo que me fue notificado legalmente en fecha _____, se declaro cerrada la instrucción del juicio que nos ocu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Que desde esa fecha a la actual ha transcurrido en exceso el término que marca la Ley Federal de Procedimiento Contencioso Administrativo en su artículo 49 primer párrafo sin que el Magistrado Instructor haya formulado el proyecto de sentencia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Que, por tanto, conforme a lo establecido por los artículos 55 y 56 de la Ley Federal de Procedimiento Contencioso Administrativo, vengo a promover la presente EXCITATIVA DE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documento probatorio de mi dicho acompaño la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DOCUMENTAL PÚBLICA. Consistente en acuerdo de fecha _____ y su acta de notificación de fecha _____, donde se me da a conocer el cierre de la instrucción del Juicio Contencioso Administrativo en cu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mente expuesto y fundado,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O.- Tenerme con la personalidad que ostento presentando EXCITATIVA DE JUSTICIA en términos del artículo 55 de la Ley Federal de Procedimiento Contencio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S.- En términos de ley solicite al Magistrado correspondiente formule informe respectivo y por consiguiente se formule el proyecto de sentencia del expediente _____ para que esta se dic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Lugar y fecha de la promoción)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5:00Z</dcterms:created>
  <dc:creator>ALEJANDRA</dc:creator>
  <dc:description/>
  <dc:language>en-US</dc:language>
  <cp:lastModifiedBy>ALEJANDRA</cp:lastModifiedBy>
  <dcterms:modified xsi:type="dcterms:W3CDTF">2014-09-11T15:06:00Z</dcterms:modified>
  <cp:revision>1</cp:revision>
  <dc:subject/>
  <dc:title/>
</cp:coreProperties>
</file>