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NTRATO INDIVIDUAL DE TRABAJO POR TIEMPO DETERMINADO</w:t>
      </w:r>
    </w:p>
    <w:p>
      <w:pPr>
        <w:pStyle w:val="Normal"/>
        <w:jc w:val="center"/>
        <w:rPr/>
      </w:pPr>
      <w:r>
        <w:rPr/>
      </w:r>
    </w:p>
    <w:p>
      <w:pPr>
        <w:pStyle w:val="Normal"/>
        <w:jc w:val="both"/>
        <w:rPr/>
      </w:pPr>
      <w:r>
        <w:rPr/>
        <w:t xml:space="preserve">Contrato individual de Trabajo por tiempo determinado que celebran por una parte el INSTITUTO HUMANISTA DE EDUCACION INTEGRAL S. C Representado por la persona física C.CESAR ROGELIO CAMARGO GUTIERREZ ,personalidad que acredita en términos del   testimonio notarial Numero </w:t>
      </w:r>
      <w:r>
        <w:rPr>
          <w:u w:val="single"/>
        </w:rPr>
        <w:t xml:space="preserve">26,540 </w:t>
      </w:r>
      <w:r>
        <w:rPr/>
        <w:t xml:space="preserve"> otorgado ante la fe del notario público número ____ licenciado _________________a quien en lo sucesivo se le denominara como “EL PATRÓN”  y por otra parte la C_______________________________</w:t>
      </w:r>
      <w:r>
        <w:rPr>
          <w:u w:val="single"/>
        </w:rPr>
        <w:t xml:space="preserve"> </w:t>
      </w:r>
      <w:r>
        <w:rPr/>
        <w:t>por propio derecho a quien en lo sucesivo  se le denominara como “EL TRABAJADOR”  al tenor de las siguientes declaraciones y clausulas.</w:t>
      </w:r>
    </w:p>
    <w:p>
      <w:pPr>
        <w:pStyle w:val="Normal"/>
        <w:jc w:val="center"/>
        <w:rPr>
          <w:b/>
          <w:b/>
        </w:rPr>
      </w:pPr>
      <w:r>
        <w:rPr>
          <w:b/>
        </w:rPr>
        <w:t>DECLARACIONES</w:t>
      </w:r>
    </w:p>
    <w:p>
      <w:pPr>
        <w:pStyle w:val="Normal"/>
        <w:jc w:val="both"/>
        <w:rPr/>
      </w:pPr>
      <w:r>
        <w:rPr/>
        <w:t>1.-Declara el “PATRON” estar constituido como una Sociedad Civil de acuerdo a las Leyes Mexicanas ,con domicilio en Andador Alemania Numero 8, Colonia Centro Urbano en Cuautitlán Izcalli Estado de México .</w:t>
      </w:r>
    </w:p>
    <w:p>
      <w:pPr>
        <w:pStyle w:val="Normal"/>
        <w:jc w:val="both"/>
        <w:rPr/>
      </w:pPr>
      <w:r>
        <w:rPr/>
        <w:t>2.- Declara “EL PATRÓN” que tiene necesidad de contratar a una persona que desempeñe el puesto de Profesora en forma transitoria, por un tiempo determinado, en virtud de que así lo exige la naturaleza del trabajo que va a desempeñar el “TRABAJADOR”, por ser de carácter eventual ,especial y extraordinario el cual consiste esencialmente  en dar clases de acuerdo a la materia  y grado que se le asigne y en sustitución de______________________________________________________________________________</w:t>
      </w:r>
    </w:p>
    <w:p>
      <w:pPr>
        <w:pStyle w:val="Normal"/>
        <w:jc w:val="both"/>
        <w:rPr/>
      </w:pPr>
      <w:r>
        <w:rPr/>
      </w:r>
    </w:p>
    <w:p>
      <w:pPr>
        <w:pStyle w:val="Normal"/>
        <w:jc w:val="both"/>
        <w:rPr/>
      </w:pPr>
      <w:r>
        <w:rPr/>
        <w:t xml:space="preserve">3.-Declara el  “TRABAJADOR ”_____________________________________________Bajo protesta de decir verdad:  llamarse como ha quedado escrito tener _________ años de edad ,ser de nacionalidad ________ , de sexo  </w:t>
      </w:r>
      <w:r>
        <w:rPr>
          <w:b/>
        </w:rPr>
        <w:t>_________</w:t>
      </w:r>
      <w:r>
        <w:rPr/>
        <w:t>Estado Civil ___________</w:t>
      </w:r>
      <w:r>
        <w:rPr>
          <w:b/>
        </w:rPr>
        <w:t xml:space="preserve"> </w:t>
      </w:r>
      <w:r>
        <w:rPr/>
        <w:t>con la asignación de la clave única del Registro de población numero</w:t>
      </w:r>
      <w:r>
        <w:rPr>
          <w:b/>
        </w:rPr>
        <w:t>:____________</w:t>
      </w:r>
      <w:r>
        <w:rPr/>
        <w:t xml:space="preserve"> y tener su residencia ubicada en :</w:t>
      </w:r>
      <w:r>
        <w:rPr>
          <w:b/>
        </w:rPr>
        <w:t xml:space="preserve">_____________________________________________________________________________ </w:t>
      </w:r>
      <w:r>
        <w:rPr/>
        <w:t>quien se identifica con credencial para votar número de folio:___________________________ de la cual se agrega una copia a este instrumento.</w:t>
      </w:r>
    </w:p>
    <w:p>
      <w:pPr>
        <w:pStyle w:val="Normal"/>
        <w:jc w:val="both"/>
        <w:rPr/>
      </w:pPr>
      <w:r>
        <w:rPr/>
        <w:t>4.- Declara el “TRABAJADOR” no tener enfermedad que impida el desarrollo de las labores inherentes al puesto que está siendo contratado.</w:t>
      </w:r>
    </w:p>
    <w:p>
      <w:pPr>
        <w:pStyle w:val="Normal"/>
        <w:rPr/>
      </w:pPr>
      <w:r>
        <w:rPr/>
      </w:r>
    </w:p>
    <w:p>
      <w:pPr>
        <w:pStyle w:val="Normal"/>
        <w:jc w:val="center"/>
        <w:rPr>
          <w:b/>
          <w:b/>
        </w:rPr>
      </w:pPr>
      <w:r>
        <w:rPr>
          <w:b/>
        </w:rPr>
        <w:t>CLAUSULAS</w:t>
      </w:r>
    </w:p>
    <w:p>
      <w:pPr>
        <w:pStyle w:val="Normal"/>
        <w:jc w:val="both"/>
        <w:rPr/>
      </w:pPr>
      <w:r>
        <w:rPr>
          <w:b/>
        </w:rPr>
        <w:t>PRIMERA.-</w:t>
      </w:r>
      <w:r>
        <w:rPr/>
        <w:t xml:space="preserve">El “PATRON” de acuerdo a las aptitudes que el  “TRABAJADOR” manifestó tener ,mismas  que ratifica Bajo Protesta de decir la verdad, al momento de la firma del presente; acuerda con este contrato en el puesto de:__________________________ </w:t>
        <w:softHyphen/>
        <w:softHyphen/>
        <w:softHyphen/>
        <w:t xml:space="preserve">debiendo llevar a  cabo las labores de  </w:t>
      </w:r>
      <w:r>
        <w:rPr>
          <w:u w:val="single"/>
        </w:rPr>
        <w:t>_____________________</w:t>
      </w:r>
      <w:r>
        <w:rPr/>
        <w:t>,señalando las anteriores de manera enunciativa  mas no limitativa , ya que a si mismo deberá cumplir con todas aquellas  labores inherentes al ´puesto _________________para el que ha sido contratado ,conviniendo las partes que  en el supuesto de que el “TRABAJADOR” no cuente con dichas aptitudes y/o conocimientos  o bien en el caso de que el “PATRON” demuestre que los documentos  presentados por el “TRABAJADOR”  con la finalidad de  comprobar dichas aptitudes y/o conocimientos carecen de veracidad ,la relación de trabajo podrá ser rescindida sin responsabilidad para el “PATRON” en términos de la fracción I del artículo 47 de la Ley Federal del Trabajo .</w:t>
      </w:r>
    </w:p>
    <w:p>
      <w:pPr>
        <w:pStyle w:val="Normal"/>
        <w:rPr/>
      </w:pPr>
      <w:r>
        <w:rPr>
          <w:b/>
        </w:rPr>
        <w:t>SEGUNDA.-</w:t>
      </w:r>
      <w:r>
        <w:rPr/>
        <w:t>“El trabajador” acepta sujetarse a la dirección y subordinación del patrón de manera exclusiva  así mismo   se obliga  a prestar sus servicios para la ejecución de las actividades  que se relacionen directa, o indirectamente con su  puesto y con todas las actividades anexas y conexas de acuerdo al puesto para el que fue contratado.</w:t>
      </w:r>
    </w:p>
    <w:p>
      <w:pPr>
        <w:pStyle w:val="Normal"/>
        <w:jc w:val="both"/>
        <w:rPr/>
      </w:pPr>
      <w:r>
        <w:rPr>
          <w:b/>
        </w:rPr>
        <w:t>TERCERA.-</w:t>
      </w:r>
      <w:r>
        <w:rPr/>
        <w:t xml:space="preserve">Convienen ambas partes que el presente contrato tendrá una duración máxima de hasta </w:t>
      </w:r>
      <w:r>
        <w:rPr>
          <w:u w:val="single"/>
        </w:rPr>
        <w:t>__________</w:t>
      </w:r>
      <w:r>
        <w:rPr/>
        <w:t xml:space="preserve"> días  durante el ciclo escolar </w:t>
      </w:r>
      <w:r>
        <w:rPr>
          <w:u w:val="single"/>
        </w:rPr>
        <w:t>___________________</w:t>
      </w:r>
      <w:r>
        <w:rPr/>
        <w:t xml:space="preserve">y por tanto concluirá exactamente el día </w:t>
      </w:r>
      <w:r>
        <w:rPr>
          <w:i/>
          <w:u w:val="single"/>
        </w:rPr>
        <w:t>_____________________</w:t>
      </w:r>
      <w:r>
        <w:rPr/>
        <w:t>o antes si la causa  que le de origen al contrato a la materia del trabajo concluye antes de la fecha anteriormente citada, toda vez que la naturaleza del trabajo es transitoria y se realiza en  sustitución de:_____________________________________________________________________________</w:t>
      </w:r>
    </w:p>
    <w:p>
      <w:pPr>
        <w:pStyle w:val="Normal"/>
        <w:jc w:val="both"/>
        <w:rPr/>
      </w:pPr>
      <w:r>
        <w:rPr/>
        <w:t>En la fecha señalada en párrafo anterior este contrato terminara definitivamente sin ninguna responsabilidad ni obligación para las partes contratantes, teniendo por lo tanto el trabajador el carácter de trabajador por tiempo determinado.</w:t>
      </w:r>
    </w:p>
    <w:p>
      <w:pPr>
        <w:pStyle w:val="Normal"/>
        <w:jc w:val="both"/>
        <w:rPr/>
      </w:pPr>
      <w:r>
        <w:rPr>
          <w:b/>
        </w:rPr>
        <w:t>CUARTA.-</w:t>
      </w:r>
      <w:r>
        <w:rPr/>
        <w:t>Ambas partes convienen que el horario de labores por parte del “TRABAJADOR” será de seis días a la semana  con uno de descansó  en un horario de  7:20 am a 15:00 de lunes a viernes  y los días sábados de 9:00 am a 13:00 hrs, teniendo prohibido  trabajar tiempo  extraordinario  a menos que se le de orden por escrito .“EL PATRON” estará facultado para establecer los horarios de trabajo siempre que sea necesario , no será considerado por las partes como tiempo extraordinario  sino aquel  que exceda  el limite semanario ,dada la facultad del “PATRON” para distribuir el tiempo de labores dentro de una semana según ha quedado convenido.</w:t>
      </w:r>
    </w:p>
    <w:p>
      <w:pPr>
        <w:pStyle w:val="Normal"/>
        <w:jc w:val="both"/>
        <w:rPr/>
      </w:pPr>
      <w:r>
        <w:rPr>
          <w:b/>
        </w:rPr>
        <w:t>QUINTA.-</w:t>
      </w:r>
      <w:r>
        <w:rPr/>
        <w:t xml:space="preserve">Convienen ambas partes que el TRABAJADOR  percibirá como contraprestación al servicio personal subordinado un salario diario de </w:t>
      </w:r>
      <w:r>
        <w:rPr>
          <w:b/>
        </w:rPr>
        <w:t>$___________(                       )</w:t>
      </w:r>
      <w:r>
        <w:rPr/>
        <w:t>mismo que será cubierto  en moneda  de curso legal en forma QUINCENAL  y dicho pago  se hará en las oficinas del “PATRON” . Así mismo “EL TRABAJADOR” se obliga  a firmar recibo por la  totalidad  del salario y prestaciones devengados a que tuviese derecho, conviniendo que la firma del mismo implicara  un finiquito total a la fecha del recibo correspondiente  y de conformidad con las cantidades recibidas por lo que si el “TRABAJADOR”  tuviese alguna aclaración  que hacer sobre  los pagos , descuentos de ley  o por cualquier otro concepto  efectuado deberá realizarle al momento de recibirlas</w:t>
      </w:r>
    </w:p>
    <w:p>
      <w:pPr>
        <w:pStyle w:val="Normal"/>
        <w:jc w:val="both"/>
        <w:rPr/>
      </w:pPr>
      <w:r>
        <w:rPr/>
      </w:r>
    </w:p>
    <w:p>
      <w:pPr>
        <w:pStyle w:val="Normal"/>
        <w:jc w:val="both"/>
        <w:rPr/>
      </w:pPr>
      <w:r>
        <w:rPr>
          <w:b/>
        </w:rPr>
        <w:t xml:space="preserve">SEXTA.- </w:t>
      </w:r>
      <w:r>
        <w:rPr/>
        <w:t>Ambas partes convienen que el pago del salario correspondiente a un determinado  periodo de tiempo ,como por ejemplo una quincena ,incluirá el pago  respectivo a  todos los idas de trabajo del periodo, días de descanso obligatorio  o descanso semanal según sea el caso.</w:t>
      </w:r>
    </w:p>
    <w:p>
      <w:pPr>
        <w:pStyle w:val="Normal"/>
        <w:jc w:val="both"/>
        <w:rPr/>
      </w:pPr>
      <w:r>
        <w:rPr>
          <w:b/>
        </w:rPr>
        <w:t>SEPTIMO.-</w:t>
      </w:r>
      <w:r>
        <w:rPr/>
        <w:t>Las partes convienen en que el “TRABAJADOR” recibirá como prestaciones única y exclusivamente  las que la Ley Federal del trabajo establece , debiendo el “PATRON” finiquitar al  “TRABAJADOR”  las mismas en forma proporcional al tiempo laborado de conformidad a lo que prevé la Ley Federal del Trabajo.</w:t>
      </w:r>
    </w:p>
    <w:p>
      <w:pPr>
        <w:pStyle w:val="Normal"/>
        <w:jc w:val="both"/>
        <w:rPr/>
      </w:pPr>
      <w:r>
        <w:rPr>
          <w:b/>
        </w:rPr>
        <w:t xml:space="preserve">OCTAVA.- </w:t>
      </w:r>
      <w:r>
        <w:rPr/>
        <w:t>En caso de enfermedad  que impida al “TRABAJADOR” desempeñar sus labores el mismo, deberá  avisar al “PATRON” indicando este su lugar de permanencia dentro de la primera hora siguiente a la ausencia.</w:t>
      </w:r>
    </w:p>
    <w:p>
      <w:pPr>
        <w:pStyle w:val="Normal"/>
        <w:jc w:val="both"/>
        <w:rPr/>
      </w:pPr>
      <w:r>
        <w:rPr>
          <w:b/>
        </w:rPr>
        <w:t>NOVENA.-</w:t>
      </w:r>
      <w:r>
        <w:rPr/>
        <w:t>El presente contrato  a partir de su vigencia deja insubsistente  a los anteriores  o a cualquier otro convenio  costumbre o compromiso que las partes hayan celebrado  anteriormente  sustituyéndolos  en cada una de sus partes ,así mismo  las partes  convienen que el “PATRON” le reconoce  al “TRABAJADOR” su antigüedad  a partir dela fecha en que las partes firmen el presente contrato.</w:t>
      </w:r>
    </w:p>
    <w:p>
      <w:pPr>
        <w:pStyle w:val="Normal"/>
        <w:jc w:val="both"/>
        <w:rPr/>
      </w:pPr>
      <w:r>
        <w:rPr>
          <w:b/>
        </w:rPr>
        <w:t>DECIMA.-</w:t>
      </w:r>
      <w:r>
        <w:rPr/>
        <w:t>Las partes convienen  en estén acto que toda modificación o adición a los derechos  y obligaciones pactados en el presente deberán realizarse de manera escrita  incluyendo las respectivas copias firmadas por las partes, por lo que cualquier acuerdo verbal qué las partes aleguen  haber celebrado  carecerá absolutamente de validez.</w:t>
      </w:r>
    </w:p>
    <w:p>
      <w:pPr>
        <w:pStyle w:val="Normal"/>
        <w:jc w:val="both"/>
        <w:rPr/>
      </w:pPr>
      <w:r>
        <w:rPr>
          <w:b/>
        </w:rPr>
        <w:t xml:space="preserve">DECIMA PRIMERA.- </w:t>
      </w:r>
      <w:r>
        <w:rPr/>
        <w:t>El “Trabajador” se obliga a  mantener en forma confidencial  cualquier información  que sea de su conocimiento, tanto en lo referente a las actividades del “PATRON” así como las actividades de los padres de familia y alumnos. Así mismo el Trabajador  tiene  prohibido usar , vender extraer o reproducir por cualquier medio para fines personales o de terceros la información contenida en planes  y programas de estudio propiedad del colegio.</w:t>
      </w:r>
    </w:p>
    <w:p>
      <w:pPr>
        <w:pStyle w:val="Normal"/>
        <w:jc w:val="both"/>
        <w:rPr/>
      </w:pPr>
      <w:r>
        <w:rPr/>
      </w:r>
    </w:p>
    <w:p>
      <w:pPr>
        <w:pStyle w:val="Normal"/>
        <w:jc w:val="both"/>
        <w:rPr/>
      </w:pPr>
      <w:r>
        <w:rPr>
          <w:b/>
        </w:rPr>
        <w:t xml:space="preserve">DECIMA SEGUNDA.- </w:t>
      </w:r>
      <w:r>
        <w:rPr/>
        <w:t>El “TRABAJADOR” se obliga a  realizar su trabajo  con eficiencia  y puntualidad  así mismo estará obligado en todo momento a  brindar un trato respetuoso y cordial a sus compañeros  , padres de familia y alumnos ya que en caso de comprobarse  un mal trato  hacia cualquiera de  los miembros  de la comunidad  escolar será directo  y único responsable de las faltas o delitos que cometa por la infracción  a estas obligaciones ,respondiendo ante las autoridades  y en su caso ante los titulares de los derechos de acuerdo  a los que establecen las leyes en la materia . El incumplimiento de la presente obligación será causa de rescisión del presente contrato sin responsabilidad para el patrón .</w:t>
      </w:r>
    </w:p>
    <w:p>
      <w:pPr>
        <w:pStyle w:val="Normal"/>
        <w:jc w:val="both"/>
        <w:rPr/>
      </w:pPr>
      <w:r>
        <w:rPr>
          <w:b/>
        </w:rPr>
        <w:t>DECIMA TERCERA.- “</w:t>
      </w:r>
      <w:r>
        <w:rPr/>
        <w:t>EL TRABAJADOR” declara conocer el reglamento interno de trabajo , mismo que acepta en sus términos y se obliga a observar.</w:t>
      </w:r>
    </w:p>
    <w:p>
      <w:pPr>
        <w:pStyle w:val="Normal"/>
        <w:jc w:val="both"/>
        <w:rPr/>
      </w:pPr>
      <w:r>
        <w:rPr>
          <w:b/>
        </w:rPr>
        <w:t xml:space="preserve">DECIMA CUARTA.- </w:t>
      </w:r>
      <w:r>
        <w:rPr/>
        <w:t>El “PATRON” se obliga a proporcionar capacitación y adiestramiento al “TRABAJADOR” en los términos de la Ley en la materia y de conformidad con el programa de capacitación que la empresa establezca para tal efecto.</w:t>
      </w:r>
    </w:p>
    <w:p>
      <w:pPr>
        <w:pStyle w:val="Normal"/>
        <w:jc w:val="both"/>
        <w:rPr/>
      </w:pPr>
      <w:r>
        <w:rPr>
          <w:b/>
        </w:rPr>
        <w:t>DECIMA QUINTA.-</w:t>
      </w:r>
      <w:r>
        <w:rPr/>
        <w:t xml:space="preserve"> El presente contrato podrá rescindirse  o darse por terminado  sin responsabilidad para el “PATRON” en los términos siguientes:</w:t>
      </w:r>
    </w:p>
    <w:p>
      <w:pPr>
        <w:pStyle w:val="Normal"/>
        <w:jc w:val="both"/>
        <w:rPr/>
      </w:pPr>
      <w:r>
        <w:rPr/>
        <w:t>A)Por incumplimiento del “TRABAJADOR” en los hechos sancionados por los artículos 46 y  47 de la Ley Federal Del trabajo además de las obligaciones del artículo 135 de la misma Ley.</w:t>
      </w:r>
    </w:p>
    <w:p>
      <w:pPr>
        <w:pStyle w:val="Normal"/>
        <w:jc w:val="both"/>
        <w:rPr/>
      </w:pPr>
      <w:r>
        <w:rPr/>
        <w:t>B)Por realizarse los supuestos  que señala el artículo  33 de la Ley Federal del Trabajo .</w:t>
      </w:r>
    </w:p>
    <w:p>
      <w:pPr>
        <w:pStyle w:val="Normal"/>
        <w:jc w:val="both"/>
        <w:rPr/>
      </w:pPr>
      <w:r>
        <w:rPr/>
        <w:t>C)Por causa  que señala el artículo 53 y el articulo 434 o bien  ,por el transcurso del termino de este contrato , en los términos de los artículos 25 fracción II ,35 y 53  todos preceptos de la Ley Federal del Trabajo.</w:t>
      </w:r>
    </w:p>
    <w:p>
      <w:pPr>
        <w:pStyle w:val="Normal"/>
        <w:jc w:val="both"/>
        <w:rPr/>
      </w:pPr>
      <w:r>
        <w:rPr/>
        <w:t>D)Por violación por parte del “TRABAJADOR” de cualquiera de las cláusulas de este contrato  o del reglamento  Interno de Trabajo.</w:t>
      </w:r>
    </w:p>
    <w:p>
      <w:pPr>
        <w:pStyle w:val="Normal"/>
        <w:jc w:val="both"/>
        <w:rPr/>
      </w:pPr>
      <w:r>
        <w:rPr/>
        <w:t>DECIMA SEXTA.-“EL TRABAJADOR” se debe presentar puntualmente a sus labores en el horario de trabajo establecido(checar tarjeta de asistencia en el reloj checador, firmar lista de asistencia o cualquiera otra modalidad implementada por el colegio).En caso de retraso o falta injustificada el patron podrá imponer cualquier corrección disciplinaria contemplada en el Reglamento interior de Trabajo.</w:t>
      </w:r>
    </w:p>
    <w:p>
      <w:pPr>
        <w:pStyle w:val="Normal"/>
        <w:jc w:val="both"/>
        <w:rPr/>
      </w:pPr>
      <w:r>
        <w:rPr>
          <w:b/>
        </w:rPr>
        <w:t xml:space="preserve">DECIMO SEXTA.- </w:t>
      </w:r>
      <w:r>
        <w:rPr/>
        <w:t>Ambas partes convienen sujetarse a la Ley federal del trabajo  para el cumplimiento e interpretación  del presente contrato, así mismo establecen que en caso de existir conflicto laboral, conocerá del mismo la autoridad correspondiente en Cuautitlán Izcalli renunciando para tal efecto a  la jurisdicción que les pudiese corresponder en razón de sus domicilios presentes o futuros.</w:t>
      </w:r>
    </w:p>
    <w:p>
      <w:pPr>
        <w:pStyle w:val="Normal"/>
        <w:jc w:val="both"/>
        <w:rPr/>
      </w:pPr>
      <w:r>
        <w:rPr>
          <w:b/>
        </w:rPr>
        <w:t xml:space="preserve">DECIMO SEPTIMA.- </w:t>
      </w:r>
      <w:r>
        <w:rPr/>
        <w:t>Leído  que fue por las partes y enteradas de su alcance y contenido legal  y no existiendo dolo, coerción o mala fe ,firma al margen  y el calce aceptando y ratificando lo establecido  en el cuerpo del presente  ante la presencia de dos testigos en Cuautitlán Izcalli estado de México  a  ____de __________ del _______.</w:t>
      </w:r>
    </w:p>
    <w:p>
      <w:pPr>
        <w:pStyle w:val="Normal"/>
        <w:rPr/>
      </w:pPr>
      <w:r>
        <w:rPr/>
      </w:r>
    </w:p>
    <w:p>
      <w:pPr>
        <w:pStyle w:val="Normal"/>
        <w:rPr/>
      </w:pPr>
      <w:r>
        <w:rPr/>
      </w:r>
    </w:p>
    <w:p>
      <w:pPr>
        <w:pStyle w:val="Normal"/>
        <w:rPr/>
      </w:pPr>
      <w:r>
        <w:rPr>
          <w:rFonts w:cs="Calibri"/>
        </w:rPr>
        <w:t xml:space="preserve">                         </w:t>
      </w:r>
      <w:r>
        <w:rPr/>
        <w:t>EL PATRON.                                                                                   EL TRABAJADOR.-</w:t>
      </w:r>
    </w:p>
    <w:p>
      <w:pPr>
        <w:pStyle w:val="Normal"/>
        <w:rPr/>
      </w:pPr>
      <w:r>
        <w:rPr/>
        <w:t>CESAR ROGELIO CAMARGO GUTIERREZ EN MI CARÁCTER DE</w:t>
      </w:r>
    </w:p>
    <w:p>
      <w:pPr>
        <w:pStyle w:val="Normal"/>
        <w:rPr/>
      </w:pPr>
      <w:r>
        <w:rPr>
          <w:rFonts w:cs="Calibri"/>
        </w:rPr>
        <w:t xml:space="preserve"> </w:t>
      </w:r>
      <w:r>
        <w:rPr/>
        <w:t xml:space="preserve">APODERADO Y/OREPRESENTANTE LEGAL DEL:                                                                                                                           </w:t>
      </w:r>
    </w:p>
    <w:p>
      <w:pPr>
        <w:pStyle w:val="Normal"/>
        <w:rPr/>
      </w:pPr>
      <w:r>
        <w:rPr/>
        <w:t>INSTITUTO HUMANISTA  DE  EDUCACION INTEGRAL S.C.</w:t>
      </w:r>
    </w:p>
    <w:p>
      <w:pPr>
        <w:pStyle w:val="Normal"/>
        <w:rPr/>
      </w:pPr>
      <w:r>
        <w:rPr/>
      </w:r>
    </w:p>
    <w:p>
      <w:pPr>
        <w:pStyle w:val="Normal"/>
        <w:rPr/>
      </w:pPr>
      <w:r>
        <w:rPr/>
      </w:r>
    </w:p>
    <w:p>
      <w:pPr>
        <w:pStyle w:val="Normal"/>
        <w:rPr/>
      </w:pPr>
      <w:r>
        <w:rPr/>
      </w:r>
    </w:p>
    <w:p>
      <w:pPr>
        <w:pStyle w:val="Normal"/>
        <w:rPr/>
      </w:pPr>
      <w:r>
        <w:rPr/>
        <w:t>TESTIGO                                                                                                TESTIGO</w:t>
      </w:r>
    </w:p>
    <w:p>
      <w:pPr>
        <w:pStyle w:val="Normal"/>
        <w:widowControl/>
        <w:bidi w:val="0"/>
        <w:spacing w:lineRule="auto" w:line="276" w:before="0" w:after="20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7:44:00Z</dcterms:created>
  <dc:creator>ALEJANDRA</dc:creator>
  <dc:description/>
  <cp:keywords/>
  <dc:language>en-US</dc:language>
  <cp:lastModifiedBy>ALEJANDRA</cp:lastModifiedBy>
  <dcterms:modified xsi:type="dcterms:W3CDTF">2012-07-31T21:21:00Z</dcterms:modified>
  <cp:revision>7</cp:revision>
  <dc:subject/>
  <dc:title/>
</cp:coreProperties>
</file>