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DE COMODATO SOBRE BIEN MUEB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ATO DE COMODATO QUE CELEBRAN POR UNA PARTE __________________________ EN SU CARÁCTER DE COMODANTE Y DE OTRA PARTE ___________________________EN SU CARÁCTER DE COMODATARIO, DE ACUERDO A LO QUE SE CONTIENE EN LAS SIGUIENTES DECLARACIONES Y CLÁUSUL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LARA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- Declara EL COMODA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Estar en posibilidad de conceder el uso del bien materia del presente contrato, sin necesidad de acreditar la titularidad o causa de posesión del bien, por ser esto un hecho público, notorio y conocido entre las par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Encontrarse debidamente capacitado para la celebración del presente contrato, ser mayor de edad, con domicilio en</w:t>
        <w:tab/>
        <w:t>______________ Fraccionamiento, _____________________ el cual señala para todos los efectos legales a que haya lug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- Declara EL COMODATARI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Que ha solicitado al comodante el uso del bien materia del presente contrato, y que ha acudido a este por saber que el comodante cuenta con el m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Ser mayor de edad, encontrarse debidamente capacitado para le celebración del presente contrato, señalando como domicilio para todos los efectos legales a que haya lugar, la casa marcada con el No. _____________ del Fraccionamiento, en __________________________.</w:t>
        <w:tab/>
        <w:tab/>
        <w:tab/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UESTO LO ANTERIOR OTORGAN LO QUE SE CONTIENE EN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- El comodante entrega en este momento al comodatario  __________________ quien se obliga a usarlo de acuerdo a la propia naturaleza el mismo, (objeto) misma que no tiene defectos por lo cual el comodatario no puede alegar la causación de perjuicios en su cont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EGUNDA.- El comodatario se obliga a restituir el bien que le ha sido entregado en un plazo no </w:t>
        <w:tab/>
        <w:t>mayor a _______________ días contados a partir de la fecha de firma del presente contr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A.- El comodatario no puede conceder a un tercero el uso del bien materia del presente contrato, ya que la celebración del mismo se deriva del conocimiento que las partes se tien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- Los frutos que genere el bien entregado en este momento al comodatario, serán de exclusiva propiedad del comodante, obligándose el comodatario a entregarlos al comodante en el momento que estos se generen, derivándose la facultad del comodante de exigir en cualquier momento de la entrega de los frutos gener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- El comodatario se obliga a cuidar y proteger como buen padre de familia del bien entregado, y a responder por su culpa de cualquier deterioro que este sufra inclusive si se emplea en uso distinto a la  naturaleza del mismo, o si se excediese en el plazo conven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XTA.- Ambas partes establecen para efectos de lo establecido en el artículo 2,503 del Código Civil para el Distrito Federal y su correlativo en las demás Entidades Federativas de la República Mexicana, como valor del bien la cantidad de $______________ (_____________________) misma que será indexada en términos del Índice Nacional de Precios al Consumidor, al momento del plazo establecido para su devolución, o bien si se excediere en el plazo, al momento en que este sea cumpl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ÉPTIMA.- El comodatario responde de la pérdida del bien, aún cuando la pérdida se derive de caso fortuito o fuerza may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TAVA.- Las partes se someten expresamente para todo lo relacionado con el cumplimiento del presente contrato a las Leyes y Tribunales de ____________________________________________.</w:t>
        <w:tab/>
        <w:tab/>
        <w:tab/>
        <w:tab/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ENA.- El comodatario se obliga a notificar al comodante en un plazo no mayor de cinco días y en forma fehaciente en caso de que tuviere un cambio de domicilio distinto al señalado en la declaración segunda inciso b), mismo que se tiene como domicilio para oír cualquier notificación y recibir documentos para todos los efectos legales a que haya lug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s partes firman el presente contrato en la Ciudad de  ______________ a  los _____________  días del mes de _______________ de _____________, firmando al calce en cada una de las hojas y al final en esta últi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        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MODANTE </w:t>
        <w:tab/>
        <w:tab/>
        <w:tab/>
        <w:t>COMODAT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 E S T I G O 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3:44:00Z</dcterms:created>
  <dc:creator>ALEJANDRA</dc:creator>
  <dc:description/>
  <dc:language>en-US</dc:language>
  <cp:lastModifiedBy>ALEJANDRA</cp:lastModifiedBy>
  <dcterms:modified xsi:type="dcterms:W3CDTF">2014-07-24T04:35:00Z</dcterms:modified>
  <cp:revision>1</cp:revision>
  <dc:subject/>
  <dc:title/>
</cp:coreProperties>
</file>