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CIBO DE FINIQUI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ENO POR $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en la que dí por terminado mi Contrato de Trabajo, renunciando a mi empleo voluntariamente en términos de la fracción I del artículo 53 de la Ley Laboral, recibo a mi entera satisfacción la cantidad de $ ________________________ ( __________________________________ ) en: efectivo (  ) cheque (  ) No. ________________ CUENTA _________________ BANCO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concepto de: LIQUIDACIÓN Y PAGO FINAL DE TODAS Y CADA UNA DE MIS PRESTACIONES LABORALES ORDINARIAS Y EXTRAORDINARIAS, LEGALES COMO CONTRACTUALES A QUE TENGO DERECHO. Comprendiendo de modo enunciativo y no limita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PRESTACIONES</w:t>
        <w:tab/>
        <w:tab/>
        <w:tab/>
        <w:tab/>
        <w:t>IMPORTE</w:t>
        <w:tab/>
        <w:tab/>
        <w:t>PERI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ARIOS DEVENGADOS</w:t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AS EXTRAS</w:t>
        <w:tab/>
        <w:tab/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CACIONES</w:t>
        <w:tab/>
        <w:tab/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A VACACIONAL</w:t>
        <w:tab/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GUINALDO</w:t>
        <w:tab/>
        <w:tab/>
        <w:tab/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A DE ANTIGÜEDAD</w:t>
        <w:tab/>
        <w:tab/>
        <w:t>$ ________________</w:t>
        <w:tab/>
        <w:t>$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 (especifique__________)</w:t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TIFICACIÓN EXTRAORDINARIA</w:t>
        <w:tab/>
        <w:t>$ ________________$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TOTAL 1</w:t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DUCCIONES EN TÉRMINOS DE LOS ARTÍCULOS 97 Y 110 DE LA LEY LABO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.S.P.T.</w:t>
        <w:tab/>
        <w:tab/>
        <w:tab/>
        <w:tab/>
      </w:r>
      <w:r>
        <w:rPr>
          <w:rFonts w:cs="Arial" w:ascii="Arial" w:hAnsi="Arial"/>
        </w:rPr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TAMOS</w:t>
        <w:tab/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NTAS</w:t>
        <w:tab/>
        <w:tab/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TOTAL 2</w:t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NTIDAD NETA RECIBIDA</w:t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nifiesto para los efectos legales a que haya lugar que mi salario, puesto y antigüedad que sirven de base para cuantificar el presente s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ARIO</w:t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ESTO</w:t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IGÜEDAD</w:t>
        <w:tab/>
        <w:tab/>
        <w:t>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tal motivo extiendo cl más amplio y valedero RECIBO FINIQUITO que en derecho proceda, haciendo constar que no se me adeuda prestación alguna de ninguna naturaleza, firmando el presente para consta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n ___________________________ a ____ de _______________ de________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O HUELLA DEL TRABAJADO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 ____________________           TESTIGO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ICILIO ___________________          DOMICILIO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_______________________           FIRMA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tulo9Car">
    <w:name w:val="Título 9 Car"/>
    <w:qFormat/>
    <w:rPr>
      <w:rFonts w:ascii="Calibri Light" w:hAnsi="Calibri Light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3:00Z</dcterms:created>
  <dc:creator>Pc3</dc:creator>
  <dc:description/>
  <cp:keywords/>
  <dc:language>en-US</dc:language>
  <cp:lastModifiedBy>Víctor</cp:lastModifiedBy>
  <dcterms:modified xsi:type="dcterms:W3CDTF">2019-04-08T12:23:00Z</dcterms:modified>
  <cp:revision>2</cp:revision>
  <dc:subject/>
  <dc:title>RECIBO DE FINIQUITO</dc:title>
</cp:coreProperties>
</file>