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PARA NOMBRAR NUEVO CONSEJO DIR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 siendo las __________ horas del día_______ de_______ del dos mil</w:t>
        <w:tab/>
        <w:t xml:space="preserve"> ________se reunieron en el domicilio social de la persona moral denominada "____________, Asociación Civil", sito en ____________; los señores asociados que más adelante se enumeran de la expresada asociación, con el objeto de celebrar una Asamblea General Ordinaria de asociados de la propia asociación, a la que fueron convocados en los términos de los estatutos sociales del acta constitutiva de la asoci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iendo esta asamblea se encuentra el C. ________________, en su carácter de Presidente del Consejo Directivo de la asociación, quien manifiesta encontrarse en pleno ejercicio de las facultades que conforme a los estatutos sociales del acta constitutiva de la asociación le fueron conferidas, manifiesta además que en este acto procederá a realizar la correspondiente lista de asistencia de los asociados presentes en esta asamblea general extraordinaria de la asoci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LISTA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sociado            Aportación de los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 _____.00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 _____.00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 _____.00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Total_____ asociados     $</w:t>
      </w:r>
      <w:r>
        <w:rPr>
          <w:rFonts w:cs="Times New Roman" w:ascii="Times New Roman" w:hAnsi="Times New Roman"/>
          <w:sz w:val="20"/>
          <w:szCs w:val="20"/>
        </w:rPr>
        <w:t>_____.</w:t>
      </w:r>
      <w:r>
        <w:rPr>
          <w:rFonts w:cs="Times New Roman" w:ascii="Times New Roman" w:hAnsi="Times New Roman"/>
          <w:b/>
          <w:bCs/>
          <w:sz w:val="20"/>
          <w:szCs w:val="20"/>
        </w:rPr>
        <w:t>00</w:t>
      </w:r>
      <w:r>
        <w:rPr>
          <w:rFonts w:cs="Times New Roman" w:ascii="Times New Roman" w:hAnsi="Times New Roman"/>
          <w:sz w:val="20"/>
          <w:szCs w:val="20"/>
        </w:rPr>
        <w:t xml:space="preserve">           _____</w:t>
      </w:r>
      <w:r>
        <w:rPr>
          <w:rFonts w:cs="Times New Roman" w:ascii="Times New Roman" w:hAnsi="Times New Roman"/>
          <w:b/>
          <w:bCs/>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el Presidente de la asamblea manifiesta que se encuentran representadas en esta asamblea la totalidad de los asociados, por lo que es procedente declarar legalmente instalada la presente asamblea general ordinaria de asociados, manifestando que todos los acuerdos que en ella se tomen tendrán plena validez, en virtud de que se encuentran presentes el cien por cientos de los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Presidente de la asamblea manifiesta que es procedente nombrar un Secretario y un Escrutador, por lo que propone al C. _______________, para que ocupe el cargo de Secretario, y al C. ________________, para que ocupe el cargo de Escrutador: quienes estando presentes en este acto y enterados del cargo que se les confiere lo aceptan y protestan su fiel desemp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la secretario procede a dar lectura a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Í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del informe de actividades que rinde el presidente del consejo directivo de la asociación, correspondiente al ejercicio social comprendido entre el día primero de enero de dos mil __________ , y el día treinta y uno de diciembre de dos mil_______.</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esentación, discusión, aprobación o rechazo en su caso del balance general, estado de pérdidas y ganancias del ejercicio social comprendido entre el día primero de enero de dos mil________, y el día treinta y uno de diciembre de dos mil______.</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mbramiento del nuevo Presidente del Consejo Directivo de la asociación, o en su caso ratificación del nombramiento del actual Presidente del Consejo Directivo de la asociación, para el ejercicio social comprendido entre el día primero de enero del dos mil________ el día treinta y uno de diciembre de dos mil______</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todos y cada un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n uso de la palabra el presidente de la asamblea, procede a dar lectura al informe que rinde en su carácter de el Presidente del consejo directivo de la asociación, el cual reúne los requisitos de ley, y el cual es elaborado respecto de las actividades realizadas en el ejercicio social comprendido entre el día primero de enero de dos mil ________, y el día treinta y uno de diciembre de dos mil_______, el cual es analizado y discutido por los asociados, y mismo que es aprobado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rFonts w:cs="Times New Roman" w:ascii="Times New Roman" w:hAnsi="Times New Roman"/>
          <w:sz w:val="20"/>
          <w:szCs w:val="20"/>
        </w:rPr>
        <w:t>En uso de la palabra la presidente de la asamblea, procede a dar lectura al balance general, al estado de pérdidas y ganancias, formulados respecto del ejercicio social comprendido entre el día primero de enero de dos mil______, y el día treinta y uno de diciembre de dos mil________, los cuales se tienen a la vista y una vez que fueron analizados y discutidos ampliamente por los asociados en todas y cada una de sus partes y sometidos que fueron a votación, la asamblea acordó aprobarlos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 Punto. </w:t>
      </w:r>
      <w:r>
        <w:rPr>
          <w:rFonts w:cs="Times New Roman" w:ascii="Times New Roman" w:hAnsi="Times New Roman"/>
          <w:sz w:val="20"/>
          <w:szCs w:val="20"/>
        </w:rPr>
        <w:t>En este acto la presidente de la asamblea, pone a consideración de la propia asamblea su actuación como presidente del consejo directivo de la asociación, durante el ejercicio social de dos mil ______; actuación que es analizada y discutida por todos los asociados y, después de amplias discusiones sobre el particular, delibera por unanimidad de votos, aprobar la actuación del presidente del consejo directivo de la asociación, durante el ejercicio social de dos mil ____; por lo que agradecen su actuación como presidente del consejo directivo de la asociación y acuerdan también por unanimidad de votos ratificar el nombramiento del C. ________________________, como 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del Consejo Directivo de la Asociación para el ejercicio social del dos mil ______; quedando integrado tal consejo directivo,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sociado                  Cargo en el Consejo Dir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                               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                                 Tesor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                                                   ____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Cuarto Punto. </w:t>
      </w:r>
      <w:r>
        <w:rPr>
          <w:rFonts w:cs="Times New Roman" w:ascii="Times New Roman" w:hAnsi="Times New Roman"/>
          <w:sz w:val="20"/>
          <w:szCs w:val="20"/>
        </w:rPr>
        <w:t>El presidente de la asamblea pregunta a los asociados si existe algún otro punto pendiente de tratar, a lo que los asociados manifiestan y acuerdan por unanimidad de votos que no existe algún punto pendiente por tratar; sin embargo, si manifiestan que los acuerdos tomados en esta asamblea general extraordinaria de asociados sean asentados en los libros de registro que al efecto lleve la asociación, por lo que no habiendo más que tratar, en este acto se autoriza al C. _________________, para que acuda a protocolizar la presente acta ante la fe de un notario público, dándose por terminada la presente asamblea, siendo las_____ horas con ______minutos, del día _____de ______del dos mil ________, firmando de conformidad con lo acordado, todo los que en ella intervinie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8">
    <w:name w:val="Style 48"/>
    <w:basedOn w:val="Normal"/>
    <w:qFormat/>
    <w:pPr>
      <w:autoSpaceDE w:val="false"/>
      <w:spacing w:lineRule="auto" w:line="240" w:before="108" w:after="0"/>
      <w:ind w:left="72" w:firstLine="360"/>
    </w:pPr>
    <w:rPr>
      <w:rFonts w:ascii="Times New Roman" w:hAnsi="Times New Roman" w:cs="Times New Roman"/>
      <w:sz w:val="24"/>
      <w:szCs w:val="24"/>
    </w:rPr>
  </w:style>
  <w:style w:type="paragraph" w:styleId="Style24">
    <w:name w:val="Style 24"/>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21">
    <w:name w:val="Style 2"/>
    <w:basedOn w:val="Normal"/>
    <w:qFormat/>
    <w:pPr>
      <w:autoSpaceDE w:val="false"/>
      <w:spacing w:lineRule="exact" w:line="264" w:before="72" w:after="0"/>
      <w:ind w:right="72" w:firstLine="288"/>
      <w:jc w:val="both"/>
    </w:pPr>
    <w:rPr>
      <w:rFonts w:ascii="Times New Roman" w:hAnsi="Times New Roman" w:cs="Times New Roman"/>
    </w:rPr>
  </w:style>
  <w:style w:type="paragraph" w:styleId="Style36">
    <w:name w:val="Style 36"/>
    <w:basedOn w:val="Normal"/>
    <w:qFormat/>
    <w:pPr>
      <w:autoSpaceDE w:val="false"/>
      <w:spacing w:lineRule="exact" w:line="216" w:before="108" w:after="0"/>
      <w:ind w:left="216"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17:00Z</dcterms:modified>
  <cp:revision>1</cp:revision>
  <dc:subject/>
  <dc:title/>
</cp:coreProperties>
</file>