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DER REVOCABLE E ILIMIATDO PARA ACTOS DE DOMINIO SOBRE UN BIEN MUEBL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                    de nacionalidad                    Estado Civil                    originario de                    lugar donde nació el día                    del mes de                    de mil novecientos                    ocupación, y con domicilio en                    por medio del presente instrumento confiere en favor de                    quien se encuentra debidamente capacitado para representar al poderdante PODER GENERAL LIMITADO E IRREVOCABLE para pleitos y cobranzas, actos de administración y actos de riguroso dominio, en términos de lo que se contiene en las siguientes declaraciones y clá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eclara                    encontrarse debidamente capacitado para la celebración del presente acto, y ser legítimo propietario del inmueble marcado con el número                    de la calle                    en la Colonia                    delegación                    en México, Distrito Federal, mismo inmueble que tiene una superficie de                    y las siguientes medidas y colindanci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el comparaciente lo que se contiene e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 El                    manifiesta que por medio del presente instrumento, confiere en favor de      poder general para pleitos y cobranzas, actos de administración y actos de riguroso dominio en los términos de los tres primeros párrafos del artículo dos mil quinientos cincuenta y cuatro del Código Civil para el Distrito Federal, y sus correlativos en las demás entidades de la República Mexica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 El presente poder se otorga con carácter de irrevocable en los términos de lo establecido por el artículo dos mil quinientos noventa y seis del Código Civil para el Distrito Federal, así como de su sus correlativos en las demás entidades federativas, ya que el presente poder se otorga como medio para cumplir una obligación contraída con anterioridad entre las par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 El mandante exime a los mandatarios de la obligación de rendición de cuentas a que estan obligados en  términos de Le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A.- El presente poder lo podrán ejercitar los apoderados unica y exclusivamente por lo que se refiere al inmueble mencionado en la declaración primera del presente documento identificado com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A.- Quedan los apoderados facultados para ejercer el presente poder en forma conjunta o indistintamente y sustituirlo total o parcial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44:00Z</dcterms:created>
  <dc:creator>ALEJANDRA</dc:creator>
  <dc:description/>
  <dc:language>en-US</dc:language>
  <cp:lastModifiedBy>ALEJANDRA</cp:lastModifiedBy>
  <dcterms:modified xsi:type="dcterms:W3CDTF">2014-11-28T14:58:00Z</dcterms:modified>
  <cp:revision>1</cp:revision>
  <dc:subject/>
  <dc:title/>
</cp:coreProperties>
</file>