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MANDA POR DESPIDO INJUSTIFIC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JUNTA LOCAL DE CONCILIACION Y ARBITRAJ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 R E S E N T E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, por mi propio derecho designandi como  mi apoderado legal en los términos de la Carta  Poder adjunta, al  LIC.</w:t>
        <w:tab/>
        <w:tab/>
        <w:t>, señalando como domicilio para oír y recibir notificaciones el Despacho marcado con el No.</w:t>
        <w:tab/>
        <w:tab/>
        <w:t>de la calle</w:t>
        <w:tab/>
        <w:tab/>
        <w:t>en esta ciudad, ante usted respetuosamente comparezco para  exponer lo sigui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acudo ante este tribunal a formular Demanda laboral en contra de la</w:t>
        <w:tab/>
        <w:tab/>
        <w:t>, en contra de</w:t>
        <w:tab/>
        <w:tab/>
        <w:t>,en contra del</w:t>
        <w:tab/>
        <w:tab/>
        <w:t xml:space="preserve"> Y/O QUIEN RESULTE RESPONSABLE, con domicilio en la calle</w:t>
        <w:tab/>
        <w:tab/>
        <w:t>de esta ciudad, lugar donde solicito se practique el emplazamiento a juicio reclamado las siguientes presta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) La cantidad de $</w:t>
        <w:tab/>
        <w:tab/>
        <w:t>, por concepto de tres meses de salario integrado como Indemnización  Constitucional por DESPIDO INJUST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) La cantidad de $</w:t>
        <w:tab/>
        <w:tab/>
        <w:t>, por concepto de Prima de Antigue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La cantidad de $</w:t>
        <w:tab/>
        <w:tab/>
        <w:t>, por concepto de dias por cada año de servicios prestado como  parte integrante de la Indemniz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) Los salarios caidos a partir del día siguiente del despido hasta que en forma definitiva se cumpla con la condena que resulte del presente juic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 E C H O 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 partir del día</w:t>
        <w:tab/>
        <w:tab/>
        <w:t>empezé a prestar mis servicos a la</w:t>
        <w:tab/>
        <w:tab/>
        <w:t>como</w:t>
        <w:tab/>
        <w:t>, y mis labores consistían precisamente en</w:t>
        <w:tab/>
        <w:tab/>
        <w:t>, de la demanadada, con un horario de</w:t>
        <w:tab/>
        <w:t xml:space="preserve"> a</w:t>
        <w:tab/>
        <w:t>hrs. de lunes a viernes, servicios que presté en forma profesional, Honesta y Responnable, hasta el día</w:t>
        <w:tab/>
        <w:tab/>
        <w:t>devengado un salario mensual de $</w:t>
        <w:tab/>
        <w:t xml:space="preserve"> por tal concepto, y fue en esa misma fecha</w:t>
        <w:tab/>
        <w:t>apróximadamente a las</w:t>
        <w:tab/>
        <w:t>, cuando acudí con el LIC.</w:t>
        <w:tab/>
        <w:tab/>
        <w:t>quien me manifestó que por instrucciones del Sr.</w:t>
        <w:tab/>
        <w:tab/>
        <w:t>, a partir de ese día dejaba de prestar mis servicios como</w:t>
        <w:tab/>
        <w:tab/>
        <w:t>, toda vez  que en mi lugar el  Sr.</w:t>
        <w:tab/>
        <w:tab/>
        <w:t>y había designado al  Ing.</w:t>
        <w:tab/>
        <w:tab/>
        <w:t>y que por favor le entregara la oficina</w:t>
        <w:tab/>
        <w:tab/>
        <w:t xml:space="preserve"> y que no me volviera a presentar a la misma y fue entonces cunado le manifesté el Derecho de mi liquidación y contestándome el  Sr.</w:t>
        <w:tab/>
        <w:tab/>
        <w:t>, que no señor que la política del Sr.</w:t>
        <w:tab/>
        <w:tab/>
        <w:t>era que de ese momento se encontraba despedido por haber cambio en la administración, repitiendo que por ningún motivo volviera a pararme en la oficina de</w:t>
        <w:tab/>
        <w:tab/>
        <w:t xml:space="preserve"> ni en ninguna</w:t>
        <w:tab/>
        <w:tab/>
        <w:t>, que para nada me necesitaban. Ante esa circunstancia  hube de retirarme de la fuente de trabajo y como de los  hechos de traslado se desprende que fui objeto de un DESPIDO INJUSTIFICADO de mi empleo corroborando lo anterior el ING.</w:t>
        <w:tab/>
        <w:tab/>
        <w:t xml:space="preserve">, me entregó un oficio de fecha </w:t>
        <w:tab/>
        <w:tab/>
        <w:t>, dirigido al</w:t>
        <w:tab/>
        <w:t>y</w:t>
        <w:tab/>
        <w:t>al</w:t>
        <w:tab/>
        <w:tab/>
        <w:t>, en el cual comunica al que el ING.</w:t>
        <w:tab/>
        <w:tab/>
        <w:t>dejó de prestar sus servicios en esta oficina como</w:t>
        <w:tab/>
        <w:tab/>
        <w:t>de la misma con fecha</w:t>
        <w:tab/>
        <w:tab/>
        <w:t>, cabe señalar que nunca dejé de  prestar  mis servicios, insito en que el</w:t>
        <w:tab/>
        <w:t xml:space="preserve"> me comunicó que por las instrucciones del SR</w:t>
        <w:tab/>
        <w:tab/>
        <w:t>, a partir de la fecha que señala con antelación me retiré de mis labores sin derecho a ninguna liquid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 tal motivo considero que fui objeto de un DESPIDO INJUSTIFICADO y ante ello me veo en la necesidad de demandar a la</w:t>
        <w:tab/>
        <w:tab/>
        <w:t>al pago de las prestaciones que se reclaman a incio de esta dema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 E R E C H O 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undo la demanda en los artículos: 1, 2, 3, 4, 5, 6, 8, 10, 11, 16, 17, 18, 19, 20, 21, 26, 31, 35, 47, en sus tres últimos párrafos, 48, 50, 56, 60, 61, 67, 69, 71, 73,  76, 80,  82, 83, 84, 85, 87, 89, 90 , 91, 95, 96, 97,  98,  99, 100, 113, 117, 132, 133, 162, 516, 518, 523, 527, 529, 621, 685, 689, 692, 698, 700 fracción II, 712,, 713, 733,  739, 741, 742, 743, 776, 837, 870, 871, 873, 875, 876, 877, 878, 879,  880, 881, y siguientes de la Ley Federal del  Trabajo Reglamentaria del artículo 123 Constitucional inciso 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 expuesto  y  fundado,  ANTE  ESE H. TRIBUNAL, atentamente pid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O.- Se me tenga por presentado con este escrito, Carta Poder y copias simples demandando a la</w:t>
        <w:tab/>
        <w:tab/>
        <w:t>, a los LICS.</w:t>
        <w:tab/>
        <w:tab/>
        <w:t>Y/O QUIEN RESULTE RESPONSABLE, por  el  pago  de  las  prestaciones precisadas en el Capítulo de esta dema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O.-  Con vista en la Carta Poder que acompaño se reconozca personalidad al C</w:t>
        <w:tab/>
        <w:tab/>
        <w:t>como apoderado del suscri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O.- Se señale fecha y hora para la AUDIENCIA DE CONCILIACION, DEMANDA Y EXCEPCIONES, OFRECIMIENTO Y ADMISION DE PRUEB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ARTO.- Se ordene emplazar a la parte demandada corriéndole traslado de las copias simples y decretándole los apercibimientos que en derecho procedan en especial los contenidos en los artículos 873,, 876,fracción II 878  fracción IV 879 y demás relativos a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INTO.- En su oportunidad y prevos los trámites de Ley se dicte Laudo condenatorio por ser así de justi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CH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JUNTA LOCAL DE CONCILIACION Y ARBITRAJ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 R E S E N T E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, por mi propio derecho designandi como  mi apoderado legal en los términos de la Carta  Poder adjunta, al  LIC.</w:t>
        <w:tab/>
        <w:tab/>
        <w:t>, señalando como domicilio para oír y recibir notificaciones el Despacho marcado con el No.</w:t>
        <w:tab/>
        <w:tab/>
        <w:t>de la calle</w:t>
        <w:tab/>
        <w:tab/>
        <w:t>en esta ciudad, ante usted respetuosamente comparezco para  exponer lo sigui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acudo ante este tribunal a formular Demanda laboral en contra de la</w:t>
        <w:tab/>
        <w:tab/>
        <w:t>, en contra de</w:t>
        <w:tab/>
        <w:tab/>
        <w:t>,en contra del</w:t>
        <w:tab/>
        <w:tab/>
        <w:t xml:space="preserve"> Y/O QUIEN RESULTE RESPONSABLE, con domicilio en la calle</w:t>
        <w:tab/>
        <w:tab/>
        <w:t>de esta ciudad, lugar donde solicito se practique el emplazamiento a juicio reclamado las siguientes presta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) La cantidad de $</w:t>
        <w:tab/>
        <w:tab/>
        <w:t>, por concepto de tres meses de salario integrado como Indemnización  Constitucional por DESPIDO INJUST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) La cantidad de $</w:t>
        <w:tab/>
        <w:tab/>
        <w:t>, por concepto de Prima de Antigue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La cantidad de $</w:t>
        <w:tab/>
        <w:tab/>
        <w:t>, por concepto de dias por cada año de servicios prestado como  parte integrante de la Indemniz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) Los salarios caidos a partir del día siguiente del despido hasta que en forma definitiva se cumpla con la condena que resulte del presente juic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 E C H O 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 partir del día</w:t>
        <w:tab/>
        <w:tab/>
        <w:t>empezé a prestar mis servicos a la</w:t>
        <w:tab/>
        <w:tab/>
        <w:t>como</w:t>
        <w:tab/>
        <w:t>, y mis labores consistían precisamente en</w:t>
        <w:tab/>
        <w:tab/>
        <w:t>, de la demanadada, con un horario de</w:t>
        <w:tab/>
        <w:t xml:space="preserve"> a</w:t>
        <w:tab/>
        <w:t>hrs. de lunes a viernes, servicios que presté en forma profesional, Honesta y Responnable, hasta el día</w:t>
        <w:tab/>
        <w:tab/>
        <w:t>devengado un salario mensual de $</w:t>
        <w:tab/>
        <w:t xml:space="preserve"> por tal concepto, y fue en esa misma fecha</w:t>
        <w:tab/>
        <w:t>apróximadamente a las</w:t>
        <w:tab/>
        <w:t>, cuando acudí con el LIC.</w:t>
        <w:tab/>
        <w:tab/>
        <w:t>quien me manifestó que por instrucciones del Sr.</w:t>
        <w:tab/>
        <w:tab/>
        <w:t>, a partir de ese día dejaba de prestar mis servicios como</w:t>
        <w:tab/>
        <w:tab/>
        <w:t>, toda vez  que en mi lugar el  Sr.</w:t>
        <w:tab/>
        <w:tab/>
        <w:t>y había designado al  Ing.</w:t>
        <w:tab/>
        <w:tab/>
        <w:t>y que por favor le entregara la oficina</w:t>
        <w:tab/>
        <w:tab/>
        <w:t xml:space="preserve"> y que no me volviera a presentar a la misma y fue entonces cunado le manifesté el Derecho de mi liquidación y contestándome el  Sr.</w:t>
        <w:tab/>
        <w:tab/>
        <w:t>, que no señor que la política del Sr.</w:t>
        <w:tab/>
        <w:tab/>
        <w:t>era que de ese momento se encontraba despedido por haber cambio en la administración, repitiendo que por ningún motivo volviera a pararme en la oficina de</w:t>
        <w:tab/>
        <w:tab/>
        <w:t xml:space="preserve"> ni en ninguna</w:t>
        <w:tab/>
        <w:tab/>
        <w:t>, que para nada me necesitaban. Ante esa circunstancia  hube de retirarme de la fuente de trabajo y como de los  hechos de traslado se desprende que fui objeto de un DESPIDO INJUSTIFICADO de mi empleo corroborando lo anterior el ING.</w:t>
        <w:tab/>
        <w:tab/>
        <w:t xml:space="preserve">, me entregó un oficio de fecha </w:t>
        <w:tab/>
        <w:tab/>
        <w:t>, dirigido al</w:t>
        <w:tab/>
        <w:t>y</w:t>
        <w:tab/>
        <w:t>al</w:t>
        <w:tab/>
        <w:tab/>
        <w:t>, en el cual comunica al que el ING.</w:t>
        <w:tab/>
        <w:tab/>
        <w:t>dejó de prestar sus servicios en esta oficina como</w:t>
        <w:tab/>
        <w:tab/>
        <w:t>de la misma con fecha</w:t>
        <w:tab/>
        <w:tab/>
        <w:t>, cabe señalar que nunca dejé de  prestar  mis servicios, insito en que el</w:t>
        <w:tab/>
        <w:t xml:space="preserve"> me comunicó que por las instrucciones del SR</w:t>
        <w:tab/>
        <w:tab/>
        <w:t>, a partir de la fecha que señala con antelación me retiré de mis labores sin derecho a ninguna liquid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 tal motivo considero que fui objeto de un DESPIDO INJUSTIFICADO y ante ello me veo en la necesidad de demandar a la</w:t>
        <w:tab/>
        <w:tab/>
        <w:t>al pago de las prestaciones que se reclaman a incio de esta dema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 E R E C H O 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undo la demanda en los artículos: 1, 2, 3, 4, 5, 6, 8, 10, 11, 16, 17, 18, 19, 20, 21, 26, 31, 35, 47, en sus tres últimos párrafos, 48, 50, 56, 60, 61, 67, 69, 71, 73,  76, 80,  82, 83, 84, 85, 87, 89, 90 , 91, 95, 96, 97,  98,  99, 100, 113, 117, 132, 133, 162, 516, 518, 523, 527, 529, 621, 685, 689, 692, 698, 700 fracción II, 712,, 713, 733,  739, 741, 742, 743, 776, 837, 870, 871, 873, 875, 876, 877, 878, 879,  880, 881, y siguientes de la Ley Federal del  Trabajo Reglamentaria del artículo 123 Constitucional inciso 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 expuesto  y  fundado,  ANTE  ESE H. TRIBUNAL, atentamente pid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O.- Se me tenga por presentado con este escrito, Carta Poder y copias simples demandando a la</w:t>
        <w:tab/>
        <w:tab/>
        <w:t>, a los LICS.</w:t>
        <w:tab/>
        <w:tab/>
        <w:t>Y/O QUIEN RESULTE RESPONSABLE, por  el  pago  de  las  prestaciones precisadas en el Capítulo de esta dema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O.-  Con vista en la Carta Poder que acompaño se reconozca personalidad al C</w:t>
        <w:tab/>
        <w:tab/>
        <w:t>como apoderado del suscri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O.- Se señale fecha y hora para la AUDIENCIA DE CONCILIACION, DEMANDA Y EXCEPCIONES, OFRECIMIENTO Y ADMISION DE PRUEB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ARTO.- Se ordene emplazar a la parte demandada corriéndole traslado de las copias simples y decretándole los apercibimientos que en derecho procedan en especial los contenidos en los artículos 873,, 876,fracción II 878  fracción IV 879 y demás relativos a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INTO.- En su oportunidad y prevos los trámites de Ley se dicte Laudo condenatorio por ser así de justi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CH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6:07:00Z</dcterms:created>
  <dc:creator>ALEJANDRA</dc:creator>
  <dc:description/>
  <dc:language>en-US</dc:language>
  <cp:lastModifiedBy>ALEJANDRA</cp:lastModifiedBy>
  <dcterms:modified xsi:type="dcterms:W3CDTF">2014-08-29T16:35:00Z</dcterms:modified>
  <cp:revision>1</cp:revision>
  <dc:subject/>
  <dc:title/>
</cp:coreProperties>
</file>