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NCIDENTE DE NULIDAD DE NOTIFI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NOMBRE DE QUIEN PROMUE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EDIENTE núm.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REGIONAL D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 . . . mexicano, mayor de edad, casado, al corriente en el pago de mis obligaciones fiscales, con registro federal de causantes núm. . . . . . y el carácter de apoderado jurídico general para pleitos, cobranzas y actos de administración de la negociación denominada . . . . ., personalidad justificada con el poder que acompaño a la presente, pasado ante la fe del Notario Público, Lic. . . . . ., de esta ciudad, con domicilio fiscal de mi mandante en la calle de . . . . . de esta ciudad, y registro federal de causantes num . . . . ., y autorizando para que en nombre de mi representada reciba citas y notificaciones, haga promociones, ofrezca y reciba pruebas, alegue e interponga recursos, al Lic. . . . . ., quien tiene su domicilio en la avenida . . . . . de esta ciudad, con cédula profesional núm. . . . . . y registro federal de causantes núm. . . . . .,autorización con fundamento en lo dispuesto por los artículos 19 y 200 del Código Fiscal de la Federación, profesionista que tiene su cédula registrada en esta H. Sala Regional de . . . . . en el libro núm. . . . . .</w:t>
      </w:r>
      <w:r>
        <w:rPr>
          <w:rFonts w:cs="Times New Roman" w:ascii="Times New Roman" w:hAnsi="Times New Roman"/>
          <w:i/>
          <w:iCs/>
          <w:sz w:val="20"/>
          <w:szCs w:val="20"/>
        </w:rPr>
        <w:t xml:space="preserve">( aquí se señala el número que le tocó en el registro que lleva la H. Sala) </w:t>
      </w:r>
      <w:r>
        <w:rPr>
          <w:rFonts w:cs="Times New Roman" w:ascii="Times New Roman" w:hAnsi="Times New Roman"/>
          <w:sz w:val="20"/>
          <w:szCs w:val="20"/>
        </w:rPr>
        <w:t>a fojas núm. . . . . . del libro núm. . . . . . ante usted con el debido respeto comparezco 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con fundamento en lo establecido por el artículo 223 del Código Fiscal de la Federación, por medio del presente escrito vengo a interponer en tiempo y forma el INCIDENTE DE NULIDAD DE NOTIFICACIONES respecto a la actuación de fecha . . . . ., llevada a cabo por esta H. autoridad, la cual no reúne los requisitos mencionados en los artículos 134, fracción I y 136, segundo párrafo, del Código Fiscal de la Federación, pues la citada notificación se llevo a cabo en forma ilegal, por lo que deberá declararse NULA y, como consecuencia, también nulas las actuaciones ul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el término para interponer la solicitud de nulidad será de cinco días a partir de aquel en que se conoció el hecho, ofreciendo las pruebas en el escrito en el cual se promueva la nulidad, atento a lo establecido por el artículo 223, primer párrafo,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undo las anteriores afirmaciones en los siguientes hechos y consideraciones de derecho, así como en las pruebas, que me permito acompañar, y agravios que me causa la citada res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Con fecha . . . . . interpuse ante esta H. autoridad . . . . . el recurso de . . . . . contra la resolución dictada por la autoridad . . . . . con fecha . . . . ., la cual señale como demanda, acompañando los agravios que causaba a mi representada, la negociación . . . . ., así como las pruebas de la intención, y le toco el expediente núm. . . . . . ante esta H. autoridad . . . . . que es el mismo en el cual se actú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Dentro del citado expediente se notifico a las autoridades . . . . . con fecha . . . . ., según aparece a fojas . . . . . del propio expediente núm. . . . . . mediante actuación de fecha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Dicha citación no me fue notificada en forma personal, ni por correo, como lo establece el artículo 134, fracción I,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 Lo anterior, es lógico suponer, causa a mi representada, la negociación denominada . . . . ., los agravi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grav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La notificación de fecha . . . . ., ordenada por esta H. autoridad . . . . . mediante acuerdo de fecha . . . . ., el cual aparece a fojas . . . . .del expediente núm. . . . . ., que es donde se actúa, se dirigió al domicilio de mi representada, sito en la avenida . . . . . de esta ciu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La citada notificación debería haberse dirigido al domicilio señalado en el recurso de . . . . .para oír y recibir notificaciones, que es el de la avenida . . . . . núm. . . . . . de esta ciudad, domicilio de la persona autorizada, Lic. . . . . . por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A1 no haber hecho así la citada notificación, esta deberá declararse nula pues se contrapone a lo dispuesto por el artículo 136, párrafo segundo, del Código Fiscal de la Federación, el cual establece que las notificaciones por correo se deberán hacer en el domicilio para recibir citas y notificaciones, señalado al iniciar alguna instancia, como es el presente caso, pues al presentar el RECURSO de . . . . . . indicamos el domicilio de la avenida . . . . .de esta ciudad, que es el de la parte autorizada, Lic.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acreditar los agravios anteriores, me permito ofrecer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 La DOCUMENTAL PÚBLICA, consistente en el acuse de recibo del correo, en el cual aparece la dirección de . . . . . que fue adonde se mandó la citación de fecha . . . . . El mencionado medio de convicción aparece en el expediente num . . . . . a fojas núm. . . . . ., que no es señalado en autos del cual se actú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Las pruebas que se mencionen deberán acompañarse al recurso. Su falta dará lugar a tenerlas por no interpuestas, de conformidad con lo establecido por el artículo 123, fracción IV, último párrafo, del Código Fiscal de la Federación, o el promovente podrá ser requerido por el magistrado instructor para que las presente dentro del plazo de cinco días. De no presentarlas, se tendrá por no interpuesto el recurso, atento a lo dispuesto por el artículo 209 del código en c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La DOCUMENTAL PRIVADA, consistente en la copia certificada del recurso de . . . . ., presentado ante esta H. autoridad . . . . . con fecha . . . . ., de modo que se formo el expediente núm. . . . . . Acompaño la citada copia, debidamente sellada y recibida por este H. tribunal, a fin de demostrar el domicilio de mi mandante para oír y recibir citas y notifi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1 haberse llevado a cabo la citada notificación en un domicilio distinto del que en derecho debería ser, se viola en perjuicio de mi representada, la negociación denominada . . . . ., lo dispuesto por el artículo 136, segundo párrafo a del código en c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La DOCUMENTAL PÚBLICA, consistente en lo actuado dentro del diverso expediente núm. . . . . . que lleva la autoridad . . . . ., de la ciudad d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si se ofrecieran pruebas que obren en otro expediente, en poder de diversa autoridad, se deberán pedir para que las remita y se agreguen al recurso, de conformidad con lo establecido por el artículo 209, fracción VII, primer párrafo, del Código Fiscal de la Federación. De los documentos que se soliciten, se señalara el archivo o lugar donde esté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Sala Regional. . . . . . del Tribunal Fiscal de la Federación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con este escrito, con el carácter reconocido en el que se actúa, como apoderado de la negociación denominada . . . . . y presentado en tiempo y forma el presente INCIDENTE DE NULIDAD DE NOTIFICACIONES, en contra de la actuación de fecha . . . . ., dictada en el expediente núm. . . . . ., que es en el cual se actú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ordenar se suspenda el procedimiento hasta en tanto se resuelva el citado incidente, el cual es de previo y especial pronunciamiento, atento a lo establecido por el artículo 217, fracción III,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si el incidente hecho valer es notoriamente frívolo e improcedente, se impondrá a quien lo promueva una multa hasta el equivalente a un trimestre del salario mínimo general correspondiente al Distrito Federal, atento a lo establecido por el artículo 217, primer párrafo, parte final,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o: </w:t>
      </w:r>
      <w:r>
        <w:rPr>
          <w:rFonts w:cs="Times New Roman" w:ascii="Times New Roman" w:hAnsi="Times New Roman"/>
          <w:sz w:val="20"/>
          <w:szCs w:val="20"/>
        </w:rPr>
        <w:t>tener por formulados los agravios y por ofrecidas las pruebas de la intención, que se han indicado en el cuerpo de este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Cuarto: </w:t>
      </w:r>
      <w:r>
        <w:rPr>
          <w:rFonts w:cs="Times New Roman" w:ascii="Times New Roman" w:hAnsi="Times New Roman"/>
          <w:sz w:val="20"/>
          <w:szCs w:val="20"/>
        </w:rPr>
        <w:t>previos los trámites de ley, dictar resolución, en la cual declare tanto que el citado INCIDENTE DE NULIDAD DE NOTIFICACIONES es fundado, como NULO la citada actuación, de fecha . . . . . y, como consecuencia, nulas las demás actuaciones a partir de es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11:00Z</dcterms:created>
  <dc:creator>ALEJANDRA</dc:creator>
  <dc:description/>
  <dc:language>en-US</dc:language>
  <cp:lastModifiedBy>ALEJANDRA</cp:lastModifiedBy>
  <dcterms:modified xsi:type="dcterms:W3CDTF">2014-09-15T15:18:00Z</dcterms:modified>
  <cp:revision>1</cp:revision>
  <dc:subject/>
  <dc:title/>
</cp:coreProperties>
</file>