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TEAMIENTOS COLEC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JUNTA LOCAL DE CONCILIAC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mexicano, mayor de edad, al corriente en mis obligaciones fiscales, y con domicilio para oír y recibir citas y notificaciones en la Av................ de esta ciudad, y con el carácter de Apoderado Jurídico General para pleitos y cobranzas y actos de administración de la negociación denominada...............,  carácter que se justifica con el poder que se acompaña, pasado ante la fe del Notario Público Núm. ..............., señor Lic. ..............., de la ciudad de ..............., solicitando que una vez cotejado con la copia que se adjunta, me sea regresado el original por estarlo necesitando para otros usos, ante esta H. Autoridad, con el respeto que le es debido, comparezco a manifes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de conformidad con lo establecido en los Artículos 427, Fracciones III, IV, V; 900 y demás relativos de la Ley Federal del Trabajo, vengo a solici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Se autorice a mi representada la negociación denominada..............., la suspensión temporal de la relación de trabajo del personal, cuya lista se anexa, sin responsabilidad para mi representada, por un lapso de............... d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Suspensión que afecta a toda la negociación denomi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Solicitando se me fije la indemnización que se deberá cubrir a los trabajadores que se indican en la lista que se anexa, lo anterior de conformidad con lo establecido por el Artículo 430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undada la anterior solicitud en los siguientes hechos y consideraciones de Derecho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o. Mi representada, la negociación denominada..............., es una sociedad anónima, la cual se constituye el día..............., ante la fe del Notario Público Núm. ..............., señor Lic. ..............., de la ciudad de...............y con domicilio en Av................de esta 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o. Las relaciones de trabajo de mi representada, se rigen por el contrato colectivo celebrado con el Sindicato..............., con domicilio en la calle............... de esta ciudad, lugar que pido se le notifique de esta solicit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o. La negociación denominada está operando con desventaja económica, debido a las condiciones del mercado, pues las ventas son insuficientes para que mi representada pueda mantener la costeabilidad, ya que las ventas necesarias deberían de ser............... para que sean costeables y por la situación económica del mercado, las ventas son mínimas, las cuales ascienden a la cantidad de $...............hasta la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o. Por lo cual al descender las ventas existe un exceso de producción almacenada hasta el momento, mismo que se específ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o. Lo anterior obliga a mi representada a operar con pérdidas que han afectado el capital social, mismo que llega a la pérdida de $...............actu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 cual se justifica con el balance que, corno prueba de la intención se acompaña a la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o. Se demuestra con las............... (indicar qué otros hechos sirven de base para el planteamiento del conflicto que se solicita,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rven de fundamento lo establecido por los Artículos 427, Fracciones III, IV, V, 428, 429, Fracción II y 430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ra acreditar las anteriores afirmaciones, se ofrecen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UEB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 conformidad con lo establecido por el Artículo 904 de la Ley Federal del Trabajo, acompaño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LISTA DE LOS TRABAJADORES AL SERVICIO DE MI REPRESENTADA, que solicito sean suspendidos del trabajo, donde aparece el nombre de los mismos, puesto que ocupan, salario y antigü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INDICE DE VENTAS MENSUALES del periodo de............... al..............., con el fin de demostrar 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DECLARACION DEL PAGO DE IMPUESTOS, del periodo de............... al..............., para demostrar los ingresos mínimos 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La............... (acompañar todas las pruebas que se tengan, con el fin de justificar la medida que se solicita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s expuesto y fundado a esta H. Junta Local de Conciliación y Arbitraje, atentamente solic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PRIMERO.</w:t>
      </w:r>
      <w:r>
        <w:rPr>
          <w:rFonts w:cs="Times New Roman" w:ascii="Times New Roman" w:hAnsi="Times New Roman"/>
          <w:sz w:val="20"/>
          <w:szCs w:val="20"/>
        </w:rPr>
        <w:t xml:space="preserve"> Reconocerme la personalidad con la que comparezco como Apoderado de la negociación denominada..............., según se justifica con el poder que se acompaña, mismo que solicito me sea regresado, previo cotejo que se haga con la copia fotostática que se acompañ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O. </w:t>
      </w:r>
      <w:r>
        <w:rPr>
          <w:rFonts w:cs="Times New Roman" w:ascii="Times New Roman" w:hAnsi="Times New Roman"/>
          <w:sz w:val="20"/>
          <w:szCs w:val="20"/>
        </w:rPr>
        <w:t>Tener por planteado el conflicto de naturaleza económica solicitado, que con las copias simples que se acompañan, así como los anexos se emplace al Sindicato...............para los efectos a que hubiera lu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O. </w:t>
      </w:r>
      <w:r>
        <w:rPr>
          <w:rFonts w:cs="Times New Roman" w:ascii="Times New Roman" w:hAnsi="Times New Roman"/>
          <w:sz w:val="20"/>
          <w:szCs w:val="20"/>
        </w:rPr>
        <w:t>Señalando día y hora para la audiencia que establecen los Artículos 905 y 906 de la Ley Federal del Trabajo, y previo los trámites de Ley, dictar resolución acorde a mi solicit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0" w:hanging="72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40:00Z</dcterms:created>
  <dc:creator>ALEJANDRA</dc:creator>
  <dc:description/>
  <dc:language>en-US</dc:language>
  <cp:lastModifiedBy>ALEJANDRA</cp:lastModifiedBy>
  <dcterms:modified xsi:type="dcterms:W3CDTF">2014-08-29T13:42:00Z</dcterms:modified>
  <cp:revision>1</cp:revision>
  <dc:subject/>
  <dc:title/>
</cp:coreProperties>
</file>