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ta poder para asamble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ñor(a) 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________________DE 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En ejercicio del derecho que concede la Escritura Constitutiva de </w:t>
      </w:r>
      <w:r>
        <w:rPr>
          <w:rFonts w:cs="Arial" w:ascii="Arial" w:hAnsi="Arial"/>
          <w:b/>
          <w:bCs/>
          <w:sz w:val="24"/>
          <w:szCs w:val="24"/>
        </w:rPr>
        <w:t>__________________, S.A. DE C.V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r medio de la presente conferimos a Usted el más amplio poder que en derecho proceda y fuere necesario, a fin de que en nuestro nombre y representación, concurra a la Asamblea ______________ de Accionistas de la sociedad que se celebrará durante el presente mes y en la que se discutirá sobre _____________ </w:t>
      </w:r>
      <w:r>
        <w:rPr>
          <w:rFonts w:cs="Arial" w:ascii="Arial" w:hAnsi="Arial"/>
          <w:i/>
          <w:iCs/>
          <w:color w:val="808080"/>
          <w:sz w:val="24"/>
          <w:szCs w:val="24"/>
        </w:rPr>
        <w:t>(indicar orden del día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808080"/>
          <w:sz w:val="24"/>
          <w:szCs w:val="24"/>
        </w:rPr>
      </w:pPr>
      <w:r>
        <w:rPr>
          <w:rFonts w:cs="Arial" w:ascii="Arial" w:hAnsi="Arial"/>
          <w:i/>
          <w:iCs/>
          <w:color w:val="80808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utorizamos a Usted para que, en cumplimiento del poder conferido en este acto, en nuestro nombre y representación vote las acciones de nuestra propiedad, así como para sustituir el presente poder a favor de alguna persona de su confianza, ratificando desde ahora todo lo que Usted hiciere en el ejercicio de dicho mand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ENTAMENT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, S.A. DE C.V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PRESENTANTE LEG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STIGOS: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mbre: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irección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mbre: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irección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1:31:00Z</dcterms:created>
  <dc:creator>ALEJANDRA</dc:creator>
  <dc:description/>
  <dc:language>en-US</dc:language>
  <cp:lastModifiedBy>ALEJANDRA</cp:lastModifiedBy>
  <dcterms:modified xsi:type="dcterms:W3CDTF">2014-11-23T21:48:00Z</dcterms:modified>
  <cp:revision>1</cp:revision>
  <dc:subject/>
  <dc:title/>
</cp:coreProperties>
</file>