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TRATO INDIVIDUAL DE TRABAJO QUE POR TIEMPO INDETERMINADO CELEBRAN POR UNA PARTE LA EMPRESA _____________ REPRESENTADA POR SU APODERADO LEGAL ____________ Y POR LA OTRA ___________ AL TENOR DE LOS SIGUIENTES ANTECEDENT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___________ es una empresa legalmente constituida según las leyes mexicanas ante la Fe del Notario Publico Número ______ de los del Distrito Judicial de según obra en el volumen ______ Instrumento ______ de fecha _________ con domicilio _________ y legalmente representada por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EL TRABAJADOR _____________ manifiesta bajo protesta de decir verdad ser de nacionalidad _________, de _____ años de edad, estado civil</w:t>
        <w:tab/>
        <w:t xml:space="preserve"> con domicilio en _________ nombre de la esposa ________ y de los hijos 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LA EMPRESA Tiene como objeto social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EL TRABAJADOR manifiesta que tiene la capacidad y aptitudes para desarrollar el objeto de la sociedad referido en los 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LA EMPRESA requiere de los servicios de personal apto para el desarrollo de sus actividades, y de modo especial para el puesto o funciones de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EL TRABAJADOR __________ es conforme en desempeñar los requerimientos de la empresa y en plasmar las condiciones generales de trabajo sobre las cuales prestará sus servicios pers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Se denominará en lo sucesivo a _______ como "LA EMPRESA" y a</w:t>
        <w:tab/>
        <w:t>________ como "EL TRABAJADOR"; a la Ley Federal del Trabajo como "LA LEY" al referirse al presente documento como "EL CONTRATO", y a los que lo suscriben como "LAS PA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L CONTRATO" se celebra por tiempo indeterminado según lo establece el artículo 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La prestación de los servicios de "EL TRABAJADOR" consistirán en 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El  lugar de la prestación de los servicios de "EL TRABAJADOR" será el domicilio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LAS PARTES". convienen y aceptan "EL TRABAJADOR"  cuando por razones administrativas o de desarrollo de la actividad o prestación de servicios contratados haya necesidad de removerlo, podrá trasladarse al lugar que "LA EMPRESA" le asigne, siempre y cuando no se vea menoscabado su sal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este caso "LA EMPRESA. le comunicará con anticipación la remoción del lugar de prestación de servicios indicándole el nuevo asig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ara el caso que en el nuevo lugar de prestación de servicios que le fuera asignado variara el horario de labores, "EL TRABAJADOR" acepta allanarse a dicha mod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La duración de la jornada de trabajo será de ______ horas semanales, quedando distribuida de acuerdo al siguiente horario de lab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w:t>
        <w:tab/>
        <w:t xml:space="preserve"> ______ a las ______ horas y de las _____a las 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________ y los días  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w:t>
        <w:tab/>
        <w:t xml:space="preserve"> ________ a las _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términos del articulo _____________ de "LA LEY", para que "EL TRABAJADOR" disfrute de un descanso semanal mayor al comúnmente establecido, puede ampliarse el horario de labores y quedará como si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w:t>
        <w:tab/>
        <w:t xml:space="preserve"> _______ a las _______ horas y de las ______ a las 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_________ y los días</w:t>
        <w:tab/>
        <w:t>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w:t>
        <w:tab/>
        <w:t xml:space="preserve"> _________ a las 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ndo el horario de labores sea continuo  "EL TRABAJADOR" tendrá derecho a medía hora de descanso para tomar alimentos y le será computado dicho periodo dentro de su jornada de trabajo; quedando en su caso comprendido el mismo de las ________ horas a las 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 únicamente podrá laborar tiempo extraordinario cuando  "LA EMPRESA" se lo indique y medía orden por escrito, la que señalará el día o los días y el horario en el cual se desempeñará la misma. Para el caso de computar el computar el tiempo extraordinario laborado deberá "EL TRABAJADOR" recabar y conservar la orden referida a fin de que en su momento quede debidamente pagado el tiempo extra laborado; la falta de presentación de esa orden sólo es imputable a "EL TRABAJADOR". Las partes manifiestan que salvo esta forma queda prohibido en el centro de trabajo laborar horas extras. Lo anterior con apoyo en la tesis de jurisprudencia 16/94 de la Cuarta Sala de la Suprema Corte de Justicia de la 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EL TRABAJADOR" percibirá por la prestación de sus servicios como salario diario la cantidad de $_________ (___________) los cuales serán cubiertos en efectivo y en moneda nacional del cuño corr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l salario anterior "LA EMPRESA" hará por cuenta de "EL TRABAJADOR" las deducciones legales correspondientes, particularmente las que se refieren a Impuesto sobre la Renta, Seguro Social, cuotas sindicales. Asimismo, se harán las  aportaciones y altos al IMSS, Infonavit, SAR, (AFORES) y Hacienda en los términos de las  legislacione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 deberá cada vez que le sea pagado su salario extender a favor de "LA EMPRESA" el recibo correspondiente en los documentos que la misma le presente para tales f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ÉPTIMA. "EL TRABAJADOR" recibirá el pago de su salario en el domicilio del lugar de la prestación de sus servicios cuando la distancia que haya entre su lugar de asignación y el de las oficinas de "LA EMPRESA" exceda de _______ kilóme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EMPRESA" pagará su salario a "EL TRABAJADOR" los días ________ de cada semana cuando "EL TRABAJADOR" contratado sea manual y cada ______ días, precisamente los días _______ de cada mes cuando corresponda a "EL TRABAJADOR" de oficina. Asimismo, se harán las aportaciones y altas al IMSS, (AFORES) y Hacienda en los términos de las legislacione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EL TRABAJADOR" tendrá derecho por cada seis días de labores a descansar uno con el  pago de salario diario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eda establecido preferentemente como día de descanso semanal el día _______ de cada semana, pudiendo ser cambiado 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Cuando "EL TRABAJADOR" por razones administrativas tenga que laborar el día domingo, "LA EMPRESA" le pagará, además de su salario ordinario, 25% (veinticinco por ciento) como prima dominical sobre el salario ordinario devengado. Independientemente del día de descanso semanal, al que tendrá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edan establecidos como días de descanso obligatorio los señalados en el artículo __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EL TRABAJADOR" tendrá derecho a disfrutar de un periodo anual de vacaciones según lo establecido en el artículo ___________ de "LA LEY" tomando en consideración la antigüedad en el trabajo así como a disfrutar del salario que le corresponda. De igual modo recibirá la Prima Vacacional respectiva, equivalente al 25% del importe pagado por va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GUNDA. "EL TRABAJADOR" tendrá derecho a recibir por parte de "EL PATRÓN", antes del día 20 de diciembre de cada año, el importe correspondiente a quince días de salario como pago del aguinaldo a que se refiere el artículo _____________ de "LA LEY", o su parte proporcional por fracción de a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EL TRABAJADOR" acepta someterse a los exámenes médicos que periódicamente establezca "EL PATRÓN" en los términos del articulo ___________ de "LA LEY", a fin de mantener en forma óptima sus facultades físicas e intelectuales, para el mejor desempeño de sus funciones. El médico que practique los reconocimientos será designado y retribuido por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CUARTA. "EL TRABAJADOR" deberá integrarse a los Planes, Programas y Comisiones Mixtas de Capacitación y Adiestramiento así como a los de Seguridad e Higiene en el Trabajo que tiene constituidos "LA EMPRESA", tomando parte activa dentro de los mismos según los cursos establecidos y medidas preventivas de riesg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INTA. "EL TRABAJADOR" deberá usar, y cumplir todo lo contenido en el Reglamento Interior de Trabajo con que cuenta "LA EMPRESA" y que tiene fijado en las  áreas de mayor visibilidad DÉCIMA SEXTA.- "EL TRABAJADOR" acepta que cuando por razones convenientes para "LA EMPRESA" ésta modifique el horario de trabajo, podrá desempeñar su jornada en el que quede establecido ya que sus actividades al servicio de "LA EMPRESA" son prioritarias y no se contraponen a otras que pudiere llegar a desarrol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ÉPTIMA. "EL TRABAJADOR" deberá dar fiel cumplimiento a las disposiciones contenidas en el articulo _____________ de "LA LEY" y que corresponden a las obligaciones de los trabajadores en el desempeño de sus labores al servicio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OCTAVA. "EL TRABAJADOR" deberá presentarse puntualmente a sus labores en el horario de trabajo establecido y firmar las listas de asistencia acostumbradas o checar su tarjeta de asistencia en el reloj checador diariamente. En caso de retraso o falta de asistencia injustificada podrá "LA EMPRESA" imponerle cualquier corrección disciplinaria de las que contempla el Reglamento interior de Trabajo, o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NOVENA. Para todo lo no previsto en "EL CONTRATO" se estará a lo contenido en el Contrato Colectivo de Trabajo con que cuente "LA EMPRESA" o bien lo prescrito por "LA LEY" o el Contrato Ley respectivo en su caso, así como el Reglamento Interior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LAS PARTES" reconocen como fecha de antigüedad o de iniciación de prestación de servicios de "EL TRABAJADOR" a partir del día _____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CONTRATO POR QUIENES EN EL INTERVIENEN LO RATIFICAN E IMPUESTOS DE SU CONTENIDO LO SUSCRIBEN POR TRIPLICADO QUEDANDO EL ORIGINAL EN DEPOSITO ANTE LA JUNTA DE CONCILIACIÓN Y. ARBITRAJE Y LAS COPIAS UNA VEZ REGISTRADAS EN PODER DE CADA PARTE. EN _________ A LOS ________ DÍAS DEL MES DE __________ DE 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8:00Z</dcterms:modified>
  <cp:revision>1</cp:revision>
  <dc:subject/>
  <dc:title/>
</cp:coreProperties>
</file>