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TIEMPO INDETERMINADO SIENDO EL PATRÓN PERSONA FIS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ATO INDIVIDUAL DE TRABAJO QUE CELEBRAN POR UNA PARTE EL SEÑOR ___________ Y POR LA OTRA ___________ AL TENOR DE LOS SIGUIENTES ANTECEDENT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Declara el Sr. ___________ser legítimo propietario de la negociación o centro de trabajo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EL TRABAJADOR ___________ manifiesta bajo protesta de decir verdad ser de nacionalidad , de _________ años de edad, estado civil _________ con domicilio en __________ nombre de la esposa __________ y de los hijos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Declaran Las partes que en el centro de trabajo indicado la(s) actividad(es) preponderante(s) es: 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EL TRABAJADOR ___________ manifiesta que tiene la capacidad y aptitudes para desarrollar las actividades indicadas en el antecedente que prec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EL PATRÓN ________ requiere de los servicios de personal apto para el desarrollo de sus actividades, y de modo especial para el puesto o funciones de ______________.</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EL TRABAJADOR _________ es conforme en desempeñar los requerimientos del PATRÓN y en aceptar las condiciones generales de trabajo sobre las cuales prestará sus servicios pers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Se denominará en lo sucesivo a _________ como "EL PATRÓN"; a ________ como "EL TRABAJADOR"; a la Ley Federal del Trabajo como "LA LEY", al referirse al presente documento como "EL CONTRATO", y a los que suscriben como "LAS PA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ste "CONTRATO" se celebra por tiempo indeterminado según lo establece el artículo 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La prestación de los servicios de "EL TRABAJADOR" consistirá en</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El lugar de la prestación de los servicios de "EL TRABAJADOR" será el domicilio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LAS PARTES" convienen y aceptan que "EL TRABAJADOR" cuando por razones administrativas o de desarrollo de la actividad o prestación de servicios contratados haya necesidad de removerlo, podrá trasladarse al lugar que "EL PATRÓN" le asigne, siempre y cuando no se vea menoscabado su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este caso el "EL PATRÓN" le comunicará con anticipación la remoción del lugar de prestación de servicios indicándole el nuevo lugar asig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 el caso que en el nuevo lugar de prestación de servicios que le fuera asignado variará el horario de labores, "EL TRABAJADOR" acepta allanarse a dicha mod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La duración de la jornada de trabajo será de _______ horas semanales, quedando distribuida de acuerdo al siguiente horario de lab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 a las _____ horas y de las _____ a las 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_________ y los días _________. De las  _________ a las 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ndo el horario de labores sea continuo " EL TRABAJADOR" tendrá derecho a medía hora de descanso para tomar alimentos y le será computado dicho periodo dentro de su jornada de trabajo; quedando en su caso comprendido el mismo de las ________ horas a las 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 únicamente podrá laborar tiempo extraordinario cuando "EL PATRÓN" se lo indique y medie orden por escrito, la que señalará el día o los días y el horario en el cual se desempeñará el mismo. Para el caso de computar el tiempo extraordinario laborado deberá " EL TRABAJADOR" recabar y conservar la orden referida a fin de que en su momento quede debidamente pagado el tiempo extra laborado; la falta de presentación de esa orden sólo es imputable a "EL TRABAJADOR". Las partes manifiestan que salvo esta forma queda prohibido en el centro de trabajo laborar horas extras. Lo anterior con apoyo en la tesis de jurisprudencia 16/94 de la Cuarta Sala de la Suprema Corte de Justicia de la 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EL TRABAJADOR" percibirá por la prestación de sus servicios como salario diario la cantidad de $_______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cuales serán cubiertos en efectivo y en moneda nacional del cuño corriente. Del salario anterior "EL PATRÓN" hará por cuenta de "EL TRABAJADOR" las deducciones legales correspondientes, particularmente las que se refieren a impuestos sobre la Renta, Seguro Social, cuota sindical, etcétera. Asimismo, se harán las aportaciones al IMSS, Infonavit, SAR y Hacienda en los términos de las legislacion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 deberá cada vez que le sea pagado su salario extender a favor de "EL PATRÓN" el recibo correspondiente en los documentos que el mismo le presente para tales f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EL TRABAJADOR" recibirá el pago de su salario en el domicilio del lugar de la prestación de sus servicios cuando la distancia que haya entre su lugar de asignación y el de las oficinas de "EL PATRÓN" exceda de __________ kiló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ATRÓN" pagará su salario a "EL TRABAJADOR" los días ______ de cada semana cuando "EL TRABAJADOR" contratado sea manual y cada ________ días, precisamente los días __________ de cada mes cuando corresponda a "EL TRABAJADOR" de ofi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EL TRABAJADOR" tendrá derecho por cada seis días de labores a descansar uno con el pago de salario diario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eda establecido preferentemente como día de descanso semanal el día ______ de cada semana, pudiendo ser cambiado 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Cuando "EL TRABAJADOR" por razones administrativas tenga que laborar el día domingo, "EL PATRÓN" le pagará, además de su salario, 25% (veinticinco por ciento) como prima dominical sobre el salario ordinario devengado. Independientemente del día de descanso semanal, al que tendrá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edan establecidos como días de descanso obligatorio los señalados en el artículo 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TRABAJADOR" tendrá derecho a disfrutar de un periodo anual de vacaciones según lo establecido en el artículo __________ de "LA LEY" tomando en consideración la antigüedad del trabajador así como a disfrutar del salario que le corresponda. De igual modo recibirá la Prima Vacacional respectivo, equivalente al 25% del imparte pagado por concepto de va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EL TRABAJADOR" tendrá derecho a recibir por parte de "EL PATRÓN", antes del día 20 de diciembre de cada año, el importe correspondiente a quince días de salario como pago del aguinaldo a que se refiere el artículo ________ de "LA LEY", o su parte proporcional por fracción de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EL TRABAJADOR" acepta someterse a los exámenes médicos que periódicamente establezca "EL PATRÓN" en los términos del articulo ____________ de "LA LEY", a fin de mantener en forma óptima sus facultades físicas e intelectuales, para el mejor desempeño de sus fun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médico que practique los reconocimientos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EL TRABAJADOR" deberá integrarse a los Planes, Programas y Comisiones Mixtas de Capacitación y Adiestramiento así como a los de Seguridad e Higiene en el Trabajo que tiene constituidos "EL PATRÓN", tomando parte active dentro de los mismos según los cursos establecidos y medidas preventivas de riesg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EL TRABAJADOR" deberá observar y cumplir todo lo contenido en el Reglamento Interior de Trabajo con que cuenta "EL PATRÓN" y que tiene fijado en las áreas de mayor visibi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XTA. "EL TRABAJADOR" acepta y por ende queda establecido que cuando por razones convenientes para "EL PATRÓN" éste modifique el horario de trabajo, podrá desempeñar su jornada en el que quede establecido ya que sus actividades al servicio de "EL PATRÓN" son prioritarias y no se contraponen a otras que pudiere llegar a desarrol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EL TRABAJADOR", deberá dar fiel cumplimiento a las disposiciones contenidas en el artículo __________ de "LA LEY" y que corresponden a las obligaciones de los trabajadores en el desempeño de sus labores al servicio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EL TRABAJADOR" deberá presentarse puntualmente a sus labores en el horario de trabajo establecido y firmar las listas de asistencia acostumbradas o checar su tarjeta de asistencia en el reloj checador diariamente. En caso de retraso o falta de asistencia injustificada podará "EL PATRÓN" imponerle cualquier corrección disciplinaria de las que contempla el Reglamento Interior de Trabajo o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Para todo lo no previsto en el presente CONTRATO se estará a lo contenido en el Contrato Colectivo de Trabajo con que cuente "EL PATRÓN" o bien lo prescrito por "LA LEY" o el Contrato Ley respectivo en su caso, así como el Reglamento Interio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LAS PARTES" reconocen como fecha de antigüedad o de iniciación de prestación de servicio de "EL TRABAJADOR" a partir del día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QUIENES EN ÉL INTERVIENEN LO RATIFICAN E IMPUESTOS DE SU CONTENIDO LO SUSCRIBEN POR TRIPLICADO QUEDANDO EL ORIGINAL EN DEPOSITO ANTE LA JUNTA DE CONCILIACIÓN Y ARBITRAJE Y LAS COPIAS UNA VEZ REGISTRADAS EN PODER DE CADA PARTE. EN ________ A LOS _______ DÍAS DEL MES DE _______ DE 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8:00Z</dcterms:modified>
  <cp:revision>1</cp:revision>
  <dc:subject/>
  <dc:title/>
</cp:coreProperties>
</file>