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TRATO PARA ARTISTAS PROFESIONAL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 una parte, el C. _______________________, como representante de la empresa _________________, con domicilio ubicado en _________________________ a quien en lo sucesivo se le denominara el "Empleador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 de otra parte, el C. ___________________________, con domicilio ubicado en _______________________ a quien en lo sucesivo se le denominara el "Trabajador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la asistencia legal, en su caso, del C. ___________________________, edad _____________, R.F.C. num. _________________, en calidad de (Padre, madre o representante lega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CLAR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reúnen los requisitos exigidos para la celebración del presente contrato y, en consecuencia, acuerdan formalizarlo con arreglo a las siguien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A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PRIMERA. </w:t>
      </w:r>
      <w:r>
        <w:rPr>
          <w:rFonts w:cs="Times New Roman" w:ascii="Times New Roman" w:hAnsi="Times New Roman"/>
          <w:sz w:val="20"/>
          <w:szCs w:val="20"/>
        </w:rPr>
        <w:t>El contrato tendrá una duración de ____________________, iniciando su vigencia el ________________________________, y concluyendo el _______________________, sin necesidad de denuncia previa de las partes contratantes. No obstante, si a su término no  mediara denuncia y el artista continuara prestando servicios, el contrato se entenderá prorrogado tácitamente por otro período de 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SEGUNDA. </w:t>
      </w:r>
      <w:r>
        <w:rPr>
          <w:rFonts w:cs="Times New Roman" w:ascii="Times New Roman" w:hAnsi="Times New Roman"/>
          <w:sz w:val="20"/>
          <w:szCs w:val="20"/>
        </w:rPr>
        <w:t>Tendrá por objeto la actuación del artista en __________________, siendo el lugar de trabajo __________________________, donde el artista el C. ______________________________, realizará la prestación de servicios correspondiente a su actividad artística de ___________________ durante  un período de ___________________ horas semanales, en las que se comprenderán tanto las de representación cara al público, como las necesarias para ensayos y demás actuaciones preliminares, salvo las correspondientes a trasl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TERCERA. </w:t>
      </w:r>
      <w:r>
        <w:rPr>
          <w:rFonts w:cs="Times New Roman" w:ascii="Times New Roman" w:hAnsi="Times New Roman"/>
          <w:sz w:val="20"/>
          <w:szCs w:val="20"/>
        </w:rPr>
        <w:t>El artista tendrá derecho a descanso semanal de _____________________, que irá de las _____________ horas a las _____________ horas de los días _______________ al ________________, así como unas vacaciones anuales de _______________ días o la parte proporcional correspondi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UARTA. </w:t>
      </w:r>
      <w:r>
        <w:rPr>
          <w:rFonts w:cs="Times New Roman" w:ascii="Times New Roman" w:hAnsi="Times New Roman"/>
          <w:sz w:val="20"/>
          <w:szCs w:val="20"/>
        </w:rPr>
        <w:t>La empresa, como contraprestación, se obliga a satisfacer al artista la cantidad global de $_____________ (____________________________), que le hará efectivas los días _____________ de cada __________________ con arreglo a los siguientes concept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</w:t>
        <w:tab/>
        <w:t>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</w:t>
        <w:tab/>
        <w:t>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</w:t>
        <w:tab/>
        <w:t>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QUINTA. </w:t>
      </w:r>
      <w:r>
        <w:rPr>
          <w:rFonts w:cs="Times New Roman" w:ascii="Times New Roman" w:hAnsi="Times New Roman"/>
          <w:sz w:val="20"/>
          <w:szCs w:val="20"/>
        </w:rPr>
        <w:t>En lo no previsto en este contrato se estará a lo dispuesto en la legislación vigente que resulte de aplic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 para que así conste, se expide este contrato, por cuadruplicado ejemplar, en el lugar y fecha a continuación indicados, firmando las partes interes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n _________________, a ______________ de _____________ de 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L REPRESENTANTE DE LA 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26:00Z</dcterms:modified>
  <cp:revision>1</cp:revision>
  <dc:subject/>
  <dc:title/>
</cp:coreProperties>
</file>