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CONTRATO DE ARRENDAMIENTO DE INMUEBLES PARA FINES AGROPECU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población de ___________, estado de __________, ante la presencia de los testigos que al final suscriben el presente contrato, comparecen, por una parte, el  señor ___________ a quien para efectos del presente contrato se le denominará' 'LA ARREN-DADORA" y por la otra parte, el señor _____________, a quien para efectos de este contrato se le denominará "LA ARRENDATARIA" ; asimismo, comparece el señor ________ a quien se le denominará "EL FIADOR"; los citados compa-recientes con capacidad para contratar y obligarse, manifiestan que es su intención cele-brar el presente CONTRATO DE ARRENDAMIENTO CON FINES AGROPECUARIOS, el cual sujetan al tenor de las siguientes declaracion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El objeto del presente contrato de arrendamiento para fines agropecuarios lo será, el predio rústico denominado __________ ubicado en _________ el cual tiene las siguientes medidas y linder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norte  __________,y linda co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sur _________,y linda co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oriente ___________ y linda co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poniente ____________ y linda co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 Manifiesta "LA ARRENDATARIA" que el predio rústico descrito en la declaración anterior será destinado para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A. "LA ARRENDADORA" da en arrendamiento a "LA ARRENDATARIA" y éste lo recibe en tal concepto, a su entera conformidad, el predio rústico denominado ______________,cuya superficie medidas y linderos han quedado especificadas en la declaración I. d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GUNDA. El uso o destino que "LA ARRENDATARIA" le dará al inmueble arrendado materia del presente contrato ha quedado descrito en la declaración II. del presente contrato, por consiguiente, "LA ARRENDATARIA" se obliga con "LA ARRENDADORA" a usar dicho inmueble para los fines pactados en el presente contrato, siendo causa de rescisión anticipada del presente contrato, imputable a "LA ARRENDATARIA", debido a que le dé uso o destino al bien arrendado diferente al convenido en 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ERCERA. La duración del presente contrato será por el término de ____________, el cual no se entenderá prorrogado en su duración, sólo por el hecho de que "LA ARREN-DATARIA" al momento de vencerse el término del presente contrato continuare en posesión del inmueble arre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UARTA. "LA ARRENDATARIA" se obliga a pagar a "LA ARRENDADORA" por con-cepto de renta la cantidad de $__________ (___________) mensuales. Dicho pago se hará por mensualidades adelantadas dentro de los primeros _______ días naturales del mes que transcurra, durante toda la vigencia del presente contrato hasta su total concl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INTA. En caso de que "LA ARRENDATARIA" pague la renta después del plazo fijado en la cláusula anterior, dicho atraso causará un  ______% de interés moratorio mensual hasta que se liquide totalmente dicho adeu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En caso de que al término del presente contrato, "LA ARRENDATARIA" constituye en uso y/o posesión del inmueble arrendado, pagará a "LA ARRENDADORA" la cantidad de $_________ (___________) mensuales hasta la total desocupación del inmueble arre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ÉPTIMA. Queda expresamente prohibido a "LA ARRENDATARIA" subarrendar en forma alguna el inmueble materia del presente contrato, sopena de rescisión anticipada del presente contrato, imputable a "LA ARREND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CTAVA. El  señor ____________ quien comparece al presente contrato en su calidad de fiador(a), se obliga en forma solidaria e ili-mitada con la arrendataria, al pago de todas y cada una de las rentas vencidas y no pagadas por parte de la arrendataria, así como al pago de las consecuencias legales accesorias que se originen con motivo de presente contrato o de la ley, derivadas del incumplimiento de "LA ARRENDATARIA" respecto del presente contrato de arrend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NOVENA. "EL FIADOR" en el presente contrato renuncia expresamente a los benefi-cios de orden división y excusión en el pago de las obligaciones que se deriven por el incumplimiento de "LA ARRENDATARIA" a cualquiera de las cláusulas del presente contrato o de la ley de la mat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LA ARRENDATARIA" se obliga con "LA ARRENDADORA" a informarle a este último oportunamente, de una forma fehaciente y por escrito, y previo a realizarla, de cualquier mejora que "LA ARRENDATARIA" haga al bien inmueble arrendado, ya sean útiles, necesarias o de ornato, asimismo, "LA ARRENDATARIA" renuncia expresamen-te a los beneficios referidos en los artículos ______, ______ y ______ del Código Civil para el estado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RIMERA. Para la interpretación y cumplimiento del presente contrato, ambas partes se someten expresamente a la jurisdicción y competencia de los tribunales de pri-mera instancia de la ciudad de _________, renunciando expresamente a cual-quier otra competencia que con motivo de sus domicilios presentes o futuros les pudieran correspon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el presente contrato a las partes otorgantes, conformes con su contenido y térmi-nos, firmaron para constancia, en unión de  dos testi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 a _________ de ________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DORA"                    "LA ARREND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7:00Z</dcterms:created>
  <dc:creator>ALEJANDRA</dc:creator>
  <dc:description/>
  <dc:language>en-US</dc:language>
  <cp:lastModifiedBy>ALEJANDRA</cp:lastModifiedBy>
  <dcterms:modified xsi:type="dcterms:W3CDTF">2015-07-24T21:11:00Z</dcterms:modified>
  <cp:revision>1</cp:revision>
  <dc:subject/>
  <dc:title/>
</cp:coreProperties>
</file>