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PRIMA VACACION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: ____________________________________ la cantidad de $ ___________________________ correspondiente al pago de PRIMA VACACIONAL del periodo comprendido en los meses de _________ a _________ del 200__ lo anterior según el artículo 80 de la Ley Laboral o su correlativo del Contrato Colectivo () o Contrato Ley () aplicable en esta Empresa, tomando cuenta que por concepto de VACACIONES del mismo periodo recibí la cantidad de $ _________ (__________________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DUCCION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SPT</w:t>
        <w:tab/>
        <w:tab/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ANTICIPO DE SALARIOS</w:t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 U ERRORES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SUB-TOTAL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NETO RECIBIDO</w:t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 DE _________ DEL 200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31:00Z</dcterms:modified>
  <cp:revision>1</cp:revision>
  <dc:subject/>
  <dc:title/>
</cp:coreProperties>
</file>