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UTILIDAD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de _______________________________________________________________ la cantidad de $ ____________________ ( _______________________________________________________ ) por concepto de mi PARTICIPACION EN LAS UTILIDADES DE LA EMPRESA, correspondiente al Ejercicio Fiscal ____________, de conformidad con los artículos 117 a 131 de la Ley Federal del Trabajo, en la inteligencia de que laboré efectivamente ______________ días, dentro de dicho periodo. Cantidad que recibo a mi entera satisfacción con una base salarial diaria de $ ______________ ( __________________________________________________________ 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____ DE ______________________ DE 199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 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26:00Z</dcterms:modified>
  <cp:revision>1</cp:revision>
  <dc:subject/>
  <dc:title/>
</cp:coreProperties>
</file>