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nta traspaso de acciones de sociedad anónim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la Ciudad de________________, siendo las ___________ horas del día _________________, los señores______________, en su calidad de consejeros y quienes constituyen la totalidad del Consejo de Administración de _________________, S.A. DE C.V., se reunieron en las oficinas de la sociedad, para celebrar una junta del mencionado consej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idió la sesión____________ y_________________actuó como Secretari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da abierta la sesión, el Presidente expuso que sería conveniente tratar el siguiente Orden del Dí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RDEN DEL DÍ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PUNTO ÚNICO</w:t>
      </w:r>
      <w:r>
        <w:rPr>
          <w:rFonts w:cs="Arial" w:ascii="Arial" w:hAnsi="Arial"/>
          <w:sz w:val="24"/>
          <w:szCs w:val="24"/>
        </w:rPr>
        <w:t xml:space="preserve">: Discusión y resolución sobre autorización de traspaso de acciones en favor de____________________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desahogo del Orden del Día, el Presidente informó a los consejeros presentes que, en virtud del ejercicio de la opción de compra otorgada ________________, mediante el contrato de compraventa de acciones celebrado por los accionistas el      _____________________ desea transmitir la totalidad de sus acciones a__________________, excepto una acción que será traspasada a favor de_________________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roposición anterior fue discutida y aceptada y por unanimidad de votos los accionistas tomaron la siguiente resolución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autoriza a _____________________para traspasar la totalidad  de sus acciones a favor de______________, excepto una acción que será traspasada a favor de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 habiendo otro asunto que tratar, se dio por terminada la sesión del consejo de administración, preparándose para constancia la presente acta que firman el Presidente y el Secretario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4454"/>
      </w:tblGrid>
      <w:tr>
        <w:trPr/>
        <w:tc>
          <w:tcPr>
            <w:tcW w:w="445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SIDENTE</w:t>
            </w:r>
          </w:p>
        </w:tc>
        <w:tc>
          <w:tcPr>
            <w:tcW w:w="445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ECRETARIO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LISTA DE ASISTENCIA DE LA JUNTA DEL CONSEJO DE 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DMINISTRACION DE __________________ S.A DE C.V., 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LEBRADA EL DIA DE HOY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5422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EJEROS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RMA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r(a). _______________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r(a). ________________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r(a). ________________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r(a). _________________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r(a). ________________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</w:t>
            </w:r>
          </w:p>
        </w:tc>
      </w:tr>
    </w:tbl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________________________;DE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ind w:left="360" w:hanging="0"/>
      <w:jc w:val="center"/>
      <w:outlineLvl w:val="1"/>
    </w:pPr>
    <w:rPr>
      <w:rFonts w:ascii="Times New Roman" w:hAnsi="Times New Roman" w:cs="Times New Roman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imes New Roman" w:hAnsi="Times New Roman" w:cs="Times New Roman"/>
      <w:sz w:val="24"/>
      <w:szCs w:val="24"/>
    </w:rPr>
  </w:style>
  <w:style w:type="character" w:styleId="TextoindependienteCar">
    <w:name w:val="Texto independiente C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21:31:00Z</dcterms:created>
  <dc:creator>ALEJANDRA</dc:creator>
  <dc:description/>
  <dc:language>en-US</dc:language>
  <cp:lastModifiedBy>ALEJANDRA</cp:lastModifiedBy>
  <dcterms:modified xsi:type="dcterms:W3CDTF">2014-11-23T23:03:00Z</dcterms:modified>
  <cp:revision>1</cp:revision>
  <dc:subject/>
  <dc:title/>
</cp:coreProperties>
</file>