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ESCRITO DE OFRECIMIENTO DE PRUEBAS QUE NO OBRAN EN PODER DEL RECURR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NOMBRE DE QUIEN PROMUE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PEDIENTE nú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 SALA REGIONAL DE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L TRIBUNAL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S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 . . ., de generales conocidas en el expediente en que se actúa, num . . . . ., como representante de la negociación . . . . . y teniendo promovido en contra de la autoridad . . . . . el RECURSO de . . . . ., ante ustedes, con el carácter que tengo reconocido, comparezco a expon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e las pruebas mencionadas en mi escrito de . . . . ., manifesté que consistían en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Oficio de fecha . . . . ., que en forma fotostática acompañe al recurso 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Acta levantada por la autoridad . . . . ., de fecha . . . . ., en que se incluyen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Verificación de fecha . . . . ., la cual obra en el expediente num . . . . . que lleva la autoridad . . . . ., y no se encuentra en poder del quejoso, pues las tiene la autoridad en el expediente núm. . . . . ., de donde se origino la resolución combati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on base en lo anterior y de conformidad con lo establecido por los artículos 123, fracción IV, segundo párrafo, y 209, fracción VII, primer párrafo, del Código Fiscal de la Federación, solicito de esta H. Sala Regional de . . . . . del Tribunal Fiscal de la Federación, sean recabadas de la autoridad señal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lo antes expuesto y fundado, a esta H. Sala . . . . . del Tribunal Fiscal de la Federación solicito atent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Único: </w:t>
      </w:r>
      <w:r>
        <w:rPr>
          <w:rFonts w:cs="Times New Roman" w:ascii="Times New Roman" w:hAnsi="Times New Roman"/>
          <w:sz w:val="20"/>
          <w:szCs w:val="20"/>
        </w:rPr>
        <w:t>tenerme por presentado con este escrito y, de conformidad con lo establecido por el artículo, 123, fracción IV, segundo párrafo, del Código Fiscal de la Federación ordenar se recaben las pruebas ofrecidas en mi escrito de . . . . . pues obran en el expediente que dio origen a la resolución combatida, el cual obra en poder de la autoridad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Lugar, fecha y fi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3:32:00Z</dcterms:created>
  <dc:creator>ALEJANDRA</dc:creator>
  <dc:description/>
  <dc:language>en-US</dc:language>
  <cp:lastModifiedBy>ALEJANDRA</cp:lastModifiedBy>
  <dcterms:modified xsi:type="dcterms:W3CDTF">2014-09-11T13:36:00Z</dcterms:modified>
  <cp:revision>1</cp:revision>
  <dc:subject/>
  <dc:title/>
</cp:coreProperties>
</file>