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S DE DEPORTISTAS PROFES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___, a ______________ de _____________ de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 el C. _________________________, mayor de edad, con domicilio ubicado en ____________________________, y titular del R.F.C. núm. 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, de otra, el C. ___________________________, mayor de edad, con domicilio ubicado en _____________________________, y titular del R.F.C. núm.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TERVIE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primero, en nombre y representación de _____________________, con domicilio ubicado en ______________________________, con facultades y poder bastante para la celebración de es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segundo lo hace en su propio nombre y derecho y en su calidad de deportista profesional, perteneciente a la Federación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mbas partes se reconocen capacidad legal necesaria para la formalización del presente contrato y, a tal efect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NIFIEST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I.</w:t>
      </w:r>
      <w:r>
        <w:rPr>
          <w:rFonts w:cs="Times New Roman" w:ascii="Times New Roman" w:hAnsi="Times New Roman"/>
          <w:sz w:val="20"/>
          <w:szCs w:val="20"/>
        </w:rPr>
        <w:t xml:space="preserve"> Que el club, entidad deportiva o empresa __________________ dedicada a la actividad de ____________________, está interesada en la contratación del C. ___________________________, para 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II.</w:t>
      </w:r>
      <w:r>
        <w:rPr>
          <w:rFonts w:cs="Times New Roman" w:ascii="Times New Roman" w:hAnsi="Times New Roman"/>
          <w:sz w:val="20"/>
          <w:szCs w:val="20"/>
        </w:rPr>
        <w:t xml:space="preserve"> Que, interesado el C. __________________________________, en las condiciones laborales ofertadas por la empresa ____________________, suscribe con la misma contrato de trabajo bajo la modalidad de relación laboral de carácter especial de deportistas profesionales, con sujeción a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El contrato tiene por objeto la prestación de los servicios profesionales retribuidos del C. _________________________, como _______________ (modalidad deportiv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En el desarrollo de su actividad, el C. ____________________________, estará bajo las órdenes directas del Club a efectos de entrenamiento y preparación física y técn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SEGUNDA.</w:t>
      </w:r>
      <w:r>
        <w:rPr>
          <w:rFonts w:cs="Times New Roman" w:ascii="Times New Roman" w:hAnsi="Times New Roman"/>
          <w:sz w:val="20"/>
          <w:szCs w:val="20"/>
        </w:rPr>
        <w:tab/>
        <w:t>El contrato de trabajo tendrá una duración 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El contrato de trabajo desplegará plenos efectos desde el día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TERCERA. </w:t>
      </w:r>
      <w:r>
        <w:rPr>
          <w:rFonts w:cs="Times New Roman" w:ascii="Times New Roman" w:hAnsi="Times New Roman"/>
          <w:sz w:val="20"/>
          <w:szCs w:val="20"/>
        </w:rPr>
        <w:t>El presente contrato de trabajo se somete a un período de prueba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>La retribución del deportista profesional será de _______________________. (Se indicarán los conceptos que integran la retribución, su cuantía y forma de pago, así como el devengo de la misma. En su caso, se incluirán, debidamente especificados, las primas y demás incentivos a percibir por el deportista profesional. Igualmente, se dejará constancia de las retribuciones en especie y su equiparación cuantitativa.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La duración de la jornada laboral será de _______________ con límites leg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jornada de trabajo comprenderá la prestación efectiva pública de sus servicios y el tiempo en que esté bajo las órdenes del club o entidad deportiva a los efectos de entrenamiento y preparación técn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 se computarán, a los efectos de la duración máxima de la jornada, los tiempos de concentración previos a la celebración de actuaciones deportivas o competiciones ni los empleados en desplazamientos hasta el lugar de su celeb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XTA.</w:t>
      </w:r>
      <w:r>
        <w:rPr>
          <w:rFonts w:cs="Times New Roman" w:ascii="Times New Roman" w:hAnsi="Times New Roman"/>
          <w:sz w:val="20"/>
          <w:szCs w:val="20"/>
        </w:rPr>
        <w:t xml:space="preserve"> El deportista profesional disfrutará de un descanso semanal de día y medio, que no coincidirá con los días de prestación profesional ante el público o participación en competi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eríodo vacacional retribuido será de ____________________ que se disfrutará en función del calendario de competi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 ADI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ÉPTIMA.</w:t>
      </w:r>
      <w:r>
        <w:rPr>
          <w:rFonts w:cs="Times New Roman" w:ascii="Times New Roman" w:hAnsi="Times New Roman"/>
          <w:sz w:val="20"/>
          <w:szCs w:val="20"/>
        </w:rPr>
        <w:tab/>
        <w:t>El deportista profesional participará de los beneficios que se deriven de la explotación comercial de su imagen en el porcentaje de _____________%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, para constancia y en prueba de conformidad, se firma por triplicado ejemplar en el lugar y fecha indicados en el encabeza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RATO PARA FUTBOLISTAS PROFES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___, a _____________ de _______________ de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De una parte el Club o Sociedad Anónima Deportiva _________________, con domicilio social ubicado en __________________________________, y representado en este acto por el C. _____________________________, y el C. ____________________________, en sus calidades de presidente y secretario, respectivamente. En adelante el Club o Sociedad Anónima Deportiv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De otra parte el C. ___________________________, de __________ años, de estado civil _______________, con Credencial de Elector o pasaporte número ______________, con domicilio ubicado en ______________________. En adelante, el Futbolist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mbas partes, de común acuerdo convienen suscribir el presente documento de trabajo, que se regirá por lo dispuesto en las siguientes 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El contrato tiene por objeto la prestación de los servicios profesionales del Futbolista por cuenta del Club o Sociedad Anónima Deportiva, durante el tiempo y con las retribuciones y demás condiciones que se estipulan en 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SEGUNDA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El presente contrato tendrá una duración de _________________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siempre determinada), comenzando su vigencia el día ______________________ y finalizando el día _______________________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ERCERA. </w:t>
      </w:r>
      <w:r>
        <w:rPr>
          <w:rFonts w:cs="Times New Roman" w:ascii="Times New Roman" w:hAnsi="Times New Roman"/>
          <w:sz w:val="20"/>
          <w:szCs w:val="20"/>
        </w:rPr>
        <w:t>El Futbolista percibirá del Club o Sociedad Anónima Deportiva como contraprestación económica por la prestación de sus servicios las siguientes retribu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1.º Prima contrato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2.º Sueldo mensual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3.º Primas por partido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4.º Otras retribuciones (premio de antigüedad, derecho de imagen, etc.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cualquier caso, el Futbolista percibirá, como mínimo, la retribución mínima garantizada, de acuerdo con el convenio colectivo vig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 xml:space="preserve">El Futbolista deberá, en el plazo de ______________ días, a partir de la firma del presente contrato, someterse a examen médico por los facultativos que designe el Club o Sociedad Anónima Deportiva, a efectos de su aptitud para el desempeño del fútbol, realizando las pruebas que al efecto se le indiquen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el supuesto de que el examen médico diera resultado negativo, circunstancia que deberá comunicarse al Futbolista en los _____________ días siguientes al indicado, se tendrá por no suscrito el presente contrato, sin que ello dé lugar a indemnización para ninguna part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El Futbolista declara conocer, y en su caso, el Club o Sociedad Anónima Deportiva facilitará los reglamentos y normas deportivas del fútbol, así como no tener ficha suscrita con otro Club o Sociedad Anónima Deportiv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en prueba de conformidad, ambas partes lo firman y rubrican, por sextuplicado, a un solo efecto, en el lugar y fecha indicados. (Entregar un ejemplar a: Futbolista, Club o Sociedad Anónima Deportiv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UB O SOC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ÓNIMA DEPOR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UTBOL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5:00Z</dcterms:modified>
  <cp:revision>1</cp:revision>
  <dc:subject/>
  <dc:title/>
</cp:coreProperties>
</file>