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TO SOCIAL DE UNA EMPRESA TEXT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EJEMPLO)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macenamiento producción, procesamiento, maquila, consignación, intermediación, conservación de materiales y productos textiles, hilaturas y tejid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macenamiento producción, procesamiento, maquila, consignación, intermediación, conservación de todo tipo de ropa, calcetas, calcetines y media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mercialización y distribución de todos estos product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ortación y exportación de equipo, materiales y productos de textiles, hilados, tejidos, fibras naturales y/o sintéticas, pudiendo celebrar todos los actos convenios y contratos que se relacionen con sus fine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restación de toda clase de servicios de asesoría de tipo administrativo, técnico, científico, de planeación y de producción de materiales textiles, naturales o sintétic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pervisión y organización de relaciones industriales y empresariales, de distribución y en general, todo tipo de asesoría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arrendamiento, subarrendamiento y administración de bienes raíces de su propiedad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 bienes muebles e inmuebles necesarios para la realización de su objeto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l dominio de tierras, aguas o sus accesiones, y en general de negociaciones o empresa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epresentación en la República Mexicana y en el extranjero, en calidad de agente, comisionista, intermediario, representante o mandatario, de toda clase de sociedades, empresas, negociaciones o personas físicas o morales, mexicanas o extranjeros, públicas o privada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elebración de toda clase de actos, convenios y contratos tendientes a cumplir con su objeto social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ociedad podrá hacer y practicar todos los actos de comercio a que pueda dedicarse legítimamente, en los términos de la ley, y de una sociedad mercantil mexicana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búsqueda, por su cuenta o de terceros, de todo tipo de personal tanto administrativo, ejecutivo, técnico, científico, de investigación, especialización y, en general todo tipo de personal para su contratación por sí o por tercero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entrenamiento, enseñanza, y capacitación técnica, científica, especializada y, en general de todo tipo de capacitación de personal propio o por cuenta de tercero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ar, explotar, total o parcialmente, licencias de patentes, marcas, secretos industriales, nombres y avisos comerciales, franquicias, licencias, autorizaciones, asignaciones, en general, todo clase de derechos de autor o propiedad industrial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rar, suscribir, expedir, emitir, aceptar, endosar, avalar, pagar, protestar, adquirir y enajenar toda clase de títulos de crédito o títulos valor en los términos que las leyes lo permitan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procesamiento de dato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r, asesorar, dirigir, explotar todo tipo de sociedades mercantiles, civiles, asociaciones o empresas industriales, comerciales, de servicios o de cualquier otra índole tanto nacional como extranjer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constituir, organizar, explotar y tomar participación en el capital y patrimonio de todo género de sociedades mercantiles, civiles, asociaciones o empresas industriales, comerciales, de servicios o de cualquier otra índole tanto nacionales como extranjeras; así como participar en la administración con todo tipo de acciones, partes sociales y de cualquier titulo valor permitido por la ley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tener o conceder préstamos, otorgando y recibiendo garantías especificas, emitir obligaciones, aceptar, girar, endosar o avalar toda clase de títulos de crédito y otorgar fianzas o garantías de cualquier clase respecto de las obligaciones contraídas o de títulos, emitidos o aceptados por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quirir, enajenar, tomar, otorgar el uso o goce de cualquier titulo de bienes muebles e inmuebles permitido por la ley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rcionar a las sociedades o asociaciones de las que sea accionista o socio, o con las que establezca una relación de negocios, servicios de asesoría y consultoría en materia industrial, técnica, mercantil o financier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y/o llevar a cabo en la República Mexicana o en el extranjero, por cuenta propia o ajena, toda clase actos, contratos o convenios civiles, mercantiles, principales o de garantía, o de cualquier otra índole que estén permitidos por la ley, pudiendo además, bien sea como fiador, aval o cualquier otro carácter, inclusive el de deudor solidario o mancomunado, garantizar obligaciones y adeudos de asociaciones, sociedades civiles y mercantiles, en las que tenga participación directa o indirecta en el capital soc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Style 17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31:00Z</dcterms:created>
  <dc:creator>ALEJANDRA</dc:creator>
  <dc:description/>
  <dc:language>en-US</dc:language>
  <cp:lastModifiedBy>ALEJANDRA</cp:lastModifiedBy>
  <dcterms:modified xsi:type="dcterms:W3CDTF">2014-11-28T16:40:00Z</dcterms:modified>
  <cp:revision>1</cp:revision>
  <dc:subject/>
  <dc:title/>
</cp:coreProperties>
</file>