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LAMENTO INTERIOR DE TRABAJO DE LA EMPRESA: ______________________________________UBICADA EN: 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PRIMERO: DECLARACIONES 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PRIMERA.- Para la interpretación del presente Reglamento se entenderán las siguientes denomin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Reglamento".- El presente Reglamento Interio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Ley".- La Ley Federal de Trabajo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Contrato".- El Contrato Individual o Colectivo de Trabajo respectivo, vigente en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Patrón" o "Empresa".- A: 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Instalaciones".- Todas las que integran y se encuentran en el interior del inmueble (s), que ocup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SEGUNDA.- Están sujetos al presente "Reglamento" todos los trabajadores que desempeñan cualquier labor para el "Patrón" y será de observancia obligatoria tanto para los trabajadores como para la "Empresa", incluyendo aquéllos que ingresen con posteridad al depósito del presen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SEGUNDO: DEL INGR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ERCERA.- Todos los trabajadores que presten servicios para el "Patrón", deberán hacerlo previa la firma del Contrato Individual de Trabajo respectivo. Haciéndose extensivo este mandato tanto para los trabajadores que actualmente prestan sus servicios, como para los que lo hagan en el futuro; siendo este el único documento para que la "Empresa" reconozca como su trabajador a la persona que ahí la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SULA CUARTA.- Todo trabajador de nuevo ingreso deberá demostrar las aptitudes necesarias así como el adecuado comportamiento para desarrollar las labores que se le encomienden, y en caso contrario se procederá conforme al presente "Reglamento" y la "Ley" en lo que le sea aplic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QUINTA.- Las personas aspirantes a prestar sus servicios para el ''Patrón", llenarán previamente una solicitud que contendrá: a).- Nombre. b).- Nacionalidad. c).- Estado civil. d).- Nombre de la esposa o concubina. e).- Nombre de los hijos. f).- Número de registro de afiliación al I.M.S.S. g).- Edad. h).- Estudios realizados. i).- Trabajos anteriores. j).- Domicilio particular. k).- Registro Federal de Contribuyentes. 1).- Los demás datos que se requie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TERCERO: DEL LUGAR Y TIEMP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SEXTA.- Los trabajadores iniciarán y terminarán sus labores precisamente en el lugar que la "Empresa" designe y deberán atender a cualquier otra actividad conexa a su ocupación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SEPTIMA.- La hora de entrada al trabajo se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días ___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las ___________ a las ______________ horas y de las ____________ a las__________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días 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las ___________ a las ______________ horas y de las ____________ a las __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OCTAVA.- La jornada de trabajo aludida anteriormente deberá ser prestada de forma eficiente por los trabajadores, evitando cualquier pérdida de ti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NOVENA.- Al inicio de la jornada diaria, los trabajadores deberán checar en la forma que les facilite el "Patrón" su hora de entrada; e igualmente lo harán al término de la jor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Los trabajadores que ingresen a sus labores después de la hora de entrada serán sancionados en los términos del presen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CUARTO: JORNADA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PRIMERA.- La jornada de trabajo será de ______ horas semanarias para el turno diurno, de ________ horas para el turno mixto, y de _________ horas para el noctu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SEGUNDA.- El horario de entrada y salida al trabajo será el especificado en la Cláusula Séptima con la salvedad siguiente: El horario señalado en el párrafo anterior podrá ser modificado a petición de la "Empresa" y por necesidades de la misma cuando así lo estime pertinente, sin mayor trám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TERCERA.- Los trabajadores sin excepción alguna deberán estar en sus lugares de operación e iniciar sus labores exactamente en la hora señalada en la Cláusula anterior; sin embargo se dará una tolerancia de 5 minutos para casos excepcionales y no como derecho permanente. Al personal que llegue después de esta hora será potestativo para la "Empresa" el recibirlo o no, si el trabajador no fuera admitido se le anotará la correspondiente falta de asistencia injustificada para todos los efectos legales a que haya lugar, si la "Empresa" decide admitir al trabajador después de transcurrida la tolerancia de S minutos sólo tendrá la obligación de pagarle el tiempo efectivo que haya trabajado durante el día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CUARTA.- Para el efecto de computar los retardos, los meses se contarán por períodos de 30 días a partir de la falta que la "Empresa" tome en consideración como la primera a sancio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QUINTA.- La "Empresa" concederá media hora en caso de jornada continua de trabajo para que los trabajadores tomen dentro de la misma sus alimentos y reposen, quedando comprendido dicho lapso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urno.-</w:t>
        <w:tab/>
        <w:t>De las _______ hrs. a las ______ h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Turno.-</w:t>
        <w:tab/>
        <w:t>De las _______ hrs. a las ______ h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 Turno.-</w:t>
        <w:tab/>
        <w:t>De las _______ hrs. a las ______ h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pso durante el cual podrán utilizar las sillas o asientos destinados para tal ef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SEXTA.- Cuando por circunstancias especiales se aumente la jornada de trabajo el tiempo excedente se considerará como extraordinario y se pagará como tal siempre que medie previa orden expresa y por escrito del representante de la "Empresa" y sujetándose a lo establecido al respecto en la "LEY" orden sin la cual no se aceptara el tiempo extraordi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SEPTIMA.- Será obligación personal de los trabajadores checar diariamente al inicio de su jornada la tarjeta de asistencia, o firmar la correspondiente libreta de asistencia. El incumplimiento de esta disposición originará que se tenga por no trabajado el d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OCTAVA.- Cada trabajador es responsable del uso de su tarjeta de tiempo. Cualquier irregularidad en el mal uso de la misma será sancionada de acuerdo con lo que señala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QUINTO: DIAS DE DESCANSO Y VA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DECIMA NOVENA.- Las vacaciones y días de descanso obligatorios serán los establecidos por la "Ley" o en el "Contrato" resp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Quienes falten sin permiso y sin justificación los días anteriores o siguientes a los establecidos como de descanso obligatorio o a los de vacaciones se harán acreedores a la imposición de una sanción de conformidad con el presen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PRIMERA.- La "Empresa" concederá vacaciones anuales conforme a lo señalado por la ''Ley" o a lo establecido en el "Contrato" respectivo, asimismo se cubrirá la prima vacacional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SEGUNDA.- Para el disfrute de las vacaciones del personal se computarán única mente días laborables, es decir los que no estén incluidos en el descanso semanal , ni los días de descanso obligatorio señalados en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SEXTO: HIGIENE Y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TERCERA.- La "Empresa" podrá adoptar las medidas de Higiene y Seguridad que estime pertinentes y las que las Autoridades competentes seña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CUARTA.- Para los efectos de este capítulo se formará en la "Empresa" una Comisión Mixta Permanente de Higiene y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QUINTA.- Serán atribuciones obligatorias de la Comisión Mixta Permanente de Higiene y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Armonizar los preceptos de Higiene en general con los de Higiene Industrial, Comercial o de Servi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Proponer medidas para prevenir los riesgos de trabajo y vigilar que éstas se cumplan estrictamente. Así como los días y horas para hacer limpieza y ase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Vigilará que la "Empresa" proporcione a los trabajadores los equipos de protección que sean necesarios, especialmente para proteger a menores y embarazadas de labores insalubres o peligr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Los trabajadores se abstendrán de realizar todo acto que pueda poner en peligro su propia seguridad, la de sus compañeros o la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eñalará la forma y el tiempo en que los trabajadores deberán someterse a exámenes médicos, y a las medidas profilácticas que dicten l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SEXTA.- En lugares estratégicos de la "EMPRESA" se colocaran extinguidores así como botiquín de emergencia. Debiendo nombrar la Comisión de Seguridad e Higiene la persona que deba prestar los primeros auxil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SEPTIMA.- Cuando algún trabajador contraiga alguna enfermedad contagiosa, éste o cualquier otro trabajador de la "Empresa" que tuviera conocimiento del hecho estarán obligados a dar de inmediato aviso a fin de que el trabajador enfermo pueda ser examinado por los médicos del I.M.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SEPTIMO SEGURIDAD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OCTAVA.- La "Empresa" inscribirá a sus trabajadores en el I.M.S.S. quedando en consecuencia a cargo de esta Institución el otorgamiento de l as prestaciones en dinero y en especie que otorga en los términos de la Ley del Seguro Social y sus Regl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VIGESIMA NOVENA.- En caso de ausencia por enfermedad general o accidente de trabajo los trabajadores, para justificar sus faltas deberán presentar a la "Empresa" las constancias de incapacidad que expida el Instituto Mexicano del Seguro Social. En caso contrario se considerarán las faltas como injust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Las faltas de los trabajadores por enfermedades o por accidente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án justificadas con las incapacidades expedidas por el I.M.S.S., únic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OCTAVO: PERMI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PRIMERA.- Los trabajadores están obligados a solicitar los permisos para faltar a sus labores por conducto del Sindicato respectivo, o al "Patrón" directamente, toda falta no amparada por permiso o que no obedezca a causa justificada se computará como injustificada. El mismo criterio regirá en caso de "Lic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SEGUNDA.- Para los días de permiso justificados los trabajadores deberán ajustarse a lo establecido en las cláusulas respectivas del Contrato de Trabajo vi gente en la "Empresa" y en todo caso lo acrediten con la constancia escrita expedida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NOVENO: LUGAR Y DIAS DE PA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TERCERA.- Los salarios de los trabajadores serán cubiertos en el local de la "Empresa" dentro de la jornada de trabajo o al término de la misma, los días de cada se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CUARTA.- El salario del trabajador será únicamente entregado al mismo, salvo casos excepcionales en los que se acepta apoderado con carta poder de aquel firmada ante dos testigos, en términos del Art. 100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QUINTA.- Los trabajadores están obligados a firmar los recibos de raya o libro de raya así como las tarjetas de asistencia o cualquier otro documento que exija la "Empresa" como comprobante del pago de salarios o de cualquier otra prestación. La negativa del trabajador a otorgar la firma en los documentos a que se refiere esta Cláusula relevará a la "Empresa" de cumplir con la obligación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DECIMO: OBLIGACIONES DE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SEXTA.- Además de las obligaciones derivadas del "Contrato" respectivo y de las que señala el artículo 134 de la "Ley" el personal tendrá de manera específic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Apegarse estrictamente a todas las disposiciones de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Realizar su trabajo con eficacia y cui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No distraer a sus compañeros con actos o conversaciones ajenas a su lab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No separarse de sus máquinas o área de trabajo derivados del proces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er disciplinado y observar buena conducta en el desempeño de sus labores, cuidando de su presentación y buenas costumbres en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Prestar auxilio inmediato cuando peligren las personas o intereses de la "Empresa" o de sus compañer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 Guardar la más estricta discreción sobre los asunto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Usar los sanitarios para el fin especí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Usar las máquinas y herramientas propiedad de la "Empresa" en la forma que ésta señ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 Reportar a la dirección de la "Empresa" los desperfectos e irregularidades que noten en la maquinaria o en sus instal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 Cooperar plenamente en los casos que la "Empresa" o el Sindicato respectivo lleven a cabo una investigación para aclarar asunt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 Pasar revisión a la entrada y salida de la "Empresa" por el personal de vigil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 Acudir al trabajo portando el uniforme proporcionado por la "Empresa", de no hacerlo no se permitirá el ingreso y se considerará falla injustif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 Presentarse a trabajar en el horario señalado, y debidamente aseado así como cuidar su aspecto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 Respetar y atender a la clientela del "Patrón" en cas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DECIMO PRIMERO: PROXIB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SEPTIMA.- Queda estrictamente prohibido al personal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ortar armas de cualquier clase dentr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Intervenir sin autorización expresa del Jefe de Departamento en el arreglo de motores, bandas, maquinaria, molinos y hacer reparaciones sin conocimiento de causa, que sean peligrosas o inneces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Realizar su trabajo teniendo puesto anillos, pulseras, collares, aretes o cualquier otro objeto que pueda originar un acc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Ejecutar cualquier acto que ponga en peligro su seguridad o la de los demás o que pueda dañar el mobiliario y equipo en general propiedad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uspender sus labores o abandonarlas sin previo av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Presentarse en estado de embriaguez en estado inconveniente o bajo la influencia  de algún narcótico o droga enervante así como introducirlos o ingerirlos en local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 Obstaculizar o entorpecer las labores productivas en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Comunicar a personas ajenas a la "Empresa" informes sobre asuntos de negocios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Sacar de la "Empresa" documentos, útiles, herramientas u objetos pertenecientes a la misma o que estén bajo su cuidado o custod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 Introducir a la "Empresa" objetos ajenos a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 Realizar labores distintas o ajenas a la "Empresa" en el interior de la misma o durante la jornada normal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 Introducirse dentro de los locales de la "Empresa" o permanecer en ella fuera de las horas de lab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 Formar grupos en sanitarios, pasillos, oficinas o lugares de trabajo en horas de lab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 Alterar o modificar Registros de Control propios 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 Fumar dentro de zonas prohib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 Realizar actos contra la moral y buenas costumb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 Dormirse en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 Realizar actividades en lugares peligrosos o insalub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 A las mujeres embarazadas, realizar cualquier actividad que ponga en peligro su salud o su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 Introducir a la "Empresa" personas ajenas a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 Todos aquellos actos que impliquen una prohibición derivada de alguna disposición legal, contractual o reglamen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ULO DECIMO SEGUNDO: SAN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OCTAVA.- Son causas de rescisión de cl "Contrato" las señaladas en el artículo 47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RIGESIMA NOVENA.- Todas las violaciones a este "Reglamento", a "La Ley", o al "Contrato" respectivo, que no sean causa de rescisión de Contrato, serán sancionadas por la "Empresa" con suspensión del trabajo sin goce de sueldo hasta por ocho días; el departamento de personal en cada caso hará las investigaciones correspondientes, escuchando siempre al trabajador, a quien se le notificará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s medidas disciplinarias oportun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CUADRAGESIMA.- Los retardos injustificados ,se sancionarán de la manera que a continuación se indica, sin perjuicio de que la "Empresa" una vez cumplido el termino al que se refiere la CLAUSULA DECIMA TERCERA del presente "Reglamento", no admita a los retrasados. Un retardo injustificado en el lapso de treinta días : amonestación. Dos retardos injustificados en el lapso de treinta días: suspensión de un día, sin goce de sueldo. Tres retardos injustificados en el lapso de treinta días: suspensión por dos días, sin goce de sueldo. De cuatro a cinco retardos injustificados en el lapso de treinta días: suspensión por tres días, sin goce de sueldo. De seis a diez retardos injustificados en el lapso de treinta días: suspensión de cinco días sin goce de sueldo. De once retardos injustificados en adelante en el lapso de treinta días: suspensión de ocho días sin goce de sueldo o rescisión del Contrato de trabajo por considerarse falta de probidad, según lo decida  la dirección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CUADRAGESIMA PRIMERA: El robo leve cometido por el trabajador : amonestación reincidencia en robo leve: rescisión de ''Contrato''. Robo grave: rescisión del "Contrato", sin perjuicio de la denuncia penal respec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CUADRAGESIMA SEGUNDA.- La aplicación de las sanciones a que se refiere el presente "Reglamento" se hará sin perjuicio de las señaladas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CUADRAGESIMA TERCERA.- Las sanciones a que se refiere este "Reglamento" serán impuestas por la "Empresa" informando al Sindicato correspondiente o a los Trabajadores y de conformidad con lo establecido en sus Cláusulas PRIMERA, SEGUNDA Y TERCERA 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USULAS 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PRIMERA.- El presente "Reglamento" ha sido formulado de común acuerdo entre la "Empresa" y el Sindicato respectivo, o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SEGUNDA.- El presente "Reglamento" será enviado a imprimir y distribuido para el conocimiento de todo el personal, o en su defecto será fijado en lugares visibl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TERCERA.- Este "Reglamento" entrará en vigor a partir del día de su depósito ante la Autoridad Laboral respectiva, y su observancia es de carácter obligatorio para todo el 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CUARTA.- Por robo leve de conformidad con este "Reglamento" se considerará el que no exceda de cien pesos; siendo grave el que sobrepase esa cant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 QUINTA.- Este "Reglamento" podrá ser modificado o complementado de común acuerdo entre las partes y notificado oportunamente a las Autoridades Respectivas, así como a los trabajador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w:t>
        <w:tab/>
        <w:tab/>
        <w:t>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POR LA EMPRESA </w:t>
        <w:tab/>
        <w:tab/>
        <w:tab/>
        <w:t>POR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18:00Z</dcterms:modified>
  <cp:revision>1</cp:revision>
  <dc:subject/>
  <dc:title/>
</cp:coreProperties>
</file>