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EMPRESA DE INTERN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EJEMPLO)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servicios por vía internet, redes de datos, medios escritos y/o cualquier otro medio de comunicación existente o a crearse; a toda clase de empresas comerciales, industriales o de servici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ctualización y/o modificación de tales servici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mpraventa y distribución de equipos necesarios para establecer conexión a la internet, incluyendo computadora y módem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stionar la venta inmediata, mediata o futura de tales servicios y product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importación y exportación de equipos necesarios para establecer conexión a la internet, incluyendo computadora y módem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laneación, ejecución, asesoría y capacitación en sistemas de prestación de servicios por vía internet, redes de datos, medios escritos y/o cualquier otro medio de comunicación existente o a crearse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stablecer y/o realizar actividades para la prestación de servicios por vía internet, redes de datos, medios escritos y/o cualquier otro medio de comunicación existente o a crearse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ar, generar y proporcionar tecnología y asistencia técnica de producción y manejo relacionada con equipos necesarios para establecer conexión a la interne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ganizar, administrar o contratar todos los servicios requeridos para el desarrollo de sus actividades, tales como centros de consumo, plantas de fabricación de equipos necesarios para establecer conexión a la interne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ociarse, ser representante o corresponsales de otras sociedades civiles o mercantiles, mexicanas o extranjeras que se dediquen a la compraventa, arrendamiento de equipos necesarios para establecer conexión a la interne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 todos los bienes muebles e inmuebles necesarios para la realización de su objeto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arrendamiento, subarrendamiento y administración de equipos necesarios para establecer conexión a la internet, incluyendo computadora y módem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najenar, otorgar el uso o goce de cualquier titulo de bienes muebles permitido por la ley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stionar y obtener los créditos y financiamientos necesarios para la realización de los diversos propósitos de la sociedad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l dominio de tierras, aguas o sus accesiones, bienes raíces o inmuebles en general, de negociaciones o empres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elebración de toda clase de actos, convenios y contratos tendientes a cumplir con su objeto soci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presentación en la república mexicana y en el extranjero, en calidad de agente, comisionista, intermediario, representante o mandatario, de toda clase de sociedades, empresas, negociaciones o personas físicas o morales, mexicanas o extranjeros, públicas o privad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búsqueda, por su cuenta o de terceros, de todo tipo de personal tanto administrativo, ejecutiv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cnico, científico, de investigación, especialización y en general todo tipo de personal para su contratación por sí o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toda clase de servicios de asesoría de tipo administrativo, técnico, científico, de planeación; de relaciones industriales y empresariales, de distribución y en general todo tipo de asesorí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servicios de asesoría y consultoría técnica, industrial, mercantil o financiera, a las sociedades o asociaciones de las que sea socio o asociado o con las que establezca una relación de negoci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plear los medios masivos de difusión y comunicación para el cumplimiento de su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ar, explotar total o parcialmente, licencias de patentes, marcas, secretos industriales, nombres y avisos comerciales, franquicias, licencias, autorizaciones, asignaciones y en general toda clase de derechos de autor o propiedad industr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sociedades mercantiles, civiles, asociaciones o empresas industriales, comerciales, de servicios o de cualquier otra índole tanto nacional como extranjera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podrá hacer y practicar todos los actos de comercio a que pueda dedicarse legítimamente, en los términos de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; bien sea como fiador, aval o cualquier otro carácter, inclusive el de deudor solidario o mancomunado, garantizar obligaciones y adeudos de asociaciones, sociedades civiles y mercantiles, en las que tenga participación directa o indirecta en el capital soc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 17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 4"/>
    <w:basedOn w:val="Normal"/>
    <w:qFormat/>
    <w:pPr>
      <w:autoSpaceDE w:val="false"/>
      <w:spacing w:lineRule="auto" w:line="240" w:before="108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Style 6"/>
    <w:basedOn w:val="Normal"/>
    <w:qFormat/>
    <w:pPr>
      <w:autoSpaceDE w:val="false"/>
      <w:spacing w:lineRule="auto" w:line="240" w:before="72" w:after="108"/>
      <w:ind w:right="72" w:firstLine="36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1:00Z</dcterms:created>
  <dc:creator>ALEJANDRA</dc:creator>
  <dc:description/>
  <dc:language>en-US</dc:language>
  <cp:lastModifiedBy>ALEJANDRA</cp:lastModifiedBy>
  <dcterms:modified xsi:type="dcterms:W3CDTF">2014-11-28T16:39:00Z</dcterms:modified>
  <cp:revision>1</cp:revision>
  <dc:subject/>
  <dc:title/>
</cp:coreProperties>
</file>