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ONTRATO DE COMPRAVENTA DE LOCAL COMERCIAL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 una parte el C. ______________________, mayor de edad, vecino de _________________, con domicilio ubicado en _______________________, con credencial de elector número __________, que se denominara en lo sucesivo el “VENDEDOR”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 una parte el C. ______________________, mayor de edad, vecino de _________________, con domicilio ubicado en _______________________, con credencial de elector número __________, que se denominara en lo sucesivo el “COMPRADOR”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El C. ______________________, en su propio nombre y derecho y, además, en nombre y representación de _____________________, representación conferida en  virtud de escritura pública de apoderamiento fe de fecha ____________________, otorgada ante la fe del Notario Público No. __________, Lic. ____________________, bajo el número __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La citado sociedad se encuentra inscrita en el Registro Público de la Propiedad y el Comercio, en la Secretaria de Hacienda y Crédito Público, con Registro Federal de Contribuyentes clave ______________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Y los CC. _____________________________________, en su propio nombre y derech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e reconocen recíprocamente capacidad legal bastante para otorgar el presente documento, por lo que de común acuerdo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ECLARA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IMERO</w:t>
      </w:r>
      <w:r>
        <w:rPr>
          <w:rFonts w:cs="Times New Roman" w:ascii="Times New Roman" w:hAnsi="Times New Roman"/>
          <w:sz w:val="20"/>
          <w:szCs w:val="20"/>
        </w:rPr>
        <w:t>. Que los CC. ______________________________________, como integrantes de la Sociedad mencionada, son dueños en pleno dominio por ___________ partes indivisas del siguiente local comercial, ubicado en __________________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ítulo _______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rgas y gravámenes: libre de ellos y al corriente en el pago de impuestos y gastos de comunidad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scripción: ________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ferencia catastral: __________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rmas sobre propiedad horizontal y cuota: _____________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SEGUNDO</w:t>
      </w:r>
      <w:r>
        <w:rPr>
          <w:rFonts w:cs="Times New Roman" w:ascii="Times New Roman" w:hAnsi="Times New Roman"/>
          <w:sz w:val="20"/>
          <w:szCs w:val="20"/>
        </w:rPr>
        <w:t>. La parte compradora conoce el edificio, ha examinado el local y estando interesado en adquirirlo en la forma en la que después se dirá, lo llevara a efecto bajo las siguientes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LÁUSULA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IMERA</w:t>
      </w:r>
      <w:r>
        <w:rPr>
          <w:rFonts w:cs="Times New Roman" w:ascii="Times New Roman" w:hAnsi="Times New Roman"/>
          <w:sz w:val="20"/>
          <w:szCs w:val="20"/>
        </w:rPr>
        <w:t>. El C. __________________________, en representación en que interviene, vende a los CC. __________________________, que aceptan en el presente acto el local antes descrito, con cuanto le sea accesorio y dependiente, en especial la cuota de participación en los elementos comunes del edifici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SEGUNDA</w:t>
      </w:r>
      <w:r>
        <w:rPr>
          <w:rFonts w:cs="Times New Roman" w:ascii="Times New Roman" w:hAnsi="Times New Roman"/>
          <w:sz w:val="20"/>
          <w:szCs w:val="20"/>
        </w:rPr>
        <w:t>. El precio se fija en la cantidad de $____________ (_________________________). Dicho precio lo abonará la compradora en la forma y plazos siguientes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cantidad de $___________ (_____________________________), a la firma del presente contrato, y sirviendo el presente documento como formal carta de pago por el referido impo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 entregas mensuales por importe cada una de $___________ (_______________________), con vencimiento en fecha ________________________, desde el día _____________________, y más concretamente en las siguientes fechas: ____________________________________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8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ra pago de los referidos importes mensuales se entregarán en este acto ____________ pagarés con los vencimientos indicados, contra la cuenta de la parte compradora en el Banc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8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l importe de los citados pagarés podrá ser abonado el día antes de su vencimiento en el domicilio de la parte vendedo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l resto, es decir, la cantidad de $_________ (_______________________), lo hará efectivo la parte compradora, en el acto de otorgamiento de la escritura públic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TERCERA</w:t>
      </w:r>
      <w:r>
        <w:rPr>
          <w:rFonts w:cs="Times New Roman" w:ascii="Times New Roman" w:hAnsi="Times New Roman"/>
          <w:sz w:val="20"/>
          <w:szCs w:val="20"/>
        </w:rPr>
        <w:t>. (Pacto de retro). La parte vendedora se reserva el derecho a recuperar la cosa vendida reembolsando a la parte compradora el precio de venta y los gastos necesarios y útiles, incluidos impuestos y demás gastos notariales y registrales, hechos en la cosa vendida, y siendo de cuenta de la parte vendedora todos los gastos que origina la retrovent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Este derecho podrá ser ejercitado por la parte vendedora en el plazo de ______________ años a contar desde el máximo en que deba otorgarse la escritura pública de compraventa, debiendo incluirse en al misma como cláusula de tal instrument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Transcurrido el indicado plazo sin que por la parte vendedora se haya retraído, la parte compradora adquirirá irrevocablemente el dominio de la finca vendid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CUARTA</w:t>
      </w:r>
      <w:r>
        <w:rPr>
          <w:rFonts w:cs="Times New Roman" w:ascii="Times New Roman" w:hAnsi="Times New Roman"/>
          <w:sz w:val="20"/>
          <w:szCs w:val="20"/>
        </w:rPr>
        <w:t>. Para el otorgamiento de la escritura pública de compraventa será suficiente el requerimiento a tal fin, aún hecho en forma verbal, por cualquiera de las partes contratantes y escritura que deberá otorgarse como máximo al día ______________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Los gastos e impuestos derivados del otorgamiento del presente documento, así como de la escritura pública de compraventa con pacto de retro antes mencionada, serán satisfechos con arreglo a le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Y en prueba de conformidad con el contenido de este documento, lo firman, por duplicado, en el lugar y fecha al principio indicados, quedando un ejemplar en poder de cada contratant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___________, ____________ a ____________ de 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LA VENDEDOR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LA COMPRADOR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firstLine="72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7:32:00Z</dcterms:created>
  <dc:creator>ALEJANDRA</dc:creator>
  <dc:description/>
  <dc:language>en-US</dc:language>
  <cp:lastModifiedBy>ALEJANDRA</cp:lastModifiedBy>
  <dcterms:modified xsi:type="dcterms:W3CDTF">2014-07-24T17:50:00Z</dcterms:modified>
  <cp:revision>1</cp:revision>
  <dc:subject/>
  <dc:title/>
</cp:coreProperties>
</file>