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COMPRAVENTA DE USUFRUC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ONTRATO PRIVADO DE COMPRAVENTA  DE USUFRUCTO QUE CELEBRAN POR UNA PARTE                    A QUIENES EN LO SUCESIVO SE LES  DENOMINARA  COMO  "LA PARTE  VENDEDORA" Y DE OTRA PARTE                    ,  A QUIENES EN LO SUCESIVO SE LES DENOMINARA COMO "LA PARTE  COMPRADORA",  MISMO CONTRATO QUE SUJETAN A LO CONTENIDO EN LAS SIGUIENTES  DECLARACIONES Y 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LARA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Declara "LA PARTE VENDEDORA"  bajo protesta de decir ver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Ser legítimos propietarios del usufructo del inmueble identificado como                    lo cual acreditan con el primer testimonio de la escritura pública número                    otorgada ante la fé del señor licenciado                    Notario Público número        de la ciudad de                    , el cual se encuentra debidamente inscrito en el Registro Público de la Propiedad de  la ciudad de         bajo los siguientes datos registr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mismo inmueble que cuenta con las siguientes  superficie, medidas y colindanci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uperfici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medidas y colindanci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l nor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l su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l es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l oes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Que la Nuda Propiedad del inmueble antes mencionado la detenta                    como se acredita en términos de la escritura pública número                    otorgada ante la fé del señor licenciado                    Notario Público número      de la ciudad de                    , el cual se encuentra debidamente inscrito en el Registro Público de la Propiedad de  la ciudad de                    bajo los siguientes datos registr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Encontrarse debidamente capacitados para la celebración del presente  contrato, manifestando bajo protesta de decir verdad que su estado civil es el sigu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señor                    , casado bajo el régimen matrimonial de                    con la señora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señor                    , soltero, y que adquirió los derechos que le corresponden sobre el inmueble materia del presente contrato bajo este estado civi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Que el nudo propietario le ha manifestado su consentimiento para que "LA PARTE COMPRADORA", adquiera los derechos de usufructo del inmueble antes mencionado, ya que él no tiene interés en adquirirl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 Declara "LA PARTE COMPRA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Contar con la capacidad suficiente para la realización del acto jurídico consignado en el presente documento y  conocer el inmueble materia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Saber de los derechos y obligaciones que contrae con el nudo propietario al adquirir el usufructo del inmueble descrito. por lo que manifiesta su conformidad con el otorgamiento del mis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xpuesto lo anterior las partes otorgan lo que se contiene en las sigui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IMERA.-  "LA PARTE VENDEDORA" vende con el consentimiento expreso del señor            en su carácter de nudo propietario, a "LA PARTE COMPRADORA" quien adquiere para si los derechos de usufructo del inmueble que ha quedado descrito en la declaración  primera inciso a) del presente instrumento el cual se tiene aquí por reproducido para todos los efectos legales a que haya luga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GUNDA.-  El precio establecido por los derechos de usufructo del inmueble materia del presente contrato y que debe pagar "LA PARTE COMPRADORA" a "LA  PARTE VENDEDORA" es de        pesos moneda nacional, mismo que se cubrirá de la siguiente mane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1.- Al momento de firma del  presente contrato de compraventa la cantidad de                    pesos moneda nacion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2.- Al momento de la firma de la escritura pública  se deberá cubrir la cantidad de               moneda nacional que es el importe del saldo del precio de la operación, mediante cheque certificado a nombre de "LA PARTE VENDEDORA", momento en que esta deberá entregar  la posesión del inmuebl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RCERA.- A partir de este momento los frutos y productos del inmueble que a la fecha esta dado en arrendamiento pasan a ser parte de "LA PARTE COMPRADORA", quien para poder ejercer este derecho solicita que en forma conjunta con "LA PARTE VENDEDORA" notifiquen al arrendatario del inmueble la celebración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UARTA.- Para el caso de incumplimiento de las obligaciones contenidas en el presente instrumento las partes podrán optar por la rescisión del contrato, con independencia de hacer efectiva la pena convencional plasmada que se menciona más adelante, en cuyo caso, se estará dispuesto a lo sigu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caso de que la parte que diere lugar a la rescisión fuera "LA PARTE VENDEDORA", "LA PARTE COMPRADORA"  podrá optar por la rescisión del presente contrato y  solicitar el pago de la pena convencional pactada, además de tener derecho a que se le reintegren las cantidades que ha entregado como anticipo del precio, más los intereses generados desde que hayan sido entregados los anticipos hasta la fecha de devolución de los mism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caso de que la parte que diere lugar a la rescisión del presente contrato fuera "LA PARTE COMPRADORA:, "LA PARTE VENDEDORA" podrá retener de los anticipos recibidos la pena convencional pactada, devolviendo a "LA PARTE COMPRADORA" el remanente si es que lo hubiere, junto con la parte correspondiente de intereses generados a partir de haber recibido el anticip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QUINTA.- Para los efectos de lo señalado en la cláusula que precede las partes fijan como pena convencional la cantidad de                    pesos moneda nacion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XTA.- Las partes están de acuerdo en que el presente contrato privado se formalice ante la fé del notario público que elija "LA PARTE COMPRADORA", corriendo por su exclusiva cuenta todos los gastos, derechos, impuestos y honorarios que genere dicha transmisión de propiedad, excluyendo el impuesto sobre la renta que corresponde en caso de generarse a "LA PARTE VENDEDORA", obligándose esta última a entregar toda la documentación que le solicite el fedatario público correspond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PTIMA.- "LA PARTE VENDEDORA" es responsable con "LA PARTE COMPRADORA" del saneamiento para el caso  de evicción en términos de Le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OCTAVA.- Las partes manifiestan que en la celebración del presente contrato no existe dolo, error, lesión, mala fé, coacción, o la existencia de algún vicio en el consentimiento que en este acto otorgan que pudiese invalidar 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OVENA.- Serán causas de rescisión del presente contrato, cualquier acto que realicen las partes en contravención a lo establecido en las cláusulas que preceden, así como los casos que señala la legislación civil en la mate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DECIMA.- Para todo lo relacionado con la interpretación y cumplimiento del presente contrato las partes desean que se sujete a las leyes y tribunales de la ciudad de                    , renunciando al fuero de cualquier otra jurisdicción que les pudiere corresponder.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A PRIMERA.- Para todos los efectos legales a que haya lugar las partes  señalan los domicilios que a continuación se menciona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ARTE VEND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ARTE COMPRA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mbas partes estando conformes con el contenido y clausulado del presente contrato lo firman el día                    de                    de 199    al margen en cada una de sus hojas y al calce en esta última para todos los efectos legales  a que haya luga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A PARTE VENDEDORA                        LA PARTE COMPRA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UDO PROPIETAR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STIGO                                                         TESTIG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3:43:00Z</dcterms:created>
  <dc:creator>ALEJANDRA</dc:creator>
  <dc:description/>
  <dc:language>en-US</dc:language>
  <cp:lastModifiedBy>ALEJANDRA</cp:lastModifiedBy>
  <dcterms:modified xsi:type="dcterms:W3CDTF">2014-07-24T04:03:00Z</dcterms:modified>
  <cp:revision>1</cp:revision>
  <dc:subject/>
  <dc:title/>
</cp:coreProperties>
</file>