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EN EL QUE SE SOLICITA UN DOCUMENTO EN PODER DE LA AUTORIDAD RESPONSA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 QUIEN PROMUE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SALA REGIONAL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TRIBUNAL FISCAL DE LA FEDER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 . . . ., de generales conocidas en el expediente arriba indicado, ante usted con el debido respeto comparezco a manifest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on fundamento en lo dispuesto por los artículos 123, fracción IV, segundo párrafo, y 209, fracción VII, primer párrafo, del Código Fiscal de la Federación, por medio del presente escrito vengo a solicitar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 pida a la autoridad . . . . .la exhibición de los documentos que obran en su poder, los cuales consisten en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Oficio núm. . . . . .de fecha . . . . ., que remitió dicha autoridad a mi representada . . . . ., derivado del 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Dictamen de fecha . . . . ., rendido por el señor con motivo de la auditoría que llevo a cabo a mi representada . . . . . con fecha . . . . ., el cual obra en poder de la autoridad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Requerimiento de fecha . . . . ., que obra en poder de la autoridad . . . . . a fojas . . . . . del 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anteriores documentos se relacionan con todos los puntos controvertidos del recurso que tengo promovido ante esta autoridad y que corresponde al expediente núm. . . . . . como representante de la negociación denominada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, a esta H. autoridad solicito atent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Único: </w:t>
      </w:r>
      <w:r>
        <w:rPr>
          <w:rFonts w:cs="Times New Roman" w:ascii="Times New Roman" w:hAnsi="Times New Roman"/>
          <w:sz w:val="20"/>
          <w:szCs w:val="20"/>
        </w:rPr>
        <w:t>tenerme por presentado con este escrito, en el que solicito se ordene a las autoridades . . . . .remitan los documentos mencionados, pues tienen relación con los puntos controvertidos del recurso de . . . . ., que tengo presentado ante esta autor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11:00Z</dcterms:created>
  <dc:creator>ALEJANDRA</dc:creator>
  <dc:description/>
  <dc:language>en-US</dc:language>
  <cp:lastModifiedBy>ALEJANDRA</cp:lastModifiedBy>
  <dcterms:modified xsi:type="dcterms:W3CDTF">2014-09-15T15:24:00Z</dcterms:modified>
  <cp:revision>1</cp:revision>
  <dc:subject/>
  <dc:title/>
</cp:coreProperties>
</file>