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sz w:val="15"/>
          <w:szCs w:val="15"/>
        </w:rPr>
        <w:t>CONTRATO INDIVIDUAL DE TRABAJO POR TEMPORADA</w:t>
      </w:r>
    </w:p>
    <w:p>
      <w:pPr>
        <w:pStyle w:val="Default"/>
        <w:bidi w:val="0"/>
        <w:ind w:left="0" w:right="0" w:hanging="0"/>
        <w:jc w:val="both"/>
        <w:rPr/>
      </w:pPr>
      <w:r>
        <w:rPr>
          <w:b/>
          <w:bCs/>
          <w:sz w:val="15"/>
          <w:szCs w:val="15"/>
        </w:rPr>
        <w:t xml:space="preserve"> </w:t>
      </w:r>
    </w:p>
    <w:p>
      <w:pPr>
        <w:pStyle w:val="Default"/>
        <w:bidi w:val="0"/>
        <w:ind w:left="0" w:right="0" w:hanging="0"/>
        <w:jc w:val="both"/>
        <w:rPr/>
      </w:pPr>
      <w:r>
        <w:rPr>
          <w:sz w:val="15"/>
          <w:szCs w:val="15"/>
        </w:rPr>
        <w:t xml:space="preserve">CONTRATO INDIVIDUAL DE TRABAJO POR TEMPORADA QUE CELEBRAN, POR UNA PARTE, (RAZÓN O DENOMINACIÓN SOCIAL DE LA EMPRESA), REPRESENTADA EN ESTE ACTO POR EL SEÑOR (NOMBRE), EN SU CARÁCTER DE DIRECTOR GENERAL Y A QUIEN EN LO SUCESIVO Y PARA LOS EFECTOS DEL PRESENTE CONTRATO SE LE DENOMINARÁ "LA EMPRESA" Y POR LA OTRA, EL SEÑOR (NOMBRE DEL TRABAJADOR) A QUIEN EN LO SUCESIVO Y PARA LOS EFECTOS DEL PRESENTE INSTRUMENTO SE LE DENOMINARÁ EL “TRABAJADOR" Y QUE SUJETAN AL TENOR DE LAS SIGUIENTES DECLARACIONES Y CLÁUSULAS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D E C L A R A C I O N E S</w:t>
      </w:r>
    </w:p>
    <w:p>
      <w:pPr>
        <w:pStyle w:val="Default"/>
        <w:bidi w:val="0"/>
        <w:ind w:left="0" w:right="0" w:hanging="0"/>
        <w:jc w:val="center"/>
        <w:rPr>
          <w:sz w:val="15"/>
          <w:szCs w:val="15"/>
        </w:rPr>
      </w:pPr>
      <w:r>
        <w:rPr>
          <w:sz w:val="15"/>
          <w:szCs w:val="15"/>
        </w:rPr>
      </w:r>
    </w:p>
    <w:p>
      <w:pPr>
        <w:pStyle w:val="Default"/>
        <w:bidi w:val="0"/>
        <w:ind w:left="0" w:right="0" w:hanging="0"/>
        <w:jc w:val="both"/>
        <w:rPr/>
      </w:pPr>
      <w:r>
        <w:rPr>
          <w:sz w:val="15"/>
          <w:szCs w:val="15"/>
        </w:rPr>
        <w:t xml:space="preserve">I. DE "LA EMPRES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Declara "LA EMPRESA" ser una sociedad mercantil constituida conforme a las leyes de la República Mexicana, dedicada a _______________________ y con domicilio en ________________________. </w:t>
      </w:r>
    </w:p>
    <w:p>
      <w:pPr>
        <w:pStyle w:val="Default"/>
        <w:bidi w:val="0"/>
        <w:ind w:left="0" w:right="0" w:hanging="0"/>
        <w:jc w:val="both"/>
        <w:rPr/>
      </w:pPr>
      <w:r>
        <w:rPr>
          <w:sz w:val="15"/>
          <w:szCs w:val="15"/>
        </w:rPr>
        <w:t>2. Continua declarando "LA EMPRESA" que con motivo de la</w:t>
      </w:r>
      <w:r>
        <w:rPr>
          <w:i/>
          <w:iCs/>
          <w:sz w:val="15"/>
          <w:szCs w:val="15"/>
        </w:rPr>
        <w:t xml:space="preserve"> temporada alta</w:t>
      </w:r>
      <w:r>
        <w:rPr>
          <w:sz w:val="15"/>
          <w:szCs w:val="15"/>
        </w:rPr>
        <w:t xml:space="preserve"> de (señalar si se trata de ventas, producción, etc.) requiere contratar los servicios temporales de una persona que pueda desahogar este trabajo, durante dicha temporada. </w:t>
      </w:r>
    </w:p>
    <w:p>
      <w:pPr>
        <w:pStyle w:val="Default"/>
        <w:bidi w:val="0"/>
        <w:ind w:left="0" w:right="0" w:hanging="0"/>
        <w:jc w:val="both"/>
        <w:rPr/>
      </w:pPr>
      <w:r>
        <w:rPr>
          <w:sz w:val="15"/>
          <w:szCs w:val="15"/>
        </w:rPr>
        <w:t xml:space="preserve">3. Manifiesta que mientras subsista la circunstancia extraordinaria a que se refiere la declaración que antecede, los servicios del “TRABAJADOR” serán requeridos para que con su trabajo se pueda atender (Indicar actividades a desempeñar). </w:t>
      </w:r>
    </w:p>
    <w:p>
      <w:pPr>
        <w:pStyle w:val="Default"/>
        <w:bidi w:val="0"/>
        <w:ind w:left="0" w:right="0" w:hanging="0"/>
        <w:jc w:val="both"/>
        <w:rPr/>
      </w:pPr>
      <w:r>
        <w:rPr>
          <w:sz w:val="15"/>
          <w:szCs w:val="15"/>
        </w:rPr>
        <w:t xml:space="preserve">4. Tener su domicilio en ____________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I. DEL “TRABAJADOR”: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Por sus generales, el “TRABAJADOR” declara ser de sexo _____; de _____ años de edad; estado civil _____; de nacionalidad _____ y con domicilio en ________________________con RFC: ________________________y CURP: ________________________. </w:t>
      </w:r>
    </w:p>
    <w:p>
      <w:pPr>
        <w:pStyle w:val="Default"/>
        <w:bidi w:val="0"/>
        <w:ind w:left="0" w:right="0" w:hanging="0"/>
        <w:jc w:val="both"/>
        <w:rPr/>
      </w:pPr>
      <w:r>
        <w:rPr>
          <w:sz w:val="15"/>
          <w:szCs w:val="15"/>
        </w:rPr>
        <w:t xml:space="preserve">2. Continua declarando el “TRABAJADOR” que ha recibido una completa explicación de la naturaleza temporal del trabajo que va a desarrollar y que tiene los conocimientos y aptitudes necesarios para el desarrollo del mismo, por lo que está conforme en prestar los servicios temporales a "LA EMPRESA" durante la </w:t>
      </w:r>
      <w:r>
        <w:rPr>
          <w:i/>
          <w:iCs/>
          <w:sz w:val="15"/>
          <w:szCs w:val="15"/>
        </w:rPr>
        <w:t>temporada alta</w:t>
      </w:r>
      <w:r>
        <w:rPr>
          <w:sz w:val="15"/>
          <w:szCs w:val="15"/>
        </w:rPr>
        <w:t xml:space="preserve"> de (señalar si se trata de ventas, producción, etc.)que realiza anualmente durante los meses de (Indicar el periodo a laborar).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En consecuencia, ambas partes aceptan celebrar el presente Contrato de Trabajo por </w:t>
      </w:r>
      <w:r>
        <w:rPr>
          <w:i/>
          <w:iCs/>
          <w:sz w:val="15"/>
          <w:szCs w:val="15"/>
        </w:rPr>
        <w:t>Temporda</w:t>
      </w:r>
      <w:r>
        <w:rPr>
          <w:sz w:val="15"/>
          <w:szCs w:val="15"/>
        </w:rPr>
        <w:t xml:space="preserve">, en los términos del artículo 39-F de la Ley Federal del Trabajo.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C L Á U S U L A S</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PRIMERA</w:t>
      </w:r>
      <w:r>
        <w:rPr>
          <w:sz w:val="15"/>
          <w:szCs w:val="15"/>
        </w:rPr>
        <w:t xml:space="preserve">.- "LA EMPRESA" contrata los servicios del “TRABAJADOR” por </w:t>
      </w:r>
      <w:r>
        <w:rPr>
          <w:i/>
          <w:iCs/>
          <w:sz w:val="15"/>
          <w:szCs w:val="15"/>
        </w:rPr>
        <w:t>temporada</w:t>
      </w:r>
      <w:r>
        <w:rPr>
          <w:sz w:val="15"/>
          <w:szCs w:val="15"/>
        </w:rPr>
        <w:t xml:space="preserve"> en los términos de lo dispuesto, en el artículo 39-F de la Ley Federal del Trabajo, para las (Indicar las actividades a realizar a efectos de justificar la temporalidad), en los términos de las declaraciones que anteceden. El “TRABAJADOR” se obliga a prestar a "LA EMPRESA", bajo su dirección y vigilancia, sus servicios personales como (Indicar puesto que desempeñará) acordando el mismo en seguir las instrucciones que reciba de "LA EMPRESA" en relación con el lugar, la forma y el tiempo en que deba desarrollar su labor, en la inteligencia de que el “TRABAJADOR” deberá presentarse año con año, a cubrir su trabajo al inicio de la temporada señalada en el punto II.2 de las declaraciones de este contrato, según indicación escrita que reciba de "LA EMPRESA".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SEGUNDA</w:t>
      </w:r>
      <w:r>
        <w:rPr>
          <w:sz w:val="15"/>
          <w:szCs w:val="15"/>
        </w:rPr>
        <w:t xml:space="preserve">.- Queda expresamente acordado, entre las partes que "LA EMPRESA" podrá, dentro de los primeros 30 (treinta) días de prestación de los servicios, rescindir el presente Contrato, sin ninguna responsabilidad de su parte, si el “TRABAJADOR” demuestra falta de capacidad, aptitudes o facultades que dijo tener en la declaración II.2 que antecede, o bien se demuestra engaño en los certificados y referencias que hubiese presentado. </w:t>
      </w:r>
    </w:p>
    <w:p>
      <w:pPr>
        <w:pStyle w:val="Default"/>
        <w:bidi w:val="0"/>
        <w:ind w:left="0" w:right="0" w:hanging="0"/>
        <w:jc w:val="both"/>
        <w:rPr/>
      </w:pPr>
      <w:r>
        <w:rPr>
          <w:b/>
          <w:bCs/>
          <w:sz w:val="15"/>
          <w:szCs w:val="15"/>
        </w:rPr>
        <w:t xml:space="preserve"> </w:t>
      </w:r>
    </w:p>
    <w:p>
      <w:pPr>
        <w:pStyle w:val="Default"/>
        <w:bidi w:val="0"/>
        <w:ind w:left="0" w:right="0" w:hanging="0"/>
        <w:jc w:val="both"/>
        <w:rPr/>
      </w:pPr>
      <w:r>
        <w:rPr>
          <w:b/>
          <w:bCs/>
          <w:sz w:val="15"/>
          <w:szCs w:val="15"/>
        </w:rPr>
        <w:t>TERCERA</w:t>
      </w:r>
      <w:r>
        <w:rPr>
          <w:sz w:val="15"/>
          <w:szCs w:val="15"/>
        </w:rPr>
        <w:t xml:space="preserve">.- El horario de labores del “TRABAJADOR” será de (Especificar inicio y fin de la jornada diaria de trabajo) horas, de (día) a (día) de cada semana. Conviene éste con “LA EMPRESA” que en cualquier momento el horario puede ser modificado de acuerdo con las necesidades de la compañía, por lo que “LA EMPRESA” puede establecer dicho horario bajo cualquiera de las modalidades señaladas en el artículo 59 de la Ley Federal del Trabajo, ya sea para implantar una labor semanaria de lunes a viernes y obtener el reposo del sábado en la tarde, de ese día por completo o cualquier otra modalidad equivalente.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CUARTA</w:t>
      </w:r>
      <w:r>
        <w:rPr>
          <w:sz w:val="15"/>
          <w:szCs w:val="15"/>
        </w:rPr>
        <w:t xml:space="preserve">.- El “TRABAJADOR” no podrá laborar más tiempo del señalado en la jornada legal. Para el caso de que tenga que laborar más tiempo del legal, deberá recabar permiso por escrito de su jefe inmediato, sin cuyo requisito no se le cubrirá el importe de ninguna jornada extraordinaria supuestamente laborada.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QUINTA</w:t>
      </w:r>
      <w:r>
        <w:rPr>
          <w:sz w:val="15"/>
          <w:szCs w:val="15"/>
        </w:rPr>
        <w:t xml:space="preserve">.- Como remuneración por sus servicios, el “TRABAJADOR” recibirá la cantidad mensual de $_________m.n., dicho pago será hecho por (quincenas o semanas), conviniendo las partes en que el salario mencionado en la presente cláusula incluye el importe de la parte proporcional del séptimo día y el pago de los días de descanso obligatorio. </w:t>
      </w:r>
    </w:p>
    <w:p>
      <w:pPr>
        <w:pStyle w:val="Default"/>
        <w:bidi w:val="0"/>
        <w:ind w:left="0" w:right="0" w:hanging="0"/>
        <w:jc w:val="both"/>
        <w:rPr>
          <w:rFonts w:cs="Times New Roman"/>
          <w:color w:val="auto"/>
        </w:rPr>
      </w:pPr>
      <w:r>
        <w:rPr>
          <w:rFonts w:cs="Times New Roman"/>
          <w:color w:val="auto"/>
        </w:rPr>
      </w:r>
      <w:r>
        <w:br w:type="page"/>
      </w:r>
    </w:p>
    <w:p>
      <w:pPr>
        <w:pStyle w:val="Default"/>
        <w:bidi w:val="0"/>
        <w:ind w:left="0" w:right="0" w:hanging="0"/>
        <w:jc w:val="both"/>
        <w:rPr/>
      </w:pPr>
      <w:r>
        <w:rPr>
          <w:rFonts w:cs="Times New Roman"/>
          <w:b/>
          <w:bCs/>
          <w:color w:val="auto"/>
          <w:sz w:val="15"/>
          <w:szCs w:val="15"/>
        </w:rPr>
        <w:t>SEXTA</w:t>
      </w:r>
      <w:r>
        <w:rPr>
          <w:color w:val="auto"/>
          <w:sz w:val="15"/>
          <w:szCs w:val="15"/>
        </w:rPr>
        <w:t xml:space="preserve">.- El “TRABAJADOR” se obliga a otorgar recibo por la totalidad de los salarios ordinarios y extraordinarios devengados a que tuviese derecho hasta la fecha del recibo correspondiente, por lo que si tuviese alguna aclaración que hacer sobre sus salarios en el momento de recibirlos deberá hacerlo, pues no se admitirá aclaración alguna una vez firmado el recibo correspondient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SÉPTIMA</w:t>
      </w:r>
      <w:r>
        <w:rPr>
          <w:color w:val="auto"/>
          <w:sz w:val="15"/>
          <w:szCs w:val="15"/>
        </w:rPr>
        <w:t xml:space="preserve">.- El “TRABAJADOR” disfrutará de uno de descanso por cada seis de trabajo. En los casos en que "LA EMPRESA" señale días de descanso que no coincidan con el día domingo, se obliga a pagar al “TRABAJADOR” la prima a que se refiere el artículo 71 de la Ley Federal del Trabajo durante el tiempo que el “TRABAJADOR” labore en día doming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OCTAVA</w:t>
      </w:r>
      <w:r>
        <w:rPr>
          <w:color w:val="auto"/>
          <w:sz w:val="15"/>
          <w:szCs w:val="15"/>
        </w:rPr>
        <w:t xml:space="preserve">.- "LA EMPRESA" se obliga a proporcionar al “TRABAJADOR” los días de descanso obligatorio que establece la Ley Federal del Trabajo y que coincidan con la duración del presente Contrat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NOVENA</w:t>
      </w:r>
      <w:r>
        <w:rPr>
          <w:color w:val="auto"/>
          <w:sz w:val="15"/>
          <w:szCs w:val="15"/>
        </w:rPr>
        <w:t xml:space="preserve">.- El “TRABAJADOR” conviene en someterse a los reconocimientos médicos que ordene "LA EMPRESA" en los términos de la fracción X del artículo 134 de la Ley Federal del Trabajo, en el entendido de que el médico que practique dicho examen será designado y retribuido por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w:t>
      </w:r>
      <w:r>
        <w:rPr>
          <w:color w:val="auto"/>
          <w:sz w:val="15"/>
          <w:szCs w:val="15"/>
        </w:rPr>
        <w:t xml:space="preserve">.- "LA EMPRESA" inscribirá oportunamente al “TRABAJADOR” ante el Instituto Mexicano del Seguro Social (IMSS), obligándose el “TRABAJADOR” a permitir que "LA EMPRESA" le haga los descuentos a su salario que sean necesarios y que tengan por objeto cubrir la cuota obrera ante el IMSS. Ambas partes se comprometen a cumplir con todo lo relativo a la Ley del Seguro Social y sus Reglamento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PRIMERA</w:t>
      </w:r>
      <w:r>
        <w:rPr>
          <w:color w:val="auto"/>
          <w:sz w:val="15"/>
          <w:szCs w:val="15"/>
        </w:rPr>
        <w:t xml:space="preserve">.- Las partes convienen que el “TRABAJADOR” será capacitado o adiestrado en su trabajo por "LA EMPRESA", de conformidad con los planes y programas de capacitación y adiestramiento establecidos en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SEGUNDA</w:t>
      </w:r>
      <w:r>
        <w:rPr>
          <w:color w:val="auto"/>
          <w:sz w:val="15"/>
          <w:szCs w:val="15"/>
        </w:rPr>
        <w:t xml:space="preserve">.- En los casos en que el "TRABAJADOR" tenga que trasladarse a lugares fuera de esta ciudad, convendrá con "LA EMPRESA" en el monto diario de los viáticos, de conformidad con la Ley del Impuesto Sobre la Renta y, de igual forma, convendrá con éste sobre el sistema de transporte que deberá utilizar para tal efecto. En todo caso, el "TRABAJADOR" comprobará el importe de los gastos efectuados durante los viajes que realice con notas facturas que contengan los requisitos de carácter fiscal.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TERCERA</w:t>
      </w:r>
      <w:r>
        <w:rPr>
          <w:color w:val="auto"/>
          <w:sz w:val="15"/>
          <w:szCs w:val="15"/>
        </w:rPr>
        <w:t xml:space="preserve">.- Queda expresamente acordado entre las partes, que durante el desarrollo de las labores del “TRABAJADOR” se familiarizará con cierta información relacionada con (Indicar los procesos de trabajo) de "LA EMPRESA", la cual se obliga a conservar, en forma estrictamente confidencial y por tanto, se obliga a no divulgar a terceros, dicha información y a devolverla a “LA EMPRESA” al término de la vigencia de este Contrat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CUARTA</w:t>
      </w:r>
      <w:r>
        <w:rPr>
          <w:color w:val="auto"/>
          <w:sz w:val="15"/>
          <w:szCs w:val="15"/>
        </w:rPr>
        <w:t xml:space="preserve">.- El "TRABAJADOR" reconoce que son propiedades de "LA EMPRESA" todos los documentos, materiales, manuales de instrucción e instrumentos en general que se le proporcionen para el mejor aprovechamiento de los conocimientos, que se le trasmitan en el desempeño de sus labores con motivo del presente Contrato, obligándose a conservarlos en buen estado y a entregarlos a "LA EMPRESA" cuando le sean requeridos, en razón de que dichos instrumentos, en ningún momento, podrán ser considerados como parte integrante del salario que devengue el "TRABAJADOR”.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Para todos los efectos legales que se deriven de este Contrato, el salario diario integrado comprenderá todas las prestaciones en efectivo y en bienes que perciba el "TRABAJADOR", incluyendo las partes fijas y variabl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QUINTA</w:t>
      </w:r>
      <w:r>
        <w:rPr>
          <w:color w:val="auto"/>
          <w:sz w:val="15"/>
          <w:szCs w:val="15"/>
        </w:rPr>
        <w:t xml:space="preserve">.- Ambas partes pactan que en defecto de lo establecido en el presente Contrato, se sujetarán a las disposiciones de la Ley Federal del Trabajo y para todo conflicto o interpretación que se suscite con motivo de la ejecución, la interpretación y el cumplimiento del presente Contrato están de acuerdo en someterse a la jurisdicción de la (Junta Federal o Local de Conciliación y Arbitraje), renunciando al fuero que pudiese corresponderlas en razón del domicilio presente o futur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Leído que fue por ambas partes este documento y una vez enteradas de su contenido y alcance, lo firman por duplicado en la (Ciudad y fecha en que se suscribe el contrato), quedando un ejemplar en poder de cada una de las par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widowControl w:val="false"/>
        <w:bidi w:val="0"/>
        <w:ind w:left="0" w:right="0" w:hanging="0"/>
        <w:jc w:val="both"/>
        <w:rPr>
          <w:rFonts w:cs="Times New Roman"/>
          <w:color w:val="auto"/>
        </w:rPr>
      </w:pPr>
      <w:r>
        <w:rPr>
          <w:rFonts w:cs="Times New Roman"/>
          <w:color w:val="auto"/>
        </w:rPr>
      </w:r>
      <w:r>
        <mc:AlternateContent>
          <mc:Choice Requires="wps">
            <w:drawing>
              <wp:anchor behindDoc="0" distT="72390" distB="72390" distL="72390" distR="72390" simplePos="0" locked="0" layoutInCell="0" allowOverlap="1" relativeHeight="2">
                <wp:simplePos x="0" y="0"/>
                <wp:positionH relativeFrom="page">
                  <wp:posOffset>1537335</wp:posOffset>
                </wp:positionH>
                <wp:positionV relativeFrom="page">
                  <wp:posOffset>7669530</wp:posOffset>
                </wp:positionV>
                <wp:extent cx="4768850" cy="805815"/>
                <wp:effectExtent l="0" t="0" r="0" b="0"/>
                <wp:wrapNone/>
                <wp:docPr id="1" name="Frame1"/>
                <a:graphic xmlns:a="http://schemas.openxmlformats.org/drawingml/2006/main">
                  <a:graphicData uri="http://schemas.microsoft.com/office/word/2010/wordprocessingShape">
                    <wps:wsp>
                      <wps:cNvSpPr txBox="1"/>
                      <wps:spPr>
                        <a:xfrm>
                          <a:off x="0" y="0"/>
                          <a:ext cx="4768850" cy="805815"/>
                        </a:xfrm>
                        <a:prstGeom prst="rect"/>
                        <a:solidFill>
                          <a:srgbClr val="FFFFFF">
                            <a:alpha val="0"/>
                          </a:srgbClr>
                        </a:solidFill>
                      </wps:spPr>
                      <wps:txb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5.5pt;height:63.45pt;mso-wrap-distance-left:5.7pt;mso-wrap-distance-right:5.7pt;mso-wrap-distance-top:5.7pt;mso-wrap-distance-bottom:5.7pt;margin-top:603.9pt;mso-position-vertical-relative:page;margin-left:121.05pt;mso-position-horizontal-relative:page">
                <v:fill opacity="0f"/>
                <v:textbo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v:textbox>
                <w10:wrap type="none"/>
              </v:rect>
            </w:pict>
          </mc:Fallback>
        </mc:AlternateContent>
      </w:r>
    </w:p>
    <w:p>
      <w:pPr>
        <w:pStyle w:val="Default"/>
        <w:bidi w:val="0"/>
        <w:ind w:left="0" w:right="0" w:hanging="0"/>
        <w:jc w:val="both"/>
        <w:rPr/>
      </w:pPr>
      <w:r>
        <w:rPr>
          <w:rFonts w:cs="Times New Roman"/>
          <w:color w:val="auto"/>
          <w:sz w:val="15"/>
          <w:szCs w:val="15"/>
        </w:rPr>
        <w:t xml:space="preserve"> </w:t>
      </w:r>
    </w:p>
    <w:p>
      <w:pPr>
        <w:pStyle w:val="Default"/>
        <w:bidi w:val="0"/>
        <w:ind w:left="0" w:right="0" w:hanging="0"/>
        <w:jc w:val="both"/>
        <w:rPr/>
      </w:pPr>
      <w:r>
        <w:rPr>
          <w:rFonts w:cs="Calibri" w:ascii="Calibri" w:hAnsi="Calibri"/>
          <w:color w:val="auto"/>
          <w:sz w:val="22"/>
          <w:szCs w:val="22"/>
        </w:rPr>
        <w:t xml:space="preserve"> </w:t>
      </w:r>
    </w:p>
    <w:sectPr>
      <w:type w:val="nextPage"/>
      <w:pgSz w:w="12240" w:h="16340"/>
      <w:pgMar w:left="1420" w:right="1312" w:gutter="0" w:header="0" w:top="204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paragraph" w:styleId="Default">
    <w:name w:val="Default"/>
    <w:qFormat/>
    <w:pPr>
      <w:widowControl w:val="false"/>
      <w:bidi w:val="0"/>
      <w:jc w:val="left"/>
      <w:textAlignment w:val="auto"/>
    </w:pPr>
    <w:rPr>
      <w:rFonts w:ascii="Verdana" w:hAnsi="Verdana" w:eastAsia="Times New Roman" w:cs="Verdana"/>
      <w:color w:val="000000"/>
      <w:kern w:val="2"/>
      <w:sz w:val="24"/>
      <w:szCs w:val="24"/>
      <w:lang w:val="es-MX" w:eastAsia="es-MX"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2</Words>
  <Characters>9095</Characters>
  <CharactersWithSpaces>7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37:00Z</dcterms:created>
  <dc:creator>Angeles de la Consolacion Paniagua Marques</dc:creator>
  <dc:description/>
  <dc:language>en-US</dc:language>
  <cp:lastModifiedBy/>
  <dcterms:modified xsi:type="dcterms:W3CDTF">2015-06-01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 Morgan Hernandez</vt:lpwstr>
  </property>
</Properties>
</file>