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ONTRATO DE MUTUO SIN INTERÉS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n la ciudad de Guadalajara, Jal., a los _______ días del mes de ______________ de (1998) mil novecientos noventa y ocho, comparecieron por una parte, el Sr. ingeniero JOSE LUIS CORONA ROMERO, mexicano, soltero, mayor de edad, con domicilio en calle A las Cimas, número 226, colonia Prados Vallarta, en Zapopan, Jal., a quien en lo sucesivo se le denominará como "EL MUTUANTE" y, por otra parte, los señores RODRIGO FABIAN FERNANDEZ RAMIREZ y ALEJANDRO CORONA ROMERO, mexicanos, solteros, mayores de edad, el primero con domicilio en calle Santa Catalina de Siena, número 979, Interior 1, y el segundo con domicilio en calle A las Cimas, número 226, colonia Prados Vallarta, en Zapopan, Jal., a quienes se les denominará "LOS MUTUARIOS", con el objeto de formalizar un Contrato de Mutuo sin Interés, el cual sujetan al tenor de las siguientes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LAUSULA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Primera. </w:t>
      </w:r>
      <w:r>
        <w:rPr>
          <w:rFonts w:cs="Times New Roman" w:ascii="Times New Roman" w:hAnsi="Times New Roman"/>
          <w:sz w:val="20"/>
          <w:szCs w:val="20"/>
        </w:rPr>
        <w:t>El "MUTUANTE" en este acto entrega a "LOS MUTUARIOS" la cantidad de US $2,000.00 (DOS MIL DOLARES AMERICANOS 00/100) en efectivo, sirviendo el presente contrato como el recibo más amplio que en derecho correspond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Segunda. </w:t>
      </w:r>
      <w:r>
        <w:rPr>
          <w:rFonts w:cs="Times New Roman" w:ascii="Times New Roman" w:hAnsi="Times New Roman"/>
          <w:sz w:val="20"/>
          <w:szCs w:val="20"/>
        </w:rPr>
        <w:t>Ambas partes están de acuerdo con que se señale como domicilio para el cumplimiento de la obligación la casa del "MUTUANTE", ubicada en la calle A las Cimas, número 226, colonia Prados Vallarta, en Zapopan, Jal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Tercera.</w:t>
      </w:r>
      <w:r>
        <w:rPr>
          <w:rFonts w:cs="Times New Roman" w:ascii="Times New Roman" w:hAnsi="Times New Roman"/>
          <w:sz w:val="20"/>
          <w:szCs w:val="20"/>
        </w:rPr>
        <w:t xml:space="preserve"> "EL MUTUANTE" conviene con "LOS MUTUARIOS", en no fijar una fecha para la devolución de la cantidad mutuada, dejando a éstos en libertad de que se la vayan pagando, conforme estén en posibilidades de hacerlo, ya sea en parcialidades o, en forma total, dicho pago se debe efectuar en efectivo y en el domicilio del "MUTUANTE", el cual se encuentra descrito anteriorment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Cuarta.</w:t>
      </w:r>
      <w:r>
        <w:rPr>
          <w:rFonts w:cs="Times New Roman" w:ascii="Times New Roman" w:hAnsi="Times New Roman"/>
          <w:sz w:val="20"/>
          <w:szCs w:val="20"/>
        </w:rPr>
        <w:t xml:space="preserve"> Ambas partes convienen en que el presente contrato sea sin interes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Quinta. </w:t>
      </w:r>
      <w:r>
        <w:rPr>
          <w:rFonts w:cs="Times New Roman" w:ascii="Times New Roman" w:hAnsi="Times New Roman"/>
          <w:sz w:val="20"/>
          <w:szCs w:val="20"/>
        </w:rPr>
        <w:t>Los contratantes convienen que el presente contrato es de carácter privado, pero contiene todos los derechos y obligaciones inherentes a su naturalez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Sexta.</w:t>
      </w:r>
      <w:r>
        <w:rPr>
          <w:rFonts w:cs="Times New Roman" w:ascii="Times New Roman" w:hAnsi="Times New Roman"/>
          <w:sz w:val="20"/>
          <w:szCs w:val="20"/>
        </w:rPr>
        <w:t xml:space="preserve"> Ambas partes convienen en que para la INTERPRETACION y cumplimiento del presente contrato se sometan expresamente a las leyes y tribunales de la ciudad de Guadalajara, Jal., renunciando a la competencia de cualesquier otros que por razones de domicilio u otras circunstancias les pudieran corresponde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eído que fue el presente contrato, enterados del alcance y valor legal del mismo, las partes lo firman por duplicado, ante los testigos de asistencia que dan f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TRATANTE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"MUTUANTE"</w:t>
        <w:tab/>
        <w:tab/>
        <w:tab/>
        <w:tab/>
        <w:tab/>
        <w:tab/>
        <w:t>"MUTUARIOS"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</w:t>
        <w:tab/>
        <w:tab/>
        <w:tab/>
        <w:tab/>
        <w:t>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g. José Luis Corona Romero</w:t>
        <w:tab/>
        <w:tab/>
        <w:tab/>
        <w:tab/>
        <w:t xml:space="preserve">Sr. Rodrigo F. Fernández Ramírez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Sr. Alejandro Corona Romer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STIGO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</w:t>
        <w:tab/>
        <w:tab/>
        <w:tab/>
        <w:tab/>
        <w:t>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7:01:00Z</dcterms:created>
  <dc:creator>ALEJANDRA</dc:creator>
  <dc:description/>
  <dc:language>en-US</dc:language>
  <cp:lastModifiedBy>ALEJANDRA</cp:lastModifiedBy>
  <dcterms:modified xsi:type="dcterms:W3CDTF">2014-07-24T17:15:00Z</dcterms:modified>
  <cp:revision>1</cp:revision>
  <dc:subject/>
  <dc:title/>
</cp:coreProperties>
</file>