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SCRITO DE DESISTIMIENTO DE LA DEMANDA POR PARTE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DIENTE N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H. JUNTA DE CONCILIACION Y ARBITRAJ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ESENTE.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omoviendo en los autos al rubro indicados, respetuosamente conparezco para expone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por medio del presente escrito vengo a solicitar se me tenga por desistido de la demanda y de las acciones intentadas en el presente juicio por haberme sido cubiertas todas las  prestaciones reclama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ENTAM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CH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41:00Z</dcterms:created>
  <dc:creator>ALEJANDRA</dc:creator>
  <dc:description/>
  <dc:language>en-US</dc:language>
  <cp:lastModifiedBy>ALEJANDRA</cp:lastModifiedBy>
  <dcterms:modified xsi:type="dcterms:W3CDTF">2014-08-29T15:01:00Z</dcterms:modified>
  <cp:revision>1</cp:revision>
  <dc:subject/>
  <dc:title/>
</cp:coreProperties>
</file>