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ESCRITO EXHIBIENDO LA POLIZA DE FIANZA PARA QUE SE LEVANTE EL SECUESTRO PROVISI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V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P. 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Presidente de la Junta ____________ de Conciliación y Arbitra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____________________, con el carácter de apoderadoo de ____________________, personalidad que tengo reconocida en el expediente arriba indicado, con domicilio para oír notificaciones señalado en autos, respetuosamente d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cumplimiento del acuerdo dictado con fecha _________ vengo a exhibir la póliza de fianza número _______________, expedida por __________________, con fecha ________________ que garantiza el monto de la cantidad fijada en el referido acuerdo; por lo que solicito que se levante el secuestro provisional decretado en bienes de mi represen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o expue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usted, C. Presidente de esa H. Junta, atentamente pido se sir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Unico .</w:t>
      </w:r>
      <w:r>
        <w:rPr>
          <w:rFonts w:cs="Times New Roman" w:ascii="Times New Roman" w:hAnsi="Times New Roman"/>
          <w:sz w:val="20"/>
          <w:szCs w:val="20"/>
        </w:rPr>
        <w:t xml:space="preserve"> - Tenerme por presentado en los términos de este escrito, exhibiendo la póliza de fianza para garantizar la cantidad fijada en el acuerdo mencionado; y en consecuencia, resolvere que se levante el secuestro provisional decretado en bienes de mi representada, para todos los efectos legales correspondientes, con fundamento en lo dispuesto en el artículo 864 de la Ley Federal del Trabaj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Lugar y fech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4:41:00Z</dcterms:created>
  <dc:creator>ALEJANDRA</dc:creator>
  <dc:description/>
  <dc:language>en-US</dc:language>
  <cp:lastModifiedBy>ALEJANDRA</cp:lastModifiedBy>
  <dcterms:modified xsi:type="dcterms:W3CDTF">2014-08-29T14:49:00Z</dcterms:modified>
  <cp:revision>1</cp:revision>
  <dc:subject/>
  <dc:title/>
</cp:coreProperties>
</file>