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UNCIA VOLUN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____ a _________ de _____________ de 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medio de la presente le comunico que por convenir así a mis intereses particulares, con esta fecha he resuelto dar por terminada voluntariamente la relación laboral y/o contrato individual de trabajo que me unía con usted(es) en términos del artículo 5 F. XIII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 manifiesto asimismo expresamente que durante el tiempo que presté mis servicios, nunca sufrí riesgo de trabajo alguno, de igual modo a la fecha no se me adeuda prestación alguna de ningún tipo, y por último y en virtud de esta renuncia voluntaria no me reservo acción o derecho que ejercitar de ninguna naturaleza en el futuro, ni en contra suya ni de su negocio, ni de su representante legal, ni de ninguna otra persona que hubiere sido mi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Ratificada que fue la presente en todas sus partes la firmo cruzando el texto y al calce para const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 y firma o huella d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_______________               TESTIGO 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OMICILIO _____________               DOMICILIO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FIRMA _________________               FIRMA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9:00Z</dcterms:created>
  <dc:creator>ALEJANDRA</dc:creator>
  <dc:description/>
  <dc:language>en-US</dc:language>
  <cp:lastModifiedBy>ALEJANDRA</cp:lastModifiedBy>
  <dcterms:modified xsi:type="dcterms:W3CDTF">2014-09-02T14:41:00Z</dcterms:modified>
  <cp:revision>1</cp:revision>
  <dc:subject/>
  <dc:title/>
</cp:coreProperties>
</file>