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OLICITUD DE LICENCIA OBLIGATORIA DE PATEN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PATENTE NUM.: 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DIRECTOR DEL INSTITUTO MEXICAN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 LA PROPIEDAD INDUSTRIA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 R E S E N T 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, por mi propio derecho, señalando como domicilio para oír y recibir toda clase de notificaciones y documentos el ubicado en ____________________, de esta ciudad, y autorizando para tales efectos  a los CC. ______________________, ante usted con el debido respeto comparezco y expon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Por medio del presente escrito y con fundamento en lo establecido por los artículos ______________ de la Ley de la Propiedad Industrial y el artículo ___________ de su Reglamento vengo a solicitar licencia obligatoria en relación a la patente en que promuevo toda vez que ha transcurrido el término a que se refiere el artículo __________ invocado, sin que a la fecha su titular haya explotado la misma o haya justificado debidamente su no explotación, sin que tampoco el titular tenga licencia contractual concedida y que por virtud de ella se estén importando productos obtenidos por el proceso paten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efectos del artículo ___________ de la Ley de la Propiedad Industrial y el artículo _____________ de su Reglamento, se acompaña al presente escrito: 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do lo anterior y toda vez que reúnen los requisitos que establece la ley de la Materia procede otorgar la licencia solici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í mismo y en términos del artículo __________ del Reglamento de la Ley de la Propiedad Industrial solicito al titular de la patente o registro, para que dentro del término de Ley manifieste lo que a su derecho conven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, ____________ a ____________ de 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42:00Z</dcterms:created>
  <dc:creator>CARMEN ARROYO.</dc:creator>
  <dc:description/>
  <cp:keywords/>
  <dc:language>en-US</dc:language>
  <cp:lastModifiedBy>Víctor</cp:lastModifiedBy>
  <dcterms:modified xsi:type="dcterms:W3CDTF">2019-04-08T16:42:00Z</dcterms:modified>
  <cp:revision>2</cp:revision>
  <dc:subject/>
  <dc:title>SOLICITUD DE LICENCIA OBLIGATORIA DE PATENTE</dc:title>
</cp:coreProperties>
</file>