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ORDINARIA DE ACCIONIST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                        a las                      horas del día            de                   de mil novecientos                                                              , domicilio social de                                   , se reunieron los accionistas de esa empresa con el objeto de celebrar Asamblea General Ordinaria de Accionistas, atendiendo al citatorio que les hizo el Presidente del Consejo de Administración señ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 inició el acto bajo la Presidencia del señor                                      fungiendo como Secretario el Sr.                                        Quienes fueron designados unánimemente por los asistentes a la Asamble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residente designó como escrutadores a los señores                                                   quienes una vez que aceptaron el cargo y procedieron a hacer el recuento de las acciones amparadas por certificados provisionales que poseen o representan los asistentes a esta Asamblea. El Presidente consultó el Libro de Registro de Acciones Nominativas de la Sociedad en los términos de los artículos 128 y 129 de la Ley General de Sociedades Mercantiles y en unión de los escrutadores certifica que están presentes las personas y las sociedades que a continuación se listan con derecho a vo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b/>
        <w:tab/>
        <w:tab/>
        <w:tab/>
        <w:tab/>
        <w:tab/>
        <w:t>CAPITAL SOCI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MBRE</w:t>
        <w:tab/>
        <w:tab/>
        <w:tab/>
        <w:tab/>
        <w:tab/>
        <w:t>ACCIONES</w:t>
        <w:tab/>
        <w:t>SERIE</w:t>
        <w:tab/>
        <w:tab/>
        <w:t>CAPIT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atención a dictámen de los Escrutadores en el sentido de que está representado la totalidad del capital social, el Presidente declaró legalmente instalada la Asamblea, sin necesidad de publicación de convocato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seguida el Secretario dió lectura a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RDEN DEL D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iscutir, aprobar o modificar el informe de los Administradores a que se refiere el enunciado general del artículo 172 de la Ley General de Sociedades Mercantiles, tomando en cuenta el informe de los Comisarios y tomar las medidas que juzgue oportunas, por el período de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II.- Nombramiento o reelección de Consejeros, funcionarios y Comisarios de la Sociedad para el ejercicio del                                     d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III.- Determinación de la remuneración a Consejeros y Comisarios por el período d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Asuntos Gener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continuación la Asamblea procedió al desahogo de los diversos puntos del Orden del Día, misma que fue aprobada por unanimidad de vo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iscutir, aprobar o modificar el informe de los Administradores a que se refiere el enunciado general del artículo 172 de la Ley General de Sociedades Mercantiles, tomando en cuenta el informe de los Comisarios y tomar las medidas que juzgue oportunas, por el período de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residente de la Asamblea dió lectura a la información financiera que se lista a continuación, correspondiente al período del                   , a fin de poner a consideración de la Asamblea dicha document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Un informe de los Administradores sobre la marcha de la Sociedad en el ejercicio así como las políticas seguidas por los Administradores y en su caso, sobre los principales proyectos exist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Un informe en que se declaran y explican las principales políticas y criterios contables y de información seguidos en la preparación de la información financie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Un estado que muestra la situación financiera de la Sociedad a la fecha de cierre del perío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Un estado que muestra debidamente explicados y clasificados los resultados de la Sociedad durante el perío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Un estado que muestra los cambios en la situación financiera durante el perío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Un estado que muestra los cambios en las partidas que integran el patrimonio social acaecido durante el perío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Las notas complementarias o aclaratorias a la información que se suministran en los estados anterior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en uso de la palabra los Comisarios de la sociedad, dieron lectura al informe a que se refiere la fracción IV del Artículo 166 de la Ley General de Sociedades Mercantiles, mismo que no objetó el contenido de la información financiera antes señalada manifestando que a su parecer debe ser aprob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spués de una amplia deliberación entre los asistentes, se decidió por unanimidad de votos aprobar el informe de los Administradores, consistente en la documentación antes señalada y que corresponde al período comprendido del                             , misma que se adjunta a esta acta, firmada por ellos y que forma parte integrante de la mis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II.- Nombramiento o reelección de Consejeros, Funcionarios y Comisarios de la Sociedad para el ejercicio d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uso de la palabra el Presidente del Consejo de Administración manifestó que en cumplimiento a lo que disponen las cláusulas,                                     de los Estatutos Sociales, solicita que en este mismo acto se lleven por separado una Asamblea Especial de Accionistas de la Serie “B”, a fin de que en los términos de lo acordado en el contrato social se nombren los Consejeros Propietarios y Suplentes de cada una de dichas series por este ejercic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spués de un breve receso de esta Asamblea mientras se llevaron a cabo las Asambleas Especiales de Accionistas antes señaladas, se acordó por unanimidad de votos, tanto por parte de los accionistas de la Serie “A”, como los de la Serie “B”, que el Consejo de administración que regirá durante el ejercicio                                     será e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ejeros de la Serie “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PIETARIOS                                               SUPLENT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ejeros de la Serie “B”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PIETARIOS                                               SUPLENT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conformidad con lo que establece la cláusula                 de los Estatutos por unanimidad de votos de ambas series de acciones se acuerda designar por cargo a los siguientes Consejeros dentro de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ejo de Administración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cr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sor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ce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oc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odos los Consejeros y Comisarios ya habrán caucionado en el pasado el desempeño de su encargos, con excepción del Sr.                                  , quien lo hace en este momento, devolviéndose la caución que otorgó en su oportunidad el Sr.                                            , quien renunció al cargo de Comisario y que es substituido por el antes mencionado. Se ratificó en su puesto al Director General de la Compañía, que fue nombrado en asamblea General Extraordinaria de Accionistas, de fecha                                             al Sr. C.P.                                            , con los mismos poderes y facult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III.- Determinación de la remuneración a Consejero y Comisarios por el período d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relación al tercer punto del Orden del Día, la Asamblea resolvió aceptar la renuncia que a recibir compensación por los servicios prestados a la compañía por el ejercicio fiscal en cuestión, presentaron los Consejeros y Comisarios de la Sociedad, expresándoles el agradecimiento de esta Asamble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Asuntos Gener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relación con el cuarto y último punto de la Orden del Día, se acordó por unanimidad de vo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signar como delegado especial de la Asamblea al Lic.                                        , para que en representación de la misma lleve a cabo lo siguientes actos: Solicite la protocolización de este acto ante Notario Público de su elección, para su posterior inscripción en el Registro Público de la Propiedad y del Comerc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 habiendo otro asunto que tratar, se dió por terminada la reunión suspendiéndose por unos minutos para dar forma a la presente acta, la cual previa lectura fue aprobada y firmada por todos los pres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4:00Z</dcterms:created>
  <dc:creator>ALEJANDRA</dc:creator>
  <dc:description/>
  <dc:language>en-US</dc:language>
  <cp:lastModifiedBy>ALEJANDRA</cp:lastModifiedBy>
  <dcterms:modified xsi:type="dcterms:W3CDTF">2014-11-28T14:57:00Z</dcterms:modified>
  <cp:revision>1</cp:revision>
  <dc:subject/>
  <dc:title/>
</cp:coreProperties>
</file>