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ACTA DE ASAMBLEA CONSTITUTIVA DE UN  SINDICA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ACTA DE LA ASAMBLEA CONSTITUTIVA DEL SINDICATO DE TRABAJADORES D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En la ciudad de ..............., siendo las ............... horas del día ............... del mes de ............... de mil novecientos ..............., se reunieron en el local ubicado en el número ............... de la calle de ..............., los trabajadores que a continuación se mencionan: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La reunión tuvo por objeto constituir un sndicato de trabajadores de ................, con arreglo a lo dispuesto en los artículos 356, 360, fracción ................, 364 y demás relativos de la Ley Federal del trabajo. Fueronb designados por mayoría de ................ votos para dirigir los debates de esta Asamblea Constitutiva, las siguientes personas: Presidente: ................, Secretario: ................; Vocal: ................  Vocal: ................ quienes tomaron posesión de sus puestos. Seguidamente, la Asamblea designó por mayoría de ................ votos a las siguientes personas como escrutadores: al C. ................ y al C. ................; quienes procedieron a certificar la lista de asistencia anteriormente citada, y a la identidad de las personas comprendidas en ell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Acto seguido, el Presidente expuso que, siendo conocido por todos los concurrentes el objeto de esta asamblea, sometía a la aprobación de la misma la conveniencia de resolver sobre el sigui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Orden del dí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Primero.- Constitución del Sindica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Segundo.- discutir y aprobar, en su caso, los Estatutos de la Organiza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Tercero.- Elección de los integrntes del Comité Ejecutivo, que constituirá la Directiva, así como de las Comisiones de Vigilancia y de Honor y Justic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La asamblea aprobó por unanimidad de votos el Orden del Día, y después de deliberar sobre los puntos del mismo, habiendo hecho uso de la palabra varios concurrentes, se adoptaron por su orden las siguientes resolucion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pPr>
      <w:r>
        <w:rPr>
          <w:rFonts w:cs="Times New Roman" w:ascii="Times New Roman" w:hAnsi="Times New Roman"/>
          <w:sz w:val="20"/>
          <w:szCs w:val="20"/>
        </w:rPr>
        <w:tab/>
        <w:t xml:space="preserve">I.- Se acuerda por unanimidad de votos constituir en este acto una asociación de trabajadores, formando el Sindicato de ................, al que podrán adherirse otros trabajadores con arreglo a los Estatutos, que se denominará ................................ para el estudio, mejoramiento y defensa de los intereses comunes, conforme a lo dispuesto en los artículos 356, 360 fracción ................, 364 y demás relativos de la </w:t>
      </w:r>
      <w:r>
        <w:rPr>
          <w:rFonts w:cs="Times New Roman" w:ascii="Times New Roman" w:hAnsi="Times New Roman"/>
          <w:i/>
          <w:iCs/>
          <w:sz w:val="20"/>
          <w:szCs w:val="20"/>
        </w:rPr>
        <w:t>Ley Federal del Trabajo</w:t>
      </w:r>
      <w:r>
        <w:rPr>
          <w:rFonts w:cs="Times New Roman" w:ascii="Times New Roman" w:hAnsi="Times New Roman"/>
          <w:sz w:val="20"/>
          <w:szCs w:val="20"/>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II. Se aprueban por mayoría de ................ votos, para el período comprendido desde esta fecha hasta el día ................ del mes de ................ del año de ................ el siguiente Comité Ejecutivo, con las atribuciones y  funciones que señalan los Estatutos: Secretario General: ................ Secretario de Organización: ................; Secretario de Actas: ................; Secretario-Tesorero:  ................ Secretario del Trabajo: ................; Secretario del Trabajo y  Conflictos: ...........................; y Secretario del Exterior: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IV.- Quedan elegidos p[ara integrar la Comisión de Vigilancia por mayoria de ........................... votos, para el periódo comprendido desde esta fecha hasta la fecha de ..........................., con las atribuciones y funciones que señalan los Estatutos: Presidente: ...........................; Secretario: ...........................;  Vocal: ...........................; Vocal: ...........................; Vocal: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V. Quedan elegidos para integrar la Comisión de Honor y Justicia, por una mayoría de ........................... votos, para el período comprendido desde esta fecha hasta la fecha de ..........................., con las atribuciones y funciones que señalan los Estatutos: Presidente:...........................; Secretario: ...........................; Vocal: ...........................; Vocal: ...........................; Vocal: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Seguidamente, el Presidente de la Mesa de Debates invitó a las personas que resultaron elegidas a la toma de posesión de sus cargos, quienes manifestaron su aceptación y rindieron la protesta de su fiel desempeñ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 xml:space="preserve">No habiendo mas asuntos que tratar levantó el Secretario de la Mesa de Debates la presente acta, que fue aprobada por unanimidad, y el Presidente dio por terminada la asamblea a las ........................... horas del día de la fecha, firmándose el acta por los escrutadores, los miembros de la propia. Mesa de Debates, los del Comité Ejecutivo y los demás concurrentes que quisieron hacerl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19:12:00Z</dcterms:created>
  <dc:creator>ALEJANDRA</dc:creator>
  <dc:description/>
  <dc:language>en-US</dc:language>
  <cp:lastModifiedBy>ALEJANDRA</cp:lastModifiedBy>
  <dcterms:modified xsi:type="dcterms:W3CDTF">2014-09-05T19:41:00Z</dcterms:modified>
  <cp:revision>1</cp:revision>
  <dc:subject/>
  <dc:title/>
</cp:coreProperties>
</file>