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VENIO LABORAL QUE MODIFICA LAS CONDICONES INDIVIDUALES DE TRABAJO CELEBRADO ENTRE EL TRABAJADOR EL C. _______________________, Y LA EMPRESA ______________________, REPRESENTADA EN ESTE ACTO POR EL C. ________________________, A QUIENES SE LES DENOMINARÁ EN LO SUCESIVO "EL TRABAJADOR" Y "EL PATRÓN", RESPECTIVAMENTE, Y A AMBOS "LAS PARTES", SUJETÁNDOLO BAJO LO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ECEDEN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"LAS PARTES" tienen celebrado un Contrato Individual de Trabajo verbal o escrito desde fecha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De la fecha indicada al día de hoy, el trabajo se ha prestado de forma normal y de modo ininterrump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Las condiciones generales de trabajo que se pactaron y que tiene vigencia en la relación individual del trabajo so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</w:t>
        <w:tab/>
        <w:t>Las contenidas en la Ley Federal del Trabajo y de modo especial en la mism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</w:t>
        <w:tab/>
        <w:t>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Jornada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Días de descans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Vacaciones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Prima vacacional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  <w:tab/>
        <w:t>Salario diari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</w:t>
        <w:tab/>
        <w:t>Aguinald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Puest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Labores inherentes al puest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</w:t>
        <w:tab/>
        <w:t>Lugar de prestación de servicios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</w:t>
        <w:tab/>
        <w:t>Obligaciones especiales del trabajador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</w:t>
        <w:tab/>
        <w:t>Obligaciones especiales del Patrón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</w:t>
        <w:tab/>
        <w:t xml:space="preserve"> Duración del Contrato de Trabaj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 Otras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. Ahora bien, dadas las condiciones económico administrativas por las que la empresa atraviesa, así como las nuevas reformas y políticas tanto legislativas como gubernamentales, "LAS PARTES" para evitar el cierre de la fuente de trabajo o bien la terminación del Contrato Individual existente entre ellas han optado por preservar la relación contractual con apego al principio de "Estabilidad en el empleo"  que consigna la Ley Laboral y el criterio jurisdiccional, considerando que lo pueden lograr sólo modificando las condiciones de trabajo, y para tal efecto se otorgan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A. "LA PARTES" se reconocen mutuamente la personalidad que celebrar el presente Convenio en términos del artículo ___________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A. Por las razones expuestas en "ANTECEDENTES" y con apoyo en el artículo _________ de la Ley Laboral "LAS PARTES" manifiestan que han decidido modificar las condiciones de trabajo que han tenido a su contrato individual vigente hasta este día siendo esto el objeto del presente Conven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RCERA. Manifiestan "LAS PARTES"  que de las condiciones descritas en el ANTECEDENTE _____________, desean modificar las que a continuación se indican para quedar como sigu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Jornada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Días de descans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Vacaciones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rima vacacional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Salario diari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Aguinald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Puest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Labores inherentes al puest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Lugar de prestación de servicios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Obligaciones especiales del trabajador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Obligaciones especiales del Patrón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Duración del Contrato de Trabajo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</w:t>
        <w:tab/>
        <w:t>Otras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 "LAS PARTES" manifiestan que con las modificaciones expuestas podrán continuar la relación contractual y preservar así el principio de "Estabilidad en el empleo" que rige en nuestro derech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INTA. "LAS PARTES" por último solicitan a esta H. Junta de Conciliación y Arbitraje que toda vez que el presente Convenio no es contrario a la moral ni a la Ley, ni tampoco implica renuncia de derechos laborales, se sirva aprobar el mismo en todo su clausulado, elevándolo a la categoría de LAUDO EJECUTORIADO, y una vez hecho esto se ordene su registro y archivo. Lo anterior con fundamento en los artículos ______________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eído que fue presente lo ratifican las partes contratantes en todos sus términos en la ciudad de ___________________, en fecha 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12:00Z</dcterms:created>
  <dc:creator>ALEJANDRA</dc:creator>
  <dc:description/>
  <dc:language>en-US</dc:language>
  <cp:lastModifiedBy>ALEJANDRA</cp:lastModifiedBy>
  <dcterms:modified xsi:type="dcterms:W3CDTF">2014-09-05T18:40:00Z</dcterms:modified>
  <cp:revision>1</cp:revision>
  <dc:subject/>
  <dc:title/>
</cp:coreProperties>
</file>