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CIBO DE HERRAMIENT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a mi entera satisfacción de la Empresa: _____________________________________ ____________________________________________la HERRAMIENTA, EQUIPO, Y UTILES DE TRABAJO que a continuación se detallan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 _______________________________________________________________________________________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go constar que los artículos listados los recibo nuevos (  ) usados (  ) y me obligo en términos del artículo 134 fracción VI y 135 fracciones III y IX de la Ley Laboral a conservarlos en buen estado; a utilizarlos para lo que están destinados dentro de mis condiciones de trabajo y a restituirlos cuando me sean canjeados o el Patrón me los requiera, responsabilizándome de los mismos bajo cualquier circunstancia salvo por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 DE ________________ DE 199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27:00Z</dcterms:modified>
  <cp:revision>1</cp:revision>
  <dc:subject/>
  <dc:title/>
</cp:coreProperties>
</file>