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CONTRATO DE DONACION QUE CELEBRAN POR UNA PARTE, _______________, EN LO SUCESIVO EL “DONANTE”, Y POR LA OTRA _______________, EN LO SUCESIVO EL “DONATARIO” AL TENOR DE LAS SIGUIENTES DECLARACIONES Y CLAUSULAS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Declara el “DONANTE” tener su domicilio ubicado en _______________ ser el legítimo propietario del bien que se describe a continuación 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Declara el “DONATARIO”, en su propio derecho, tener su domicilio ubicado en 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3. Declaran amb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expuesto, están conformes en sujetar su compromiso a los términos y condiciones insertos en las siguient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Mediante este acto, el “DONANTE” dona al “DONATARIO”, el bien a que se ha hecho mención en la declaración 1 del presente contrato, quien en este acto acepta dicha donació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</w:t>
      </w:r>
      <w:r>
        <w:rPr>
          <w:rFonts w:eastAsia="MS Mincho;ＭＳ 明朝"/>
        </w:rPr>
        <w:t xml:space="preserve"> El bien objeto del contrato se entrega en este acto, libre de todo gravamen, dándose el donatario por recibido del mism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Manifestando su conformidad, las partes firman el presente contrato de donación por duplicado y a un solo efecto, en la ciudad de ___________________, a los _______ días de ___________________ de ____________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DONANTE</w:t>
        <w:tab/>
        <w:tab/>
        <w:tab/>
        <w:tab/>
        <w:t>DONAT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33:00Z</dcterms:created>
  <dc:creator>Tax Editores Unidos </dc:creator>
  <dc:description/>
  <dc:language>en-US</dc:language>
  <cp:lastModifiedBy>Tax Editores Unidos </cp:lastModifiedBy>
  <dcterms:modified xsi:type="dcterms:W3CDTF">2006-02-15T22:27:00Z</dcterms:modified>
  <cp:revision>4</cp:revision>
  <dc:subject/>
  <dc:title>En la ciudad de </dc:title>
</cp:coreProperties>
</file>