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RTA PODER LABORAL OTORGADA POR EL PATRON SIENDO ESTE PERSONA FIS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la presente confiero a los señores Licenciados _________________ poder amplio, cumplido y bastante para que a nombre y representación de la negociación o empresa _________________ comparezcan ante la Junta mencionada, dentro del expediente Núm. ________, y de modo conjunto o indistinto y sin limitación de poder alguno, prosigan toda la secuela procesal hasta su fin; otorgándoles este poder en mi carácter de propietario de dicha negociación toda vez que la misma se encuentra constituida como persona física, tal y como consta con la copia certificada de la alto de la negociación que se anexa a la presente para los fines legales conducentes. Lo anterior en términos de los artículos _______________ y demás relativos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de modo enunciativo y no limitativo para que contesten las demandas y reconvenciones que se entablen en mi contra, opongan excepciones dilatorias y perentorias, rindan toda clase de pruebas, reconozcan firmas y documentos, redarguyan de falsos a los que se presenten por la contraria, presenten testigos, vean protestar a los de la contraria y los repregunten y tachen, articulen y absuelvan posiciones, recusen juntas u otras autoridades, oigan sentencias interlocutorias y laudos, consientan de los favorables, a pelen, interpongan el recurso de amparo o ejerciten cualquier otra acción y se desistan de las que interpongan, pidan aclaración de laudos o sentencias, ejecuten, embarguen y me representen en los embargos que contra mi se decreten, pidan el remate de los bienes embargados en mi favor; nombren peritos y recusen a los de la contraria, asistan a almonedas, transen este juicio; perciban dinero o valores y otorguen recibos y cartas de pago, sometan el presente juicio a la decisión de Jueces árbitros y arbitradores, gestionen el otorgamiento de garantías, y en fin, para que promuevan todos los recursos que favorezcan mis derechos así como para que deleguen este poder, rescindan contratos de trabajo y cualquier otro acto incluyendo los de estricto dominio, y ante cualquier otra autoridad diferente de la mencionada, ratificando desde hay todo lo que hagan sobre este particular. Pudiendo de igual modo utilizar el presente poder para otros juicios en términos del articulo 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 a _____________ d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CEPTAMOS PODER                                  OTORG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S)                                               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56:00Z</dcterms:modified>
  <cp:revision>1</cp:revision>
  <dc:subject/>
  <dc:title/>
</cp:coreProperties>
</file>