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O DE CONVENIO SIN JUICIO QUE PONE FIN A RELACIÓN LABORAL.</w:t>
      </w:r>
    </w:p>
    <w:p>
      <w:pPr>
        <w:pStyle w:val="Normal"/>
        <w:rPr/>
      </w:pPr>
      <w:r>
        <w:rPr/>
        <w:t>Convenio sin juicio</w:t>
      </w:r>
    </w:p>
    <w:p>
      <w:pPr>
        <w:pStyle w:val="Normal"/>
        <w:spacing w:before="0" w:after="0"/>
        <w:jc w:val="right"/>
        <w:rPr/>
      </w:pPr>
      <w:r>
        <w:rPr/>
        <w:t>___________</w:t>
      </w:r>
    </w:p>
    <w:p>
      <w:pPr>
        <w:pStyle w:val="Normal"/>
        <w:spacing w:before="0" w:after="0"/>
        <w:jc w:val="right"/>
        <w:rPr/>
      </w:pPr>
      <w:r>
        <w:rPr/>
        <w:t>Y</w:t>
      </w:r>
    </w:p>
    <w:p>
      <w:pPr>
        <w:pStyle w:val="Normal"/>
        <w:spacing w:before="0" w:after="0"/>
        <w:jc w:val="right"/>
        <w:rPr/>
      </w:pPr>
      <w:r>
        <w:rPr/>
        <w:t>____________</w:t>
      </w:r>
    </w:p>
    <w:p>
      <w:pPr>
        <w:pStyle w:val="Normal"/>
        <w:spacing w:before="0" w:after="0"/>
        <w:jc w:val="right"/>
        <w:rPr/>
      </w:pPr>
      <w:r>
        <w:rPr/>
        <w:t>CONVENIO SIN JUICIO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RESIDENTE DE LA JUNTA LOCAL DE CONCILIACIÓN Y ARBITRAJE DEL VALLE CUAUTITLÁN TEXCOCO CON RESIDENCIA EN TLANEPANTLA ESTADO DE MÉXICO.</w:t>
      </w:r>
    </w:p>
    <w:p>
      <w:pPr>
        <w:pStyle w:val="Normal"/>
        <w:jc w:val="both"/>
        <w:rPr/>
      </w:pPr>
      <w:r>
        <w:rPr/>
        <w:t>PRESENTE.</w:t>
      </w:r>
    </w:p>
    <w:p>
      <w:pPr>
        <w:pStyle w:val="Normal"/>
        <w:jc w:val="both"/>
        <w:rPr/>
      </w:pPr>
      <w:r>
        <w:rPr/>
        <w:t>____________ EN MI CARÁCTER DE APODERADO LEGAL DE LA EMPRESA DENOMINADA ______- CON DOMICILIO UBICADO EN:________ ANTE USTED RESPETUOSAMENTE COMPAREZCO PARA EXPON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QUE POR MEDIO DEL PRESENTE ESCRITO, VENGO A CELEBRAR CONVENIO EN TÉRMINOS DEL ARTÍCULO 53 FRACCIÓN I DE LA LEY FEDERAL DEL TRABAJO, POR LO QUE POR MUTUO CONSENTIMIENTO VENIMOS A DAR POR TERMINADA LA RELACIÓN INDIVIDUAL DE TRABAJO CON LA TRABAJADORA_______ QUIEN TIENE FECHA DE INGRESO________, CON LA CATEGORÍA DE____ CON UNA JORNADA DE_______ DEL DÍA____ A______, AL TENOR DE LAS SIGUIENTE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ÁUSULAS</w:t>
      </w:r>
    </w:p>
    <w:p>
      <w:pPr>
        <w:pStyle w:val="Normal"/>
        <w:jc w:val="both"/>
        <w:rPr/>
      </w:pPr>
      <w:r>
        <w:rPr/>
        <w:t>PRIMERA.- DE LA ANTERIOR AMBAS PARTES CONVIENEN EN TÉRMINOS DEL PRESENTE ESCRITO, POR ASÍ CONVENIR A SUS INTERESES EN DAR POR TERMINADA LA RELACIÓN DE TRABAJO QUE UNÍA A LA TRABAJADORA______ CON SU PATRÓN_________-- EN TÉRMINOS DE LA FRACCIÓN I DEL ARTÍCULO 53 DE LA LEY FEDERAL DEL TRABAJO, EL APODERADO LEGAL DE ____________, LE OTORGA COMO FINIQUITO DE LAS PRESTACIONES QUE SE DERIVARON DE LA RELACIÓN LABORAL LA CANTIDAD DE ____________, SIENDO EL DESGLOSE DE LAS PRESTACIONES SIGUIENTES:</w:t>
      </w:r>
    </w:p>
    <w:p>
      <w:pPr>
        <w:pStyle w:val="Normal"/>
        <w:jc w:val="both"/>
        <w:rPr/>
      </w:pPr>
      <w:r>
        <w:rPr/>
        <w:t>INDEMNIZACIÓN CONSTITUCIONAL:________________</w:t>
      </w:r>
    </w:p>
    <w:p>
      <w:pPr>
        <w:pStyle w:val="Normal"/>
        <w:jc w:val="both"/>
        <w:rPr/>
      </w:pPr>
      <w:r>
        <w:rPr/>
        <w:t>VACACIONES_____________.</w:t>
      </w:r>
    </w:p>
    <w:p>
      <w:pPr>
        <w:pStyle w:val="Normal"/>
        <w:jc w:val="both"/>
        <w:rPr/>
      </w:pPr>
      <w:r>
        <w:rPr/>
        <w:t>PRIMA VACACIONAL__________.</w:t>
      </w:r>
    </w:p>
    <w:p>
      <w:pPr>
        <w:pStyle w:val="Normal"/>
        <w:jc w:val="both"/>
        <w:rPr/>
      </w:pPr>
      <w:r>
        <w:rPr/>
        <w:t>AGUINALDO_________________.</w:t>
      </w:r>
    </w:p>
    <w:p>
      <w:pPr>
        <w:pStyle w:val="Normal"/>
        <w:jc w:val="both"/>
        <w:rPr/>
      </w:pPr>
      <w:r>
        <w:rPr/>
        <w:t>PARTE PROPORCIONAL DE AGUINALDO:___________________.</w:t>
      </w:r>
    </w:p>
    <w:p>
      <w:pPr>
        <w:pStyle w:val="Normal"/>
        <w:jc w:val="both"/>
        <w:rPr/>
      </w:pPr>
      <w:r>
        <w:rPr/>
        <w:t>PRIMA DE ANTIGÜEDAD:_________________________-.</w:t>
      </w:r>
    </w:p>
    <w:p>
      <w:pPr>
        <w:pStyle w:val="Normal"/>
        <w:jc w:val="both"/>
        <w:rPr/>
      </w:pPr>
      <w:r>
        <w:rPr/>
        <w:t>OTRAS:____________________________.</w:t>
      </w:r>
    </w:p>
    <w:p>
      <w:pPr>
        <w:pStyle w:val="Normal"/>
        <w:jc w:val="both"/>
        <w:rPr/>
      </w:pPr>
      <w:r>
        <w:rPr/>
        <w:t>SEGUNDA.- LA TRABAJADORA______ ESTA DE ACUERDO EN RECIBIR LA LIQUIDACIÓN  DE LAS PRESTACIONES QUE CON ANTERIORIDAD SE DESPRENDEN EN EL CUERPO DEL PRESENTE ESCRITO, POR ASÍ CONVENIR A SUS INTERESES Y NO SE RESERVA ACCIÓN NI DERECHO QUE EJERCITAR  DERIVADA DE LA RELACIÓN LABORAL QUE EN ESTE ACTO DA POR TERMINADA.</w:t>
      </w:r>
    </w:p>
    <w:p>
      <w:pPr>
        <w:pStyle w:val="Normal"/>
        <w:jc w:val="both"/>
        <w:rPr/>
      </w:pPr>
      <w:r>
        <w:rPr/>
        <w:t>TERCERA.- AMBAS PARTES ESTÁN CONFORMES CON EL PRESENTE CONVENIO EL CUAL LO RATIFICAN Y REPRODUCEN EN TODAS Y CADA UNA DE SUS PARTES, POR CELEBRARLO CONFORME A DERECHO, POR NO CONTENER CLÁUSULA CONTRARIA A LA MORAL, A LAS BUENAS COSTUMBRES Y ESTAR LIBRE DE CUALQUIER VICIO DEL CONSENTIMIENTO FIRMÁNDOLO AL CALCE PARA SU DEBIDA CONST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LANEPANTLA MÉXICO _ DE_ DEL AÑO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BAJADOR                                                                     PATR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2:00Z</dcterms:created>
  <dc:creator>ALEJANDRA</dc:creator>
  <dc:description/>
  <cp:keywords/>
  <dc:language>en-US</dc:language>
  <cp:lastModifiedBy>Víctor</cp:lastModifiedBy>
  <dcterms:modified xsi:type="dcterms:W3CDTF">2019-02-23T08:38:00Z</dcterms:modified>
  <cp:revision>3</cp:revision>
  <dc:subject/>
  <dc:title/>
</cp:coreProperties>
</file>