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CTA DE ASAMBLEA PARA RENUNCIA DE SOC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___________ , siendo las ____________ horas del día____________ de____________ del año dos mil ____________, se reunieron en el domicilio social de la persona moral denominada "____________ S.C.", sito en la Casa marcada con el número_________ de la Calle________________; los socios de dicha persona moral, mismos que más adelante se nombran, con el objeto de celebrar una Asamblea General Extraordinaria de socios de la propia sociedad, a la que fueron convocados en los términos del artículo vigésimo séptimo de los estatutos sociales del contrat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Es elegido por los presentes para que presida esta asamblea general el Administrador de la Sociedad el C. ____________________, quien manifiesta encontrarse en pleno ejercicio de las facultades que conforme a los estatutos sociales del contrato social le fueron conferidas, manifestando además que en este acto procederá a realizar la correspondiente lista de asistencia de los socios presentes en esta asamblea general extraordina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ISTA DE ASIS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N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b/>
          <w:bCs/>
          <w:sz w:val="20"/>
          <w:szCs w:val="20"/>
        </w:rPr>
        <w:t>__________________________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b/>
          <w:bCs/>
          <w:sz w:val="20"/>
          <w:szCs w:val="20"/>
        </w:rPr>
        <w:t>__________________________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Presidente de la asamblea manifiesta que en este acto se encuentran presentes el cien por ciento de los socios que integran la sociedad; razón por la cual resulta procedente declarar legalmente instalada la presente asamblea general extraordinaria de socios; manifestando que todos los acuerdos que en ella se tomen tendrán plena validez, en términos de lo dispuesto por el artículo______________ de los estatutos sociales del contrato social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Presidente de la asamblea manifiesta que es procedente nombrar un Secretario, por lo que propone al C. ________________________, para que ocupe el cargo de Secretario; quien estando presentes en este acto y enterada del respectivo cargo que se le confiere manifiesta que lo acepta y protesta su fiel desempe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 continuación la Secretaria procede a dar lectura a l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nuncia del C. ______________ a su carácter de Socio Junio Categoría "_____" de la empresa denominada "___________________, Sociedad Civil".</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untos 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ometida que fue a votación la orden del día que antecede y habiendo sido aprobada por unanimidad de votos de los asociados presentes, se procedió al desarrollo de todos y cada uno de los puntos a tra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Primer Punto.</w:t>
      </w:r>
      <w:r>
        <w:rPr>
          <w:rFonts w:cs="Times New Roman" w:ascii="Times New Roman" w:hAnsi="Times New Roman"/>
          <w:sz w:val="20"/>
          <w:szCs w:val="20"/>
        </w:rPr>
        <w:t xml:space="preserve"> En uso de la palabra la Presidente de la Asamblea, manifiesta que el C.</w:t>
      </w:r>
      <w:r>
        <w:rPr>
          <w:rFonts w:cs="Times New Roman" w:ascii="Times New Roman" w:hAnsi="Times New Roman"/>
          <w:b/>
          <w:bCs/>
          <w:sz w:val="20"/>
          <w:szCs w:val="20"/>
        </w:rPr>
        <w:t xml:space="preserve"> ___________________</w:t>
      </w:r>
      <w:r>
        <w:rPr>
          <w:rFonts w:cs="Times New Roman" w:ascii="Times New Roman" w:hAnsi="Times New Roman"/>
          <w:sz w:val="20"/>
          <w:szCs w:val="20"/>
        </w:rPr>
        <w:t>la ha hecho saber su deseo de dejar de ser Socio Junior Categoría "</w:t>
      </w:r>
      <w:r>
        <w:rPr>
          <w:rFonts w:cs="Times New Roman" w:ascii="Times New Roman" w:hAnsi="Times New Roman"/>
          <w:b/>
          <w:bCs/>
          <w:sz w:val="20"/>
          <w:szCs w:val="20"/>
        </w:rPr>
        <w:t>_____</w:t>
      </w:r>
      <w:r>
        <w:rPr>
          <w:rFonts w:cs="Times New Roman" w:ascii="Times New Roman" w:hAnsi="Times New Roman"/>
          <w:sz w:val="20"/>
          <w:szCs w:val="20"/>
        </w:rPr>
        <w:t>" de esta sociedad; por lo que en este acto se le concede el uso de la palabra para que de voz propio exponga a la asamblea sus razones por las cuales desea dejar de ser Socio Junior Categoría"</w:t>
      </w:r>
      <w:r>
        <w:rPr>
          <w:rFonts w:cs="Times New Roman" w:ascii="Times New Roman" w:hAnsi="Times New Roman"/>
          <w:b/>
          <w:bCs/>
          <w:sz w:val="20"/>
          <w:szCs w:val="20"/>
        </w:rPr>
        <w:t>____"</w:t>
      </w:r>
      <w:r>
        <w:rPr>
          <w:rFonts w:cs="Times New Roman" w:ascii="Times New Roman" w:hAnsi="Times New Roman"/>
          <w:sz w:val="20"/>
          <w:szCs w:val="20"/>
        </w:rPr>
        <w:t xml:space="preserve"> </w:t>
      </w:r>
      <w:r>
        <w:rPr>
          <w:rFonts w:cs="Times New Roman" w:ascii="Times New Roman" w:hAnsi="Times New Roman"/>
          <w:position w:val="5"/>
          <w:sz w:val="20"/>
          <w:szCs w:val="20"/>
        </w:rPr>
        <w:t xml:space="preserve">"  </w:t>
      </w:r>
      <w:r>
        <w:rPr>
          <w:rFonts w:cs="Times New Roman" w:ascii="Times New Roman" w:hAnsi="Times New Roman"/>
          <w:sz w:val="20"/>
          <w:szCs w:val="20"/>
        </w:rPr>
        <w:t>y quien en uso de la palabra expone que debido a sus diversas ocupaciones personales y profesionales, ha decidido renunciar voluntaria e irrevocablemente al carácter de Socio Junior Categoría "</w:t>
      </w:r>
      <w:r>
        <w:rPr>
          <w:rFonts w:cs="Times New Roman" w:ascii="Times New Roman" w:hAnsi="Times New Roman"/>
          <w:b/>
          <w:bCs/>
          <w:sz w:val="20"/>
          <w:szCs w:val="20"/>
        </w:rPr>
        <w:t>__</w:t>
      </w:r>
      <w:r>
        <w:rPr>
          <w:rFonts w:cs="Times New Roman" w:ascii="Times New Roman" w:hAnsi="Times New Roman"/>
          <w:sz w:val="20"/>
          <w:szCs w:val="20"/>
        </w:rPr>
        <w:t>" de esta sociedad; lo que se somete a consideración de la propia asamblea a fin de que se acuerde lo conduc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la asamblea general, después de analizar y discutir la solicitud que el C. ____________________, propone y toda vez que es su deseo renunciar voluntariamente a su carácter de Socio Junior Categoría "____" de esta sociedad, debido a las razones que él mismo ha expuesto en esta asamblea; la misma acuerda por unanimidad de votos aceptar su renuncia como Socio Junior Categoría "_____" de est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4"/>
          <w:szCs w:val="24"/>
        </w:rPr>
        <w:t xml:space="preserve">Segundo Punto. </w:t>
      </w:r>
      <w:r>
        <w:rPr>
          <w:rFonts w:cs="Times New Roman" w:ascii="Times New Roman" w:hAnsi="Times New Roman"/>
          <w:sz w:val="24"/>
          <w:szCs w:val="24"/>
        </w:rPr>
        <w:t>El Presidente de la asamblea pregunta a los socios si existe algún otro punto pendiente de tratar, a lo que los socios manifiestan y acuerdan por unanimidad de votos que no existe algún punto por tratar; sin embargo, si manifiestan que los acuerdos tomados en esta Asamblea General Extraordinaria de socios, sean asentados en los libros de registro que al efecto lleve la asociación. Por lo que no habiendo más que tratar, en este acto se autoriza al C. ________________, para que acuda a protocolizar la presente acta ante la fe de un notario público, dándose por terminada la presente asamblea, siendo las______ horas del día_______ de_______ del año Dos mil_________, firmado de conformidad con lo acordado, todo los que en ella intervinie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mbre:</w:t>
        <w:tab/>
        <w:t>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CharacterStyle12">
    <w:name w:val="Character Style 12"/>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8">
    <w:name w:val="Style 48"/>
    <w:basedOn w:val="Normal"/>
    <w:qFormat/>
    <w:pPr>
      <w:autoSpaceDE w:val="false"/>
      <w:spacing w:lineRule="auto" w:line="240" w:before="108" w:after="0"/>
      <w:ind w:left="72" w:firstLine="360"/>
    </w:pPr>
    <w:rPr>
      <w:rFonts w:ascii="Times New Roman" w:hAnsi="Times New Roman" w:cs="Times New Roman"/>
      <w:sz w:val="24"/>
      <w:szCs w:val="24"/>
    </w:rPr>
  </w:style>
  <w:style w:type="paragraph" w:styleId="Style25">
    <w:name w:val="Style 25"/>
    <w:basedOn w:val="Normal"/>
    <w:qFormat/>
    <w:pPr>
      <w:autoSpaceDE w:val="false"/>
      <w:spacing w:lineRule="auto" w:line="240" w:before="108" w:after="0"/>
      <w:ind w:left="72" w:hanging="0"/>
    </w:pPr>
    <w:rPr>
      <w:rFonts w:ascii="Times New Roman" w:hAnsi="Times New Roman" w:cs="Times New Roman"/>
      <w:b/>
      <w:bCs/>
      <w:sz w:val="20"/>
      <w:szCs w:val="20"/>
    </w:rPr>
  </w:style>
  <w:style w:type="paragraph" w:styleId="Style44">
    <w:name w:val="Style 44"/>
    <w:basedOn w:val="Normal"/>
    <w:qFormat/>
    <w:pPr>
      <w:autoSpaceDE w:val="false"/>
      <w:spacing w:lineRule="exact" w:line="264" w:before="0" w:after="0"/>
      <w:ind w:left="72" w:right="72" w:firstLine="216"/>
      <w:jc w:val="both"/>
    </w:pPr>
    <w:rPr>
      <w:rFonts w:ascii="Times New Roman" w:hAnsi="Times New Roman" w:cs="Times New Roman"/>
      <w:sz w:val="24"/>
      <w:szCs w:val="24"/>
    </w:rPr>
  </w:style>
  <w:style w:type="paragraph" w:styleId="Style24">
    <w:name w:val="Style 24"/>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21">
    <w:name w:val="Style 2"/>
    <w:basedOn w:val="Normal"/>
    <w:qFormat/>
    <w:pPr>
      <w:autoSpaceDE w:val="false"/>
      <w:spacing w:lineRule="exact" w:line="264" w:before="72" w:after="0"/>
      <w:ind w:right="72" w:firstLine="288"/>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16:00Z</dcterms:modified>
  <cp:revision>1</cp:revision>
  <dc:subject/>
  <dc:title/>
</cp:coreProperties>
</file>