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TA PODER ENTREGADA POR PERSONA FISICA (EMPRESA) PARA PODER COMPARECER A JUICIO DE MANER INDIRECT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RTA POD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CONCILIACION Y ARBITRAJE EN 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a presente confiero a los LICS. Y CC. _______________________, amplio y bastante poder para que a nombre y representación de la negociación o empresa comparezcan ante esta Junta, dentro del expediente No. ______________ de manera conjunta o indistinta y sin limitación de poder alguno, para la prosecución procesal hasta su conclusión; otorgándoles este poder en mi carácter de propietario de dicha negociación o empresa toda vez que la misma se encuentra constituida como persona física, tal y como consta con la copia certificada de la negociación o empresa que se anexa a la presente para los fines legales convenientes. Lo anteriormente fundado en términos de los Artículos ___________________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simismo de modo enunciativo y sin limitación para que contesten las demandas y reconvenciones que se entablen en mi contra, opongan excepciones dilatorias y perentorias, rindan toda clase de pruebas, reconozcan firmas y documentos, redaguir de falso a lo que se presente por la contraparte, presenten testigos, vean protestar a los de la contraria y los repregunten y tachen, articulen y absuelvan posiciones, recusen Jueces superiores o inferiores, oigan autos interlocutorios y definitivos, consientan de los favorables, apelen, interpongan el recurso de amparo o ejerciten cualquier otra acción y se desistan de las que interpongan, pidan aclaración de las sentencias, ejecuten, embarguen y me representen en los embargos que contra mi se decreten, pidan el remate de los bienes embargados en mi favor; nombren peritos y recusen a los de la contraria, asistan a almonedas, transen este juicio, perciban dinero o valores y otorguen recibos y cartas de pago, sometan el presente juicio a la decisión de Jueces árbitros y arbitradores, gestionen el otorgamiento de garantías, y en un, para que promuevan todos los recursos que favorezcan mis derechos así como para que deleguen este poder, rescindan contratos de trabajo y cualquier otro acto incluyendo los de estricto dominio, y ante cualquier otra autoridad diferente de la mencionada, ratificando desde hoy todo lo que hagan sobre este particul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, ___________ a 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EPTAMOS PODER</w:t>
        <w:tab/>
        <w:t xml:space="preserve">                                </w:t>
        <w:tab/>
        <w:t>OTORG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  <w:tab/>
        <w:tab/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S.</w:t>
        <w:tab/>
        <w:t>Y CC.</w:t>
        <w:tab/>
        <w:tab/>
        <w:tab/>
        <w:t xml:space="preserve">                        </w:t>
        <w:tab/>
        <w:t xml:space="preserve">        NOMB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  <w:tab/>
        <w:t xml:space="preserve">                                         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__________________</w:t>
        <w:tab/>
        <w:tab/>
        <w:t>NOMBRE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____________________</w:t>
        <w:tab/>
        <w:tab/>
        <w:t>FIRMA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________________</w:t>
        <w:tab/>
        <w:tab/>
        <w:t>DOMICILIO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29:00Z</dcterms:modified>
  <cp:revision>1</cp:revision>
  <dc:subject/>
  <dc:title/>
</cp:coreProperties>
</file>