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En la ciudad de __________________, siendo las _______________ día y hora que se señalaron para que tenga lugar la audiencia a que se refiere el artículo 873 de le Ley Federal del Trabajo, es decir, de Conciliación, Demanda y Excepciones, Ofrecimiento y Admi-sión de Pruebas. Se hace constar de que concurren. Ahora bien, estando debidamente integrada esta Junta, el secreta-rio auxiliar declara abierta la audiencia, misma que procede a desarrollarla conforme al orden de las etapas a que se refiere el artículo ___________ de la Ley Federal del Trabajo, inciso a) ETAPA DE CONCILIACION; ésta se desarrolla conforme a las normas del artículo 876 de la misma ley en materia. Las partes comparecen personalmente, sin la presencia de sus apoderados. La Junta interviene en la celebración de pláticas entre las partes presentes y los exhorta a fin de que procuren llegar a un arreglo conciliatorio con el resultado sigui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 continuación la Junta acuerda: Téngase por celebra-da la audiencia en su etapa de Conciliación, conforme a lo dispuesto en el artículo _______________ de la Ley Federal del Trabajo, toda vez que las partes han llegado a un acuerdo, el que se tiene por ratificado en todas sus partes, consecuentemente en concepto de este tribunal, tal acuerdo no contiene cláusula alguna que sea contraria a derecho, moral y buenas costumbres, motivo por el cual es de apro-barse y se aprueba de conformidad en lo que para el efecto establecen los artículos ____________ de la misma ley de la materia: se obliga a quienes intervinieron a estar y pasar en todo tiempo y lugar como si se tratare de un laudo ejecutoriado y pasado ante la autoridad como cosa juzgada. Por todo lo anterior expuesto, se ordena desde ahora archivar el expediente como asunto total y definitivamente concluido, debiendo de hacerse las anotaciones correspon-dientes en el Libro de Gobierno y enviarse en su oportunidad el expediente al archivo General. NOTIFIQUESE. Del acuerdo anterior quedaron notificados los comparecientes, quienes firman para constancia al margen y ante los Miem-bros de la Junta y Secretario General que autoriza y da f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OY F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En la misma fecha (_____________), se publicó en lista el acuerdo anterior. Cons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autoSpaceDE w:val="false"/>
      <w:bidi w:val="0"/>
    </w:pPr>
    <w:rPr>
      <w:rFonts w:ascii="Arial" w:hAnsi="Arial" w:eastAsia="Calibri" w:cs="Arial"/>
      <w:color w:val="auto"/>
      <w:sz w:val="24"/>
      <w:szCs w:val="24"/>
      <w:lang w:val="es-MX"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19:43:00Z</dcterms:created>
  <dc:creator>ALEJANDRA</dc:creator>
  <dc:description/>
  <dc:language>en-US</dc:language>
  <cp:lastModifiedBy>ALEJANDRA</cp:lastModifiedBy>
  <dcterms:modified xsi:type="dcterms:W3CDTF">2014-09-05T19:54:00Z</dcterms:modified>
  <cp:revision>1</cp:revision>
  <dc:subject/>
  <dc:title/>
</cp:coreProperties>
</file>