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RITO DE OFRECIMIENTO DE PRUEB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vs.</w:t>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P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Junta Especial número ................... de la Junta ...................................... de Conciliación y Arbitraj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como apoderado del actor en el juicio arriba indicado, cuya personalidad tengo reconocida en autos, respetuosamente d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engo a comparecer a la audiencia en la etapa de ofrecimiento y admisión de pruebas, ofreciendo de parte del actor las siguientes, con fundamento en el artículo 880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Instrumental de actuaciones en este exped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Presuncional legal y humana en todo lo que favorezca a mi represent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Confesional de la empresa demandada, por conducto de su representante legal debiendo ser citada por medio de su apoderado con el apercibimiento de que en caso de no concurrir, se le tendrá por confesa de las posiciones que se le articulen en el día hora que se señalen para la audiencia respectiva, con arreglo a lo dispuesto, en los artículos 788 y 789 de la Ley Federal del Trabajo. (Relaciono esta prueba con todos y cada uno de los hechos de la dema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Confesional sobre hechos propios en los términos del artículo 787 de la Ley Federal del Trabajo, a cargo del Jefe de Personal de la demandada señor ..................., quien deberá ser citado en el domicilio de la demandada en virtud de no serme posible presentarlo, por tratarse de un empleado de confianza con el apercibimiento que previenen los artículos 788 y 789 de la misma Ley. (Relaciono esta prueba con los puntos ................... de hecho de la dema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 Testimonial, consistente en la declaración que deberán rendir los señores ................... con domicilio en ......................................, quienes serán presentados por mi parte en el acto de la diligencia. (Relaciono esta prueba con los puntos ................... de hechos de la dema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I. Documental privada, consistente en ................... documentos firmados por el Gerente de la demandada, que exhibo para su anexión a los autos, y a continuación describ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Carta dirigida al actor con fecha ..................., en que le comuni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Nota de liquidación de salarios y comisiones relativos al actor, correspondientes al período de ................... (Relaciono esta prueba con los puntos de hechos de la dema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II. Pericial grafoscópica, para el caso de que no sea reconocida la firma de dichos documentos, consistiendo la materia del peritaje en ................... a cuyo efecto exhibo el cuestionario respectivo y copia para la demandada, y nombrando desde ahora el Perito señor ................... teniendo en cuenta lo dispuesto en el artículo 823 y demás relativos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Nota. Si se trata de un trabajador carente de medios económicos, se indicará: “Pericial grafoscópica, para el caso de que no sea reconocida la firma de dichos documentos, consistiendo la materia del peritaje en ..................., a cuyo efecto exhibo el cuestionario respectivo con copia para la demandada, y solicito a esta H. Junta con fundamento en el artículo 824 fracción III de la Ley Federal del Trabajo, que designe el Perito del actor, en virtud de que no está en posibilidad de cubrir los honorarios correspondientes, por las razones siguien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VIII. Inspección que deberá llevarse a cabo por el C. Actuario en la oficina de ..................., ubicada en ...................,  consistente en el reconocimiento de las listas de raya o nóminas, recibos, tarjetas de registro de asistencia, libros y documentación de la contabilidad de la demandada, exclusivamente en las partidas y asientos concernientes al actor en el periodo comprendido desde la fecha de ................... hasta la fecha de ................... a fin de acreditar que su antigüedad era desde la fecha de ................... hasta ................... que la naturaleza de sus servicios consistía, en ...................; que su horario de trabajo fue desde las ................... horas, hasta las ................... horas durante los días ...................; y que el tiempo extra laborado fue de ................... horas; que su salario correspondiente a ese periodo era de ...................; que los salarios adeudados y no cubiertos correspondientes a los días ...................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4:41:00Z</dcterms:created>
  <dc:creator>ALEJANDRA</dc:creator>
  <dc:description/>
  <dc:language>en-US</dc:language>
  <cp:lastModifiedBy>ALEJANDRA</cp:lastModifiedBy>
  <dcterms:modified xsi:type="dcterms:W3CDTF">2014-08-29T14:48:00Z</dcterms:modified>
  <cp:revision>1</cp:revision>
  <dc:subject/>
  <dc:title/>
</cp:coreProperties>
</file>