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RTA PODER OTORGADA POR EL TRABAJADOR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a presente confiero a los señores licenciados _______________ poder amplio, cumplido y bastante para que en mi nombre y representación comparezcan ante la Junta mencionada, dentro del expediente respectivo, y de modo conjunto o indistinto y sin limitación de poder alguno, prosigan toda la secuela procesal hasta su fi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 anterior en términos de los artículos 692 F. I, 693, 694 y demás relativos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imismo, de modo enunciativo y no limitativo para que contesten las demandas y reconvenciones que se entablen en mi contra, opongan excepciones dilatorias y perentorias, rindan toda clase de pruebas, reconozcan firmas y documentos, redarguyan de falsos a los que se presenten por la contraria, presenten testigos, vean protestar a los de la contraria y los repregunten y tachen, articulen y absuelvan posiciones, recusen juntas u otras autoridades, oigan sentencias interlocutorias y laudos, consientan de los favorables, apelen, interpongan el recurso de amparo o ejerciten cualquier otra acción y se desistan de las que interpongan, pidan aclaración de laudos o sentencias, ejecuten, embarguen y me representen en los procedimientos de ejecución, pidan el remate de los bienes embargados en mi favor; nombren peritos y recusen a los de la contraria, asistan a almonedas, negocien este juicio, perciban dinero o valores y otorguen recibos y cartas de pago, sometan el presente juicio a la decisión de jueces árbitros y arbitradores, gestionen el otorgamiento de garantías, y en fin, para que promuevan todos los recursos que favorezcan mis derechos así como para que deleguen este poder, y cualquier otro acto incluyendo los de estricto dominio, y ante cualquier otra autoridad diferente de la mencionada, ratificando desde hay todo lo que hagan sobre este particul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la inteligencia de que este poder se entiende conferido para demandar todas las acciones principales y accesorias que correspondan, aunque aquí no se expresen, al tenor del artículo 696 de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___________ A _________ DE _________ DE 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EPTAMOS PODER                                  OTORG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                          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                          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                          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(S)                                               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                                          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                                         NOMB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                                              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ICILIO                                      DOMICIL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 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5:00Z</dcterms:created>
  <dc:creator>ALEJANDRA</dc:creator>
  <dc:description/>
  <cp:keywords/>
  <dc:language>en-US</dc:language>
  <cp:lastModifiedBy>Víctor</cp:lastModifiedBy>
  <dcterms:modified xsi:type="dcterms:W3CDTF">2019-02-23T09:12:00Z</dcterms:modified>
  <cp:revision>2</cp:revision>
  <dc:subject/>
  <dc:title/>
</cp:coreProperties>
</file>