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venio de liquidación laboral que celebran por una parte ___________________________ y por la otra la empresa _______________________________ representada por __________________________ a quienes se les denominará Beneficiaria y Patrón respectivamente y a ambos Las partes y que se sujetan bajo l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CED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De acuerdo con la declaración de beneficiarios dictada por la Junta de Conciliación y Arbitraje dentro del expediente No. _________________, la señora _______________________ es Beneficiaria de los derechos laborales del fallecido trabajador _________________________________. (Se incluye al presente Convenio copia de la resolución respectiva.)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El fallecido trabajador __________________________________ prestó sus servicios al Patrón por un lapso de _______________ siendo su último salario diario la cantidad de $______________ (___________________________)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Manifiesta el Patrón, para los efectos legales conducentes, que el finado trabajador se encontraba debidamente inscrito ante el Instituto Mexicano del Seguro Social con el número de afiliación _________________________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El referido trabajador perdió la vida el _____ de _________ de 20_____ a consecuencia de un accidente NO PROFESIONAL, esto según consta en el acta de defunción respectiva de la cual se anexa copia al presente Convenio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Ante tal situación, la viuda del trabajador ________________________ promovió los trámites correspondientes ante la Junta de Conciliación y Arbitraje para que ésta llevara a cabo la declaración de beneficiarios de los derechos laborales correspondientes.</w:t>
      </w:r>
    </w:p>
    <w:p>
      <w:pPr>
        <w:pStyle w:val="Normal"/>
        <w:rPr/>
      </w:pPr>
      <w:r>
        <w:rPr/>
        <w:t>Así, la Junta de Conciliación y Arbitraje declaró a la señora __________________________como Beneficiaria de los derechos generados por el trabajador fallecido.</w:t>
      </w:r>
    </w:p>
    <w:p>
      <w:pPr>
        <w:pStyle w:val="Normal"/>
        <w:rPr/>
      </w:pPr>
      <w:r>
        <w:rPr/>
        <w:t>Las partes manifiestan que con base en los hechos narrados desean celebrar el presente convenio, y para tal efecto se apegan a la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A. Las partes se reconocen mutua y recíprocamente la personalidad y carácter que ostentan.</w:t>
      </w:r>
    </w:p>
    <w:p>
      <w:pPr>
        <w:pStyle w:val="Normal"/>
        <w:rPr/>
      </w:pPr>
      <w:r>
        <w:rPr/>
        <w:t>SEGUNDA. Con las bases de antigüedad y salario mencionadas en los antecedentes, Las partes manifiestan que corresponde a la Beneficiaria por concepto de las prestaciones laborales por motivo del deceso NO PROFESIONAL del trabajador __________________________________ así como las prestaciones legales y contractuales que en derecho corresponden, la cantidad de $ _________________ (___________________________).</w:t>
      </w:r>
    </w:p>
    <w:p>
      <w:pPr>
        <w:pStyle w:val="Normal"/>
        <w:rPr/>
      </w:pPr>
      <w:r>
        <w:rPr/>
        <w:t>Mismas que corresponden a las prestaciones que se describen a continuación:</w:t>
      </w:r>
    </w:p>
    <w:p>
      <w:pPr>
        <w:pStyle w:val="Normal"/>
        <w:rPr/>
      </w:pPr>
      <w:r>
        <w:rPr/>
        <w:t>PRESTACIONES</w:t>
        <w:tab/>
        <w:t>FUNDAMENTO</w:t>
        <w:tab/>
        <w:t>IMPORTE</w:t>
      </w:r>
    </w:p>
    <w:p>
      <w:pPr>
        <w:pStyle w:val="Normal"/>
        <w:rPr/>
      </w:pPr>
      <w:r>
        <w:rPr/>
        <w:t>Salarios devengados</w:t>
        <w:tab/>
        <w:tab/>
      </w:r>
    </w:p>
    <w:p>
      <w:pPr>
        <w:pStyle w:val="Normal"/>
        <w:rPr/>
      </w:pPr>
      <w:r>
        <w:rPr/>
        <w:t>Vacaciones</w:t>
        <w:tab/>
        <w:tab/>
      </w:r>
    </w:p>
    <w:p>
      <w:pPr>
        <w:pStyle w:val="Normal"/>
        <w:rPr/>
      </w:pPr>
      <w:r>
        <w:rPr/>
        <w:t>Prima vacacional</w:t>
        <w:tab/>
        <w:tab/>
      </w:r>
    </w:p>
    <w:p>
      <w:pPr>
        <w:pStyle w:val="Normal"/>
        <w:rPr/>
      </w:pPr>
      <w:r>
        <w:rPr/>
        <w:t>Aguinaldo</w:t>
        <w:tab/>
        <w:tab/>
      </w:r>
    </w:p>
    <w:p>
      <w:pPr>
        <w:pStyle w:val="Normal"/>
        <w:rPr/>
      </w:pPr>
      <w:r>
        <w:rPr/>
        <w:t>Prima de antigüedad</w:t>
        <w:tab/>
        <w:tab/>
      </w:r>
    </w:p>
    <w:p>
      <w:pPr>
        <w:pStyle w:val="Normal"/>
        <w:rPr/>
      </w:pPr>
      <w:r>
        <w:rPr/>
        <w:t>Otros (especifique)</w:t>
        <w:tab/>
        <w:tab/>
      </w:r>
    </w:p>
    <w:p>
      <w:pPr>
        <w:pStyle w:val="Normal"/>
        <w:rPr/>
      </w:pPr>
      <w:r>
        <w:rPr/>
        <w:tab/>
        <w:t>Cantidad neta recibida $</w:t>
        <w:tab/>
      </w:r>
    </w:p>
    <w:p>
      <w:pPr>
        <w:pStyle w:val="Normal"/>
        <w:rPr/>
      </w:pPr>
      <w:r>
        <w:rPr/>
        <w:t>Nota: En términos del articulo 239, fracción II, inciso a) del Reglamento de la LISR, los ingresos por salario y en general por la prestación de un servicio personal subordinado devengados hasta el momento de la muerte del trabajador, estarán exceptuados del pago del impuesto para los herederos o legatarios.</w:t>
      </w:r>
    </w:p>
    <w:p>
      <w:pPr>
        <w:pStyle w:val="Normal"/>
        <w:rPr/>
      </w:pPr>
      <w:r>
        <w:rPr/>
        <w:t>Una vez analizadas las cantidades y los conceptos descritos previamente, la Beneficiaria manifiesta su conformidad, extendiendo así el recibo de finiquito correspondiente en favor del Patrón.</w:t>
      </w:r>
    </w:p>
    <w:p>
      <w:pPr>
        <w:pStyle w:val="Normal"/>
        <w:rPr/>
      </w:pPr>
      <w:r>
        <w:rPr/>
        <w:t>TERCERA. El Patrón realiza el pago íntegro de la cantidad determinada en la cláusula SEGUNDA mediante el cheque No. ________________, mismo que la Beneficiaria podrá cobrar en el banco _______________.</w:t>
      </w:r>
    </w:p>
    <w:p>
      <w:pPr>
        <w:pStyle w:val="Normal"/>
        <w:rPr/>
      </w:pPr>
      <w:r>
        <w:rPr/>
        <w:t>El patrón solicita a la Junta de Conciliación y Arbitraje que certifique la entrega y recibo del cheque señalado en el párrafo anterior.</w:t>
      </w:r>
    </w:p>
    <w:p>
      <w:pPr>
        <w:pStyle w:val="Normal"/>
        <w:rPr/>
      </w:pPr>
      <w:r>
        <w:rPr/>
        <w:t>CUARTA. Finalmente, con fundamento en los artículos 33, 53, fracción II, 982, 983 y 987 de la Ley Federal del Trabajo, Las partes solicitan a la Junta de Conciliación y Arbitraje apruebe y ratifique el presente Convenio, con el fin de prevenir cualquier renuncia de los derechos de los trabajadores o controversias que pudieran originar conflictos laborales.</w:t>
      </w:r>
    </w:p>
    <w:p>
      <w:pPr>
        <w:pStyle w:val="Normal"/>
        <w:rPr/>
      </w:pPr>
      <w:r>
        <w:rPr/>
        <w:t>Leído que fue el presente lo ratifican las partes contratantes en todos sus términos en la ciudad de _______________________ a los _________ días del mes de _______________ de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ENEFICIARIA                                 PATR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ombre y firma                             Nombre y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9:30:00Z</dcterms:created>
  <dc:creator>Ruben Lozano</dc:creator>
  <dc:description/>
  <cp:keywords/>
  <dc:language>en-US</dc:language>
  <cp:lastModifiedBy>Ruben Lozano</cp:lastModifiedBy>
  <dcterms:modified xsi:type="dcterms:W3CDTF">2010-01-23T00:01:00Z</dcterms:modified>
  <cp:revision>2</cp:revision>
  <dc:subject/>
  <dc:title>FORMATO DE CONVENIO DE LIQUIDACION DEL TRABAJADOR POR MUERTE NO PROFESIONAL </dc:title>
</cp:coreProperties>
</file>