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ATO DE MUTUO SIMPLE</w:t>
      </w:r>
    </w:p>
    <w:p>
      <w:pPr>
        <w:pStyle w:val="P0"/>
        <w:widowControl/>
        <w:tabs>
          <w:tab w:val="clear" w:pos="720"/>
        </w:tabs>
        <w:autoSpaceDE w:val="true"/>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0"/>
        <w:tabs>
          <w:tab w:val="clear" w:pos="720"/>
        </w:tabs>
        <w:spacing w:lineRule="auto" w:line="240"/>
        <w:rPr>
          <w:rFonts w:ascii="Arial" w:hAnsi="Arial" w:cs="Arial"/>
        </w:rPr>
      </w:pPr>
      <w:r>
        <w:rPr>
          <w:rFonts w:cs="Arial" w:ascii="Arial" w:hAnsi="Arial"/>
        </w:rPr>
      </w:r>
    </w:p>
    <w:p>
      <w:pPr>
        <w:pStyle w:val="Normal"/>
        <w:jc w:val="both"/>
        <w:rPr/>
      </w:pPr>
      <w:r>
        <w:rPr>
          <w:rFonts w:cs="Arial" w:ascii="Arial" w:hAnsi="Arial"/>
        </w:rPr>
        <w:tab/>
        <w:t>En ______________  del día _________ de _______ de _________, acuerdan los señores _____________ y ____________ el primero de</w:t>
      </w:r>
      <w:r>
        <w:rPr>
          <w:rFonts w:cs="Arial" w:ascii="Arial" w:hAnsi="Arial"/>
          <w:u w:val="single"/>
        </w:rPr>
        <w:tab/>
        <w:t xml:space="preserve">____  </w:t>
      </w:r>
      <w:r>
        <w:rPr>
          <w:rFonts w:cs="Arial" w:ascii="Arial" w:hAnsi="Arial"/>
        </w:rPr>
        <w:t xml:space="preserve">años de edad, estado civil ____________, de nacionalidad ______________, originario y vecino de ____________, ocupación, y con domicilio en  _____________, </w:t>
      </w:r>
    </w:p>
    <w:p>
      <w:pPr>
        <w:pStyle w:val="Normal"/>
        <w:jc w:val="both"/>
        <w:rPr>
          <w:rFonts w:ascii="Arial" w:hAnsi="Arial" w:cs="Arial"/>
        </w:rPr>
      </w:pPr>
      <w:r>
        <w:rPr>
          <w:rFonts w:cs="Arial" w:ascii="Arial" w:hAnsi="Arial"/>
        </w:rPr>
        <w:t>manifestando estar al corriente del pago del impuesto sobre la renta y el segundo de _________ años, nacionalidad ___________, estado civil _____________, ocupación _______________, originario y vecino de _____________  y con domicilio en ______________ manifestando estar al corriente en el pago del impuesto sobre la renta, con el objeto de celebrar en este momento un contrato de mutuo simple y que está de acuerdo c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LÁUSULA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PRIMERA</w:t>
      </w:r>
      <w:r>
        <w:rPr>
          <w:rFonts w:cs="Arial" w:ascii="Arial" w:hAnsi="Arial"/>
        </w:rPr>
        <w:t>. Manifiestan las partes contratantes estar de acuerdo en que el Sr. _______________, (mutuante), entregue al Sr. _____________ (mutuatario), la cantidad de $_____________ con la obligación de que este último restituya la misma cantidad de la misma calidad y especie en un periodo de _____________ y que comenzarán a contar a partir del día siguiente en que se celebró el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SEGUNDA</w:t>
      </w:r>
      <w:r>
        <w:rPr>
          <w:rFonts w:cs="Arial" w:ascii="Arial" w:hAnsi="Arial"/>
        </w:rPr>
        <w:t xml:space="preserve">. El Sr. ___________________ se obliga a entregar dicha cantidad al Sr. __________________ a los ___________ días después de haber celebrado el contrato en el domicilio señalado en la siguiente cláusula.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TERCERA</w:t>
      </w:r>
      <w:r>
        <w:rPr>
          <w:rFonts w:cs="Arial" w:ascii="Arial" w:hAnsi="Arial"/>
        </w:rPr>
        <w:t>. Ambas partes están de acuerdo en señalar corno domicilio para el cumplimiento de la obligación ubicado en 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CUARTA</w:t>
      </w:r>
      <w:r>
        <w:rPr>
          <w:rFonts w:cs="Arial" w:ascii="Arial" w:hAnsi="Arial"/>
        </w:rPr>
        <w:t>. El Sr. _______________ se obliga a hacer saber al Sr. _______________ con ___________ de anticipación a la fecha en que se cumplirá su adeudo, en caso de optar por liquidar su obligación en fecha anterior al plazo en la cláusula primera de este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QUINTA</w:t>
      </w:r>
      <w:r>
        <w:rPr>
          <w:rFonts w:cs="Arial" w:ascii="Arial" w:hAnsi="Arial"/>
        </w:rPr>
        <w:t>. Siguen manifestando las partes contratantes que para el caso de incumplimiento de las obligaciones que se deriven de este contrato, señalan como indemnización en beneficio de la parte no culpable del incumplimiento, la cantidad de $______________ (____________________) por concepto de daños y perjuicios. Dicha cantidad deberá enenderse como indemnización moratoria. Se firma el presente contrato, original y una copia ante los testigos Sres. _____________________, ambos mexicanos, originarios y vecinos de _______________, el primero de años _______ de edad, con domicilio ________________  y el segundo en  _______________ declarando ambos estar al corriente del pago del impuesto sobre la renta, así como conocer personalmen</w:t>
        <w:softHyphen/>
        <w:t>te a las partes contratantes constándoles además, que los mismos son perfectamente capaces para celebrar el contrato de mutuo simple que aquí se establece, firmándose tres tantos por todas las personas que en el mismo aparecen bajo diferentes caracteres. Damos 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                   _________________</w:t>
      </w:r>
    </w:p>
    <w:p>
      <w:pPr>
        <w:pStyle w:val="Heading1"/>
        <w:rPr/>
      </w:pPr>
      <w:r>
        <w:rPr/>
        <w:t>MUTUANTE                                MUTUATARI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                   ________________</w:t>
      </w:r>
    </w:p>
    <w:p>
      <w:pPr>
        <w:pStyle w:val="Normal"/>
        <w:jc w:val="center"/>
        <w:rPr>
          <w:rFonts w:ascii="Arial" w:hAnsi="Arial" w:cs="Arial"/>
          <w:b/>
          <w:b/>
          <w:bCs/>
        </w:rPr>
      </w:pPr>
      <w:r>
        <w:rPr>
          <w:rFonts w:cs="Arial" w:ascii="Arial" w:hAnsi="Arial"/>
          <w:b/>
          <w:bCs/>
        </w:rPr>
        <w:t>TESTIGO                                 TESTI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1:44:00Z</dcterms:created>
  <dc:creator>Salvador Ulises Lopez Reyez</dc:creator>
  <dc:description/>
  <dc:language>en-US</dc:language>
  <cp:lastModifiedBy>Salvador Ulises Lopez Reyez</cp:lastModifiedBy>
  <dcterms:modified xsi:type="dcterms:W3CDTF">2004-06-20T01:44:00Z</dcterms:modified>
  <cp:revision>1</cp:revision>
  <dc:subject/>
  <dc:title>CONTRATO DE MUTUO SIMPLE</dc:title>
</cp:coreProperties>
</file>