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FONDO DE AHOR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___________________________ la cantidad de $ ____________________ ( ___________________________________________________ ) por concepto de mi FONDO DE AHORRO e intereses en su caso, por el lapso comprendido de _____________ a _______________ de 199___. Lo anterior de conformidad con la Cláusula del Contrato de Trabajo vigente en la Empresa: _________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DEDUC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 PRESTAMOS</w:t>
        <w:tab/>
        <w:tab/>
        <w:t>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 INTERESES</w:t>
        <w:tab/>
        <w:tab/>
        <w:tab/>
        <w:t>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ORTACIONES ADEUDADAS</w:t>
        <w:tab/>
        <w:t>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>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-TOTAL</w:t>
        <w:tab/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CANTIDAD NETA RECIBIDA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 DE ____________________ DE 199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. Bo. REPRESENTANTE PATRON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. Bo. REPRESENTANTE SINDIC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26:00Z</dcterms:modified>
  <cp:revision>1</cp:revision>
  <dc:subject/>
  <dc:title/>
</cp:coreProperties>
</file>