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CRITO PARA EVITAR EL DESISTIMIENTO FORZOS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Exp. Núm. 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. JUNTA LOCAL DE CONCILIACIO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Y ARBITRAJ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SENT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..............., de generales conocidas en el expediente laboral arriba indicado y con la personalidad que tengo debidamente reconocida en cartapoder que obra en autos, ante esta H. Autoridad y con el respeto que le es debido comparezco a manifestar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n atención a que no se llevó a cabo la audiencia señalada para el día..............., solicito de nueva cuenta se señale día y hora para la citada audienc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Lo anterior, de conformidad con lo establecido por el Artículo 773 de la Ley Federal del Trabaj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or lo antes expuesto y fundado a esta H. Autoridad, atentamente solicito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>UNICO</w:t>
      </w:r>
      <w:r>
        <w:rPr>
          <w:rFonts w:cs="Times New Roman" w:ascii="Times New Roman" w:hAnsi="Times New Roman"/>
          <w:sz w:val="20"/>
          <w:szCs w:val="20"/>
        </w:rPr>
        <w:t>. Tenerme por presentado con el anterior escrito solicitando nueva fecha para que se lleve a cabo la audiencia de..............., citando al demandado, Sr................, con los apercibimientos de Le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Justa y legal mi solicitud espero sea acordada de conformidad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ugar, fecha y firm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3:40:00Z</dcterms:created>
  <dc:creator>ALEJANDRA</dc:creator>
  <dc:description/>
  <dc:language>en-US</dc:language>
  <cp:lastModifiedBy>ALEJANDRA</cp:lastModifiedBy>
  <dcterms:modified xsi:type="dcterms:W3CDTF">2014-08-29T14:16:00Z</dcterms:modified>
  <cp:revision>1</cp:revision>
  <dc:subject/>
  <dc:title/>
</cp:coreProperties>
</file>