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MATERIAL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n esta fecha recibí a mi entera satisfacción de la Empresa _________________ los MATERIALES DE TRABAJO que en seguida se describen con detalle; 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Hago constar que dichos materiales los recibo nuevos y de la calidad y demás condiciones requeridos para el trabajo, por lo que me obligo en términos del artículo 134 F. VI de la Ley Federal del Trabajo a conservarlos en buen estado; a utilizarlos para lo que están destinados dentro de mi puesto; así como restituirlos cuando me sean canjeados o el Patrón me los requiera, responsabilizándome de los mismos bajo cualquier circunstancia salvo por caso fortuito o fuerza may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__ de ___________________ de 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32:00Z</dcterms:created>
  <dc:creator>ALEJANDRA</dc:creator>
  <dc:description/>
  <dc:language>en-US</dc:language>
  <cp:lastModifiedBy>ALEJANDRA</cp:lastModifiedBy>
  <dcterms:modified xsi:type="dcterms:W3CDTF">2014-09-02T14:32:00Z</dcterms:modified>
  <cp:revision>2</cp:revision>
  <dc:subject/>
  <dc:title/>
</cp:coreProperties>
</file>