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COMPRAVENTA DE BIENES MUE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PERACIÓN: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ECHA: 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COMPRAVENTA DE BIENES MUE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OMICILIO: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 IDENTIFICACIÓN FISCAL: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DATOS DEL COMPR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 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OMICILIO:  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DENTIFICACIÓN: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I FUER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R.F.C. 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PODERADO LEGAL: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OBJETO VEND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MARCA: 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LOR: 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RACTERÍSTICAS O COMPLEMENTOS: 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CONDICIONES DE LA COMPRAVENTA:</w:t>
      </w:r>
      <w:r>
        <w:rPr>
          <w:rFonts w:cs="Times New Roman" w:ascii="Times New Roman" w:hAnsi="Times New Roman"/>
          <w:sz w:val="20"/>
          <w:szCs w:val="20"/>
        </w:rPr>
        <w:t xml:space="preserve"> Las especificas de este documento sobre el precio y forma de pago y lugar de instalación, y las generales anexas que firman ambas partes contrat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PRECIO Y FORMA DE P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ECIO $____________ (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ORMA DE PAGO: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ALOR CONTADO: $____________ (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VA _____________% 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MPORTE TOTAL AL CONTADO: $__________ (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TREGA ACTUAL A CUENTA: $___________ (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NTIDAD APLAZADA: $____________ (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OTAL DEBIDO: $____________ (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cantidad aplazada será satisfecha a la parte vendedora mediante letras de cambio de $____________ (__________________________) cada una, con vencimiento los días ______________________ a partir del día __________________________, domiciliadas o último tenedor el Banco o Caja 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ENTREGA DEL OBJETO VEND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entrega del ____________________ tendrá lugar en fecha __________________________ para su instalación en ______________________ por cuenta de 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               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FI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1"/>
        <w:rPr>
          <w:rFonts w:ascii="Times New Roman" w:hAnsi="Times New Roman" w:cs="Times New Roman"/>
          <w:b/>
          <w:b/>
          <w:bCs/>
          <w:sz w:val="20"/>
          <w:szCs w:val="20"/>
        </w:rPr>
      </w:pPr>
      <w:r>
        <w:rPr>
          <w:rFonts w:cs="Times New Roman" w:ascii="Times New Roman" w:hAnsi="Times New Roman"/>
          <w:b/>
          <w:bCs/>
          <w:sz w:val="20"/>
          <w:szCs w:val="20"/>
        </w:rPr>
        <w:t>CONDICIONES GENERALES DE VENTA</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PRIMERA</w:t>
      </w:r>
      <w:r>
        <w:rPr>
          <w:rFonts w:cs="Times New Roman" w:ascii="Times New Roman" w:hAnsi="Times New Roman"/>
          <w:sz w:val="20"/>
          <w:szCs w:val="20"/>
        </w:rPr>
        <w:t>. Las presentes cláusulas son de aplicación a cualquiera de los modelos de _______________________, accesorios y demás material informativo vendidos por el C. ___________________________, los cuales, independientemente de su denominación especifica, son nombrados en estas condiciones generales de venta como “apa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SEGUNDA</w:t>
      </w:r>
      <w:r>
        <w:rPr>
          <w:rFonts w:cs="Times New Roman" w:ascii="Times New Roman" w:hAnsi="Times New Roman"/>
          <w:sz w:val="20"/>
          <w:szCs w:val="20"/>
        </w:rPr>
        <w:t>. El comprador manifiesta haber escogido bajo su responsabilidad el aparato objeto de este contrato, por lo que declara no responsabilizar al C. _______________________, de su idoneidad y adecuación a la finalidad que va destinada, por haber comprobado previamente su funcionamiento y manifiesta conocerlo suficiente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TERCERA</w:t>
      </w:r>
      <w:r>
        <w:rPr>
          <w:rFonts w:cs="Times New Roman" w:ascii="Times New Roman" w:hAnsi="Times New Roman"/>
          <w:sz w:val="20"/>
          <w:szCs w:val="20"/>
        </w:rPr>
        <w:t>. El vendedor podrá resolver el presente contrato de compraventa antes de la instalación del aparato objeto del mismo, devolviendo al comprador la cantidad entregada en concepto de entrega actual o inicial a cuenta del pre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CUARTA</w:t>
      </w:r>
      <w:r>
        <w:rPr>
          <w:rFonts w:cs="Times New Roman" w:ascii="Times New Roman" w:hAnsi="Times New Roman"/>
          <w:sz w:val="20"/>
          <w:szCs w:val="20"/>
        </w:rPr>
        <w:t>. En el caso de que el comprador desease resolver el contrato antes dela instalación del aparato, el vendedor se reserva el derecho de proceder al as acciones que considere oportunas para defender sus derechos e intereses y, en cualquier caso, el comprador perderá la cantidad entregada a cuenta en concepto de indemniz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QUINTA</w:t>
      </w:r>
      <w:r>
        <w:rPr>
          <w:rFonts w:cs="Times New Roman" w:ascii="Times New Roman" w:hAnsi="Times New Roman"/>
          <w:sz w:val="20"/>
          <w:szCs w:val="20"/>
        </w:rPr>
        <w:t>. El comprador recibirá la posesión del aparato en el fecha de la instalación del mismo, en concepto de depós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propiedad del aparato será del vendedor hasta tanto el comprador no haga el pago total del precio en la forma estipul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SEXTA</w:t>
      </w:r>
      <w:r>
        <w:rPr>
          <w:rFonts w:cs="Times New Roman" w:ascii="Times New Roman" w:hAnsi="Times New Roman"/>
          <w:sz w:val="20"/>
          <w:szCs w:val="20"/>
        </w:rPr>
        <w:t>. Mientras no adquiera la propiedad, el comprador responde de todos los daños y perjuicios que se ocasionaran en el aparato vendido, incluso fortui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vendedor, en todo caso de deterioro de la máquina se reserva las acciones legales pertin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SÉPTIMA</w:t>
      </w:r>
      <w:r>
        <w:rPr>
          <w:rFonts w:cs="Times New Roman" w:ascii="Times New Roman" w:hAnsi="Times New Roman"/>
          <w:sz w:val="20"/>
          <w:szCs w:val="20"/>
        </w:rPr>
        <w:t>. La falta de pago de alguno de los plazos facultará al vendedor según su libre opción, para exigir del comprador el pago recibido con más los intereses legales, gastos ocasionados y daños y perjuicios; o bien la resolución inmediata del contrato con devolución inmediata del aparato y pérdida de las cantidades entregadas al vendedor en concepto de indemnización por daños y perjuicios, son perjuicio de cualquier otro que pudiera corresponderle conforme a 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ara la resolución del contrato será suficiente el requerimiento en tal sentido hecho por el vendedor al comprador de forma fehaciente, incluso por telegrama con acuse de recibo, incurriendo en mora desde ese momento el comprador respecto de la devolución del aparato y pago o reintegro al vendedor de gastos y otros daños y perjui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Con independencia de lo anterior, la falta de pago del precio o parte del mismo, producirá de pleno derecho la suspensión del contrato de asistencia técnica del apa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OCTAVA</w:t>
      </w:r>
      <w:r>
        <w:rPr>
          <w:rFonts w:cs="Times New Roman" w:ascii="Times New Roman" w:hAnsi="Times New Roman"/>
          <w:sz w:val="20"/>
          <w:szCs w:val="20"/>
        </w:rPr>
        <w:t>. En el caso de que el comprador, hasta que adquiera la propiedad del objeto vendido, se encontrara en declaración de quiebra, suspensión de pagos, concurso de acreedores, procedimientos de quita y/o espera, embargo, intervención o administración judicial, o en cualquier otro supuesto de insolvencia patrimonial y, en su caso, de medida cautelar, en cualquier forma que fuere se compromete a declara y reconocer en el acto de la diligencia primera que se le practique, la propiedad del vendedor y comunicarle inmediatamente su situ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in perjuicio de lo anterior, en tales supuestos se entenderá resuelto el contrato conforme a lo previsto en la condición sie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NOVENA</w:t>
      </w:r>
      <w:r>
        <w:rPr>
          <w:rFonts w:cs="Times New Roman" w:ascii="Times New Roman" w:hAnsi="Times New Roman"/>
          <w:sz w:val="20"/>
          <w:szCs w:val="20"/>
        </w:rPr>
        <w:t>. Para le cumplimiento de las condiciones generales _______________, el comprador autoriza al vendedor a entrar en sus locales y usar de todos los medios que sean necesarios para efectuar la retirada del apa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recuperación del aparato por parte del vendedor podrá hacerse sin necesidad de ejercicio de acción judicial, por propia y directa decisión de aquel, corriendo por cuenta del comprador todos los gastos que se origi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w:t>
      </w:r>
      <w:r>
        <w:rPr>
          <w:rFonts w:cs="Times New Roman" w:ascii="Times New Roman" w:hAnsi="Times New Roman"/>
          <w:sz w:val="20"/>
          <w:szCs w:val="20"/>
        </w:rPr>
        <w:t>. El vendedor se compromete a instalar por medio de sus distribuidores el apara en el domicilio que designe el comprador, quien facilitará a su cargo la toma de corriente eléctrica y de tierra en el desplazamiento que asigne a cada apa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PRIMERA</w:t>
      </w:r>
      <w:r>
        <w:rPr>
          <w:rFonts w:cs="Times New Roman" w:ascii="Times New Roman" w:hAnsi="Times New Roman"/>
          <w:sz w:val="20"/>
          <w:szCs w:val="20"/>
        </w:rPr>
        <w:t>. El vendedor se compromete a mantener el aparato en buenas condiciones de funcionamiento, durante la vigencia del correspondiente contrato de asistencia técnica que se ha de suscribir, conjunta e independientemente al de comprave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sto incluirá las reparaciones y sustituciones gratuitas de piezas para el normal funcionamiento del aparato, excepto si la avería o el mal funcionamiento del mismo fuera debido a dolo o negligencia del comprador o cualquiera de sus empleados o usuarios habituales del apa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presente compromiso se extinguirá en el caso de que el aparato fuera manipulado por personas no autorizadas por el vende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SEGUNDA</w:t>
      </w:r>
      <w:r>
        <w:rPr>
          <w:rFonts w:cs="Times New Roman" w:ascii="Times New Roman" w:hAnsi="Times New Roman"/>
          <w:sz w:val="20"/>
          <w:szCs w:val="20"/>
        </w:rPr>
        <w:t>. Durante la vigencia del correspondiente contrato de asistencia técnica, el comprador notificara al vendedor cualquier cambio de emplazamiento del aparato de su lugar original de instal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TERCERA</w:t>
      </w:r>
      <w:r>
        <w:rPr>
          <w:rFonts w:cs="Times New Roman" w:ascii="Times New Roman" w:hAnsi="Times New Roman"/>
          <w:sz w:val="20"/>
          <w:szCs w:val="20"/>
        </w:rPr>
        <w:t>. Para la resolución de todas las cuestiones que puedan suscitarse con motivo de la ejecución de este contrato, así como en lo relativo al mantenimiento del aparato vendido, ambas partes acuerdan someterse expresamente a los Juzgados y Tribunales de _______________, con renuncia clara y terminante al fuero que pudiere corresponder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Y en prueba de conformidad, firman el presente documento, por duplicado, ene le lugar y fecha al principio indicados, quedando un ejemplar en poder de cada parte contrat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               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FI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jc w:val="both"/>
      <w:outlineLvl w:val="0"/>
    </w:pPr>
    <w:rPr>
      <w:rFonts w:ascii="Arial" w:hAnsi="Arial" w:cs="Arial"/>
      <w:b/>
      <w:bCs/>
      <w:sz w:val="24"/>
      <w:szCs w:val="24"/>
    </w:rPr>
  </w:style>
  <w:style w:type="paragraph" w:styleId="Heading2">
    <w:name w:val="Heading 2"/>
    <w:basedOn w:val="Normal"/>
    <w:next w:val="Normal"/>
    <w:qFormat/>
    <w:pPr>
      <w:numPr>
        <w:ilvl w:val="1"/>
        <w:numId w:val="1"/>
      </w:numPr>
      <w:autoSpaceDE w:val="false"/>
      <w:spacing w:lineRule="auto" w:line="240" w:before="0" w:after="0"/>
      <w:jc w:val="center"/>
      <w:outlineLvl w:val="1"/>
    </w:pPr>
    <w:rPr>
      <w:rFonts w:ascii="Arial" w:hAnsi="Arial" w:cs="Arial"/>
      <w:b/>
      <w:bCs/>
      <w:sz w:val="24"/>
      <w:szCs w:val="24"/>
    </w:rPr>
  </w:style>
  <w:style w:type="character" w:styleId="Fuentedeprrafopredeter">
    <w:name w:val="Fuente de párrafo predeter."/>
    <w:qFormat/>
    <w:rPr/>
  </w:style>
  <w:style w:type="character" w:styleId="Ttulo1Car">
    <w:name w:val="Título 1 Car"/>
    <w:qFormat/>
    <w:rPr>
      <w:rFonts w:ascii="Arial" w:hAnsi="Arial" w:cs="Arial"/>
      <w:b/>
      <w:bCs/>
      <w:sz w:val="24"/>
      <w:szCs w:val="24"/>
    </w:rPr>
  </w:style>
  <w:style w:type="character" w:styleId="Ttulo2Car">
    <w:name w:val="Título 2 C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7:32:00Z</dcterms:created>
  <dc:creator>ALEJANDRA</dc:creator>
  <dc:description/>
  <dc:language>en-US</dc:language>
  <cp:lastModifiedBy>ALEJANDRA</cp:lastModifiedBy>
  <dcterms:modified xsi:type="dcterms:W3CDTF">2014-07-24T17:49:00Z</dcterms:modified>
  <cp:revision>1</cp:revision>
  <dc:subject/>
  <dc:title/>
</cp:coreProperties>
</file>