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ATO DE COMODATO SOBRE BIEN INMUE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TRATO DE COMODATO QUE CELEBRAN POR UNA PARTE ______________ A QUIEN EN LO SUCESIVO SE LE DENOMINARA EL COMODANTE, Y DE OTRA PARTE ______________ A QUIEN PARA LOS EFECTOS DEL PRESENTE CONTRATO, SE LE DENOMINARA EL COMODATARIO, DE ACUERDO A LO QUE SE CONTIENE EN LAS SIGUIENTES DECLARACIONES Y CLÁUSULAS.</w:t>
      </w:r>
    </w:p>
    <w:p>
      <w:pPr>
        <w:pStyle w:val="Normal"/>
        <w:jc w:val="both"/>
        <w:rPr>
          <w:rFonts w:ascii="Arial" w:hAnsi="Arial" w:cs="Arial"/>
        </w:rPr>
      </w:pPr>
      <w:r>
        <w:rPr>
          <w:rFonts w:cs="Arial" w:ascii="Arial" w:hAnsi="Arial"/>
        </w:rPr>
        <w:t>DECLARACIONES</w:t>
      </w:r>
    </w:p>
    <w:p>
      <w:pPr>
        <w:pStyle w:val="Heading1"/>
        <w:jc w:val="left"/>
        <w:rPr>
          <w:rFonts w:ascii="Arial" w:hAnsi="Arial" w:cs="Arial"/>
          <w:b w:val="false"/>
          <w:b w:val="false"/>
          <w:bCs w:val="false"/>
        </w:rPr>
      </w:pPr>
      <w:r>
        <w:rPr>
          <w:rFonts w:cs="Arial"/>
          <w:b w:val="false"/>
          <w:bCs w:val="false"/>
        </w:rPr>
      </w:r>
    </w:p>
    <w:p>
      <w:pPr>
        <w:pStyle w:val="Heading1"/>
        <w:jc w:val="left"/>
        <w:rPr>
          <w:b w:val="false"/>
          <w:b w:val="false"/>
          <w:bCs w:val="false"/>
        </w:rPr>
      </w:pPr>
      <w:r>
        <w:rPr>
          <w:b w:val="false"/>
          <w:bCs w:val="false"/>
        </w:rPr>
      </w:r>
    </w:p>
    <w:p>
      <w:pPr>
        <w:pStyle w:val="Heading1"/>
        <w:jc w:val="left"/>
        <w:rPr/>
      </w:pPr>
      <w:r>
        <w:rPr>
          <w:b w:val="false"/>
          <w:bCs w:val="false"/>
        </w:rPr>
        <w:t>I. DECLARA</w:t>
      </w:r>
      <w:r>
        <w:rPr/>
        <w:t xml:space="preserve"> EL COMODANTE</w:t>
      </w:r>
    </w:p>
    <w:p>
      <w:pPr>
        <w:pStyle w:val="Normal"/>
        <w:jc w:val="both"/>
        <w:rPr>
          <w:rFonts w:ascii="Arial" w:hAnsi="Arial" w:cs="Arial"/>
        </w:rPr>
      </w:pPr>
      <w:r>
        <w:rPr>
          <w:rFonts w:cs="Arial" w:ascii="Arial" w:hAnsi="Arial"/>
        </w:rPr>
      </w:r>
    </w:p>
    <w:p>
      <w:pPr>
        <w:pStyle w:val="TextBodyIndent"/>
        <w:rPr/>
      </w:pPr>
      <w:r>
        <w:rPr/>
        <w:t>a. Ser legítimo propietario del inmueble marcado con el número  ________ de la calle de</w:t>
        <w:tab/>
        <w:t xml:space="preserve"> _______________________, colonia ______________ mismo que cuenta con una superficie de _____________ metros cuadra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 Tener celebrado con el señor __________________________________ (COMODATARIO) un contrato de prestación de servicios consistente en lo que representa para el comodante una gran ventaja de desarrollo en su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hanging="0"/>
        <w:jc w:val="left"/>
        <w:rPr/>
      </w:pPr>
      <w:r>
        <w:rPr>
          <w:b w:val="false"/>
          <w:bCs w:val="false"/>
        </w:rPr>
        <w:t>II. DECLARA</w:t>
      </w:r>
      <w:r>
        <w:rPr/>
        <w:t xml:space="preserve"> EL COMODATARIO</w:t>
      </w:r>
    </w:p>
    <w:p>
      <w:pPr>
        <w:pStyle w:val="Normal"/>
        <w:rPr>
          <w:rFonts w:ascii="Arial" w:hAnsi="Arial" w:cs="Arial"/>
        </w:rPr>
      </w:pPr>
      <w:r>
        <w:rPr>
          <w:rFonts w:cs="Arial" w:ascii="Arial" w:hAnsi="Arial"/>
        </w:rPr>
      </w:r>
    </w:p>
    <w:p>
      <w:pPr>
        <w:pStyle w:val="TextBodyIndent"/>
        <w:rPr/>
      </w:pPr>
      <w:r>
        <w:rPr/>
        <w:t>a. Encontrase interesado por  establecer sus oficinas en la ciudad de México, Distrito Federal, así como seguir desarrollando con el comodante algunos negocios en forma conjunt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 Conocer el inmueble descrito en la declaración primera inciso (a) del presente contrato, manifestando que dicho inmueble cubre los requisitos necesarios para el establecimiento de su negoc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tentas las partes a las declaraciones formuladas con anterioridad manifiestan su conformidad en otorgar lo que se contiene e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LÁUSULA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PRIMERA</w:t>
      </w:r>
      <w:r>
        <w:rPr>
          <w:rFonts w:cs="Arial" w:ascii="Arial" w:hAnsi="Arial"/>
        </w:rPr>
        <w:t>.- El comodante concede al comodatario en forma gratuita el uso del inmueble marcado con el número _____________ de la calle de ___________en la colonia _____________ el cual ha quedado descrito en las declaraciones del presente contrato, aceptándolo este último en las actuales condiciones físicas en que se encuentra y obligándose a devolverlo en el mismo estado al comodan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SEGUNDA.-</w:t>
      </w:r>
      <w:r>
        <w:rPr>
          <w:rFonts w:cs="Arial" w:ascii="Arial" w:hAnsi="Arial"/>
        </w:rPr>
        <w:t xml:space="preserve"> El Comodatario se obliga a utilizar el inmueble únicamente para establecer sus oficinas generales para la operación de la negociación denominada </w:t>
        <w:tab/>
        <w:t>_____________________ quedándole expresamente prohibido utilizarlo para cualquier otro fin.</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TERCERA.-</w:t>
      </w:r>
      <w:r>
        <w:rPr>
          <w:rFonts w:cs="Arial" w:ascii="Arial" w:hAnsi="Arial"/>
        </w:rPr>
        <w:t xml:space="preserve"> Las partes establecen como plazo máximo de duración del presente contrato doce meses, quedando sujeto a la condición de que le comodatario siga realizando negocios en forma conjunta con el comodante y a mantener vigente el contrato de prestación de servicios mencionado en la declaración  primera inciso b) que antecede, entendiéndose para todos los efectos legales a que haya lugar, que en caso de que no se cubran las facturas que entregue el comodante al comodatario, que este último ha decidido terminar con la buena marcha de los negocios que hasta la fecha han realizado, por lo que será causa suficiente para que el comodante solicite al comodatario la desocupación del inmueble materia del presente contrato, misma desocupación que deberá solicitarse en forma fehaciente con treinta días de anticipación, este plazo de desocupación es el que previamente han fijado las parte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CUARTA.-</w:t>
      </w:r>
      <w:r>
        <w:rPr>
          <w:rFonts w:cs="Arial" w:ascii="Arial" w:hAnsi="Arial"/>
        </w:rPr>
        <w:t xml:space="preserve"> Para el caso de que concluido el plazo fijado para la desocupación del inmueble, o cumplida la condición establecida en la cláusula que antecede, y el comodatario no haya desocupado, este último deberá pagar una renta mensual de $ </w:t>
        <w:tab/>
        <w:t>_________________ (____________ pesos moneda nacional) por concepto de renta, con independencia de las acciones legales que quisiere ejercer el comodante para lograr la desocupación del inmueb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QUINTA</w:t>
      </w:r>
      <w:r>
        <w:rPr>
          <w:rFonts w:cs="Arial" w:ascii="Arial" w:hAnsi="Arial"/>
        </w:rPr>
        <w:t>.- El comodatario se obliga a mantener el inmueble en el estado en que lo recibe, y en el caso de que este sufriere algún deterioro por cualquier circunstancia, se obliga a repararlo para devolverlo en perfectas condiciones al comodante, excepto en aquellos casos que el deterioro fuere por  una causa derivada del uso normal del inmueb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SEXTA</w:t>
      </w:r>
      <w:r>
        <w:rPr>
          <w:rFonts w:cs="Arial" w:ascii="Arial" w:hAnsi="Arial"/>
        </w:rPr>
        <w:t>.- Ambas partes establecen para efectos de lo establecido en el artículo 2,503 del Código Civil para el Distrito Federal y su correlativo en las demás Entidades Federativas de la República Mexicana, como valor del bien la cantidad de $ _______________ (_______________________) misma que será indexada en términos del Índice Nacional de Precios al Consumidor, al momento del plazo establecido para su devolución, o bien si se excediere en el plazo, al momento en que este sea cumplid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SÉPTIMA</w:t>
      </w:r>
      <w:r>
        <w:rPr>
          <w:rFonts w:cs="Arial" w:ascii="Arial" w:hAnsi="Arial"/>
        </w:rPr>
        <w:t>.- El comodatario responde de la pérdida del bien, aún cuando la pérdida se derive de caso fortuito o fuerza may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OCTAVA</w:t>
      </w:r>
      <w:r>
        <w:rPr>
          <w:rFonts w:cs="Arial" w:ascii="Arial" w:hAnsi="Arial"/>
        </w:rPr>
        <w:t xml:space="preserve">.- Las partes se someten expresamente para todo lo relacionado con el cumplimiento del presente contrato a las Leyes y Tribunales de </w:t>
        <w:tab/>
        <w:tab/>
        <w:tab/>
      </w:r>
    </w:p>
    <w:p>
      <w:pPr>
        <w:pStyle w:val="Normal"/>
        <w:ind w:firstLine="708"/>
        <w:jc w:val="both"/>
        <w:rPr/>
      </w:pPr>
      <w:r>
        <w:rPr>
          <w:rFonts w:cs="Arial" w:ascii="Arial" w:hAnsi="Arial"/>
          <w:b/>
          <w:bCs/>
        </w:rPr>
        <w:t>NOVENA</w:t>
      </w:r>
      <w:r>
        <w:rPr>
          <w:rFonts w:cs="Arial" w:ascii="Arial" w:hAnsi="Arial"/>
        </w:rPr>
        <w:t>.- El comodatario se obliga a notificar al comodante en un plazo no mayor de cinco días y en forma fehaciente en caso de que tuviere un cambio de domicilio distinto al señalado en la declaración segunda inciso b), mismo que se tiene como domicilio para oír cualquier notificación y recibir documentos para todos los efectos legales a que haya lugar.</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ind w:firstLine="708"/>
        <w:rPr/>
      </w:pPr>
      <w:r>
        <w:rPr/>
        <w:t>Las partes firman el presente contrato en la Ciudad de ______________ a  los _______ días del mes de _________________ de _________, firmando al calce en cada una de las hojas y al final en esta últ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                             ____________________</w:t>
      </w:r>
    </w:p>
    <w:p>
      <w:pPr>
        <w:pStyle w:val="Heading1"/>
        <w:rPr/>
      </w:pPr>
      <w:r>
        <w:rPr/>
        <w:t>COMODANTE</w:t>
        <w:tab/>
        <w:tab/>
        <w:tab/>
        <w:tab/>
        <w:t>COMODATAR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w:t>
      </w:r>
    </w:p>
    <w:p>
      <w:pPr>
        <w:pStyle w:val="Normal"/>
        <w:jc w:val="center"/>
        <w:rPr>
          <w:rFonts w:ascii="Arial" w:hAnsi="Arial" w:cs="Arial"/>
          <w:b/>
          <w:b/>
          <w:bCs/>
        </w:rPr>
      </w:pPr>
      <w:r>
        <w:rPr>
          <w:rFonts w:cs="Arial" w:ascii="Arial" w:hAnsi="Arial"/>
          <w:b/>
          <w:bCs/>
        </w:rPr>
        <w:t>T E S T I G O 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1:51:00Z</dcterms:created>
  <dc:creator>Salvador Ulises Lopez Reyez</dc:creator>
  <dc:description/>
  <dc:language>en-US</dc:language>
  <cp:lastModifiedBy>Salvador Ulises Lopez Reyez</cp:lastModifiedBy>
  <dcterms:modified xsi:type="dcterms:W3CDTF">2004-06-20T01:51:00Z</dcterms:modified>
  <cp:revision>1</cp:revision>
  <dc:subject/>
  <dc:title>CONTRATO DE COMODATO SOBRE BIEN INMUEBLE</dc:title>
</cp:coreProperties>
</file>