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color w:val="000000"/>
          <w:sz w:val="20"/>
          <w:szCs w:val="20"/>
        </w:rPr>
        <w:t>MODELO DE EMPLAZAMIENTO A HUELGA POR INCREMENTO SALARIAL DE EMERGENCIA ANTES DEL VENCIMIENTO DEL TABUL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 REPRESENTANTE O APODERADO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 LA EMPRESA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N DOMICILIO EN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_____________, Secretario General del SINDICATO DE ___________ cuya personalidad ya he acreditado debidamente ante la H. Junta Local de Conciliación y Arbitraje, ante Usted, con el debido respeto comparezco y expon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Que cumpliendo en sus términos con el mandato legal previsto en el Artículo 920 de la Ley Federal del Trabajo en vigor y haciendo uso de la garantía constitucional consagrada en las Fracciones XV, XVI, XVII y XVIII del Artículo 123 Constitucional, mediante el presente escrito nos permitimos presentarle el siguiente pliego de peticiones, anunciándole nuestro firme propósito de ir a la huelga si las mismas no son satisfechas atendiendo al mandato legal previsto en el Artículo 450 de la ley en consulta. El objeto y procedimiento de huelga es conseguir EL EQUILIBRIO ENTRE LOS FACTORES DE LA PRODUCCION, ARMONIZANDO LOS DERECHOS DEL OBRERO CON LOS DEL CAPITAL; LO ANTERIOR CON FUNDAMENTO EN LA FRACCION I, DEL ARTICULO 450 EN CONSUL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ETICIONES CONCRETAS Y OBJETO DE L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UNICO: El aumento de los salarios tabulados contractuales de todos los trabajadores a su servicio en un _____________ % con el objeto de conseguir el equilibrio de los factores de la producción en es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Desde ahora hacemos responsable a esa Empresa de los salarios que dejen de percibir todos los trabajadores durante el periodo que dure la huelga, así como de los gastos y costas que se originen con motivo de la tramitación del presente confli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ECHOS REALES EN LOS QUE FUNDA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UESTRAS PET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a).—Las relaciones obrero-patronales con esa Empresa se rigen a través de un CONTRATO COLECTIVO DE TRABAJO celebrado entre el Sindicato que represento y los directivos de esa fuente de trabajo; en dicho pacto colectivo, se consiguieron salarios que en aquel entonces pensábamos eran los suficientes para conservar el poder adquisitivo del trabajador en relación con el precio de los satisfac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b).—Mediante decreto oficial del 31 de diciembre del año pasado, el Gobierno de la República acordó un aumento del ______________ % para los salarios mínimos generales y profesionales; lo anterior, obligó a nuestro Sindicato a revisar los salarios contractuales, lo que sucedió en el mes de _______________ del </w:t>
        <w:tab/>
        <w:t>presente año; el _____________ de ___________ del presente año, la Comisión General de los Salarios Mínimos acordó un aumento del ___________ % para los salarios mínimos de referencia. Esta última medida dio como resultado quedaran prácticamente iguales que los mínimos oficiales, lo cual no sólo es irrisorio, sino indignante para la clase obrera, ya que su nivel de vida nunca había alcanzado un nivel tan bajo y desproporcionado. En poco más de ______________ meses, el equilibrio de los factores productivos se rompió, todo ello derivado por el descontrol en los precios que conlleva la alza inmoderada de los precios, e incluso de los productos sujetos a control ofi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c).—Aunado a lo anterior, en el mes de ___________ del presente año, el valor de nuestro peso frente al dólar, era de $ _____________; de ahí en adelante se ha producido basta llegar a la paridad real de $ ___________ por dólar; lo anterior implica que se ha producido una devaluación del ___________% cual se refleja o repercute en el aumento de precios, particularmente de aquellos bienes de consumo indispensable para la clase obrera, la Empresa emplazada por su parte, propietaria de los bienes de producción no solamente mantiene íntegro su capital, sino que, incluso, ha aumentado automáticamente el valor de sus activos fijos y circulantes, disfrutando de incentivos fiscales y financieros que le ha otorgado nuestro Gobierno, entre otras, reducción de cargas impositivas, créditos de interés social y en moneda extranjera preferencial lo que ha ocasionado un notorio desequilibrio en forma rápida entre el capital y 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d).—Las condiciones anteriores aunadas a la crisis estructural ha hundido en la miseria a la clase obrera ya que la elevación de los precios en alimentos, transporte, vestido, salud, y otros, no les permiten adquirir lo indispensable para subsistir en condiciones normales, gestándose con ello un malestar general entre los obreros, particularmente los que laboran en esa Empresa; DADO LO ANTERIOR EL REQUERIMIENTO DE LA CLASE OBRERA ES DE UN ____________ % EN LOS PRECIOS TABULADOS CONTRACTU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ECHA EN QUE ESTALLARA L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En caso de que esa Empresa no satisfaga nuestras peticiones en el periodo de pre-huelga, las labores serán suspendidas totalmente el día _____________ de ___________ de 19 ___________, a las ___________ y afectará toda área que abarque la Empresa sus bienes, equipos, etc., con todas sus consecue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 O N C L U S I O N E 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Habiendo cumplido nuestra organización con todos los requisitos que nos exige el Artículo 123 Constitucional en sus Fracciones XV, XVI y XVII así como su Ley Reglamentaria en los Artículos 920 al 938, así como del 450 al que ya hicimos referencia, esperamos que esa Empresa que Usted representa, acceda a nuestras peticiones y por ende, a restablecer el equilibrio perdido de los factores de la producción, otorgando el aumento salarial solicitado, comprometiéndose a cumplir las demás peticiones solicit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TEN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_____________, ______________ a ____________ de _________ de 19 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OR EL COMITE EJECU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 SECRETARIO GENERA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8:00Z</dcterms:created>
  <dc:creator>ALEJANDRA</dc:creator>
  <dc:description/>
  <dc:language>en-US</dc:language>
  <cp:lastModifiedBy>ALEJANDRA</cp:lastModifiedBy>
  <dcterms:modified xsi:type="dcterms:W3CDTF">2014-08-29T16:41:00Z</dcterms:modified>
  <cp:revision>1</cp:revision>
  <dc:subject/>
  <dc:title/>
</cp:coreProperties>
</file>