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POR OBRA Y TIEMPO DETERMINADO QUE CELEBRAN, POR UNA PARTE,                                                                                                   A LA QUE EN LO SUCESIVO SE LE DENOMINARA “LA EMPRESA” Y POR OTRA PARTE                                                               A QUIEN EN LO SUCESIVO SE LE DENOMINARA “EL PRESTADOR”, AL TENOR DE LAS SIGUIENTES DECLARACION Y CLAUSULA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.- DECLARA “LA EMPRESA”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con fecha                      “LA EMPRESA” celebró con                       (contrato, convenio o acuerdo) para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requiere para la realización del (contrato, convenio o acuerdo) señalado en la declaración anterior, los servicios profesionales de “EL PRESTADOR” para ejecutar en un término que inicia el                                          de            de 19    al de             de            de 19    , el trabajo materia de este contrato, consistente en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Que para efectos de este contrato, señala como su domicilio el ubicado en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- DECLARA “EL PRESTADOR”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es una persona física en pleno ejercicio de sus  derechos, y que tiene la experiencia necesaria para realizar el trabajo que se le encomienda, contando con los conocimientos profesionales y técnicos que se requieren para desarrollarl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tiene título profesional de                             y cédula profesional número            expedida por la Dirección General de Profesiones el día     del mes de           de 19    de  los cuales exhibe, originales y deja fotocopia de los mismo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Que es de nacionalidad       de   años de edad y con domicilio en la casa marcada con el número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- Que está inscrito en el Registro Federal de Contribuyentes, con el número         y para acreditarlo exhibe cédula y aviso de alta como causante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uesto lo anterior, las partes sujetan sus compromisos a los términos y condiciones insertos en las siguiente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“EL PRESTADOR”, se obliga para con “LA EMPRESA” a ejecutar los servicios consistentes en                  en un término de (días, meses o años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- “LA EMPRESA”, pagará a “EL PRESTADOR” la cantidad total de $          (       ) pagadera en (quincenas o mensualidades ) vencidas por la cantidad de $          (      ), contra la presentación de los recibos o la firma de las constancias correspondiente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antidad será pagadera en moneda nacional y compensará a “EL PRESTADOR” por honorarios, organización  y dirección, tanto de él, como del personal que llegara a contratar para la realización de los servicios materia de este contrato.  Por lo tanto, no podrá exigir mayor retribución por ningún otro concepto, salvo pacto en contrario con “LA EMPRESA”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- La vigencia del presente contrato será del día      del mes de             de 19    al día                                      del mes de             de 19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“LA EMPRESA” conviene en proporcionar a “EL PRESTADOR” los elementos, datos e informes necesarios para la ejecución de los servicios contratado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“EL PRESTADOR”, se obliga a efectuar los servicios descritos en la cláusula primera de este documento, de acuerdo a las indicaciones que le dé “LA EMPRESA”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“EL PRESTADOR” se obliga a informar periódicamente a “LA EMPRESA”, o cuando ella lo requiera, sobre los avances o la terminación  de los servicio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PTIMA.- Las partes convienen en  que “LA EMPRESA”, podrá rescindir administrativamente el presente contrato, con el sólo requisito de comunicar su decisión por escrito a “EL PRESTADOR”, en los siguientes caso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i “EL PRESTADOR” no ejecutará los servicios de acuerdo a lo estipulado en es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Si suspende injustificadamente la ejecución de los servicios o si no los realiza eficiente y oportunamente, con base en sus conocimientos y experiencia por los cuales fue contratado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cualquier otra causa de incumplimiento imputable a “EL PRESTADOR”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“EL PRESTADOR” conviene y acepta que en atención al origen excepcional del presente contrato, no se derivan de él, en ningún  caso, relaciones jurídicas de carácter permanente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- El presente contrato constituye el acuerdo entre las partes, en relación con el objeto del mismo y deja sin efectos cualquier otra negociación, ya sea oral o escrita, que sea anterior a la fecha de firma de es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.- Para la interpretación y cumplimiento del presente contrato las partes se someten a la jurisdicción y competencia de los tribunales federales de la  Ciudad de México, Distrito Federal y a las disposiciones contenidas en el Código Civil vigente para el Distrito Federal, por lo que renuncian expresamente al fuero que, por razón de su domicilio presente o futuro, pudiera corresponderle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contrato y enteradas las partes de su valor y consecuencias legales, lo firman en la Ciudad de México, Distrito Federal, a los                    días del mes de                    de mil novecientos       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A EDITORIAL”                                                                “EL PRESTADOR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36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17:00Z</dcterms:modified>
  <cp:revision>1</cp:revision>
  <dc:subject/>
  <dc:title/>
</cp:coreProperties>
</file>