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DE TRABAJO POR TIEMPO DETERMINADO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ciudad de ______________, en fecha _______________________, los que suscribimos el presente, a saber ____________________, representada por el C. ______________________, como patrón, quien en el curso del presente contrato se denominará el patrón, y, por la otra, el C. _______________________, por su propio derecho, como trabajador, quien en adelante se denominará el trabajador, hacemos constar que hemos convenido celebrar un contrato individual de trabajo, al tenor de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LAR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reúnen las condiciones necesarias para celebrar el presente contrato de trabajo y por tanto acuerdan formalizarlo con arreglo a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A. El trabajador prestará sus servicios como _________________________, incluido en el grupo profesional de _____________________, de acuerdo con el sistema de clasificación profesional vigente en la empresa, en el centro de trabajo ubicado en 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A. La jornada de trabajo será de ___________________ horas semanales, prestadas de _______________ a ________________ con los descansos establecidos legal o convencionalm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RCERA. El trabajador percibirá una retribución total de $___________ (_________________________), diarias, semanales, mensuales, que se distribuirán en los siguientes conceptos salariales: 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UARTA. La duración del presente contrato será indefinida, iniciándose la relación de trabajo en fecha _______________________, y se establece un período de prueba de 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INTA. La duración de las vacaciones anuales será de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XTA. En lo no previsto en este contrato se estará a la legislación vigente que resulte de aplic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ÉPTIMA. El presente contrato quedará registrado en 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ÁUSULAS ADIC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A. 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A. 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RCERA. 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 para que conste se extiende este contrato por triplicado en el lugar y fecha a continuación indicado, firmando las partes interes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, ____________ a ______________ de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57:00Z</dcterms:modified>
  <cp:revision>1</cp:revision>
  <dc:subject/>
  <dc:title/>
</cp:coreProperties>
</file>