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FINIQUI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en la que doy por terminado mi Contrato de Trabajo, renunciando a mi empleo voluntariamente en términos de la fracción I del artículo 53 de la Ley Laboral, recibo a mi entera satisfacción la cantidad de $_________ en: efectivo ( ) cheque () Núm. _________ CUENTA _________ BANCO 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concepto de: LIQUIDACION Y PAGO FINAL DE TODAS Y CADA UNA DE MIS PRESTACIONES LABORALES ORDINARIAS Y EXTRAORDINARIAS, LEGALES COMO CONTRACTUALES A QUE TENGO DERECHO. Comprendiendo de modo enunciativo y no limitativ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STACIONES</w:t>
        <w:tab/>
        <w:tab/>
        <w:tab/>
        <w:tab/>
        <w:t>IMPORTE</w:t>
        <w:tab/>
        <w:tab/>
        <w:tab/>
        <w:t>PERIO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RIOS DEVENGADOS</w:t>
        <w:tab/>
        <w:tab/>
        <w:tab/>
        <w:t>$ 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AS EXTRA</w:t>
        <w:tab/>
        <w:tab/>
        <w:tab/>
        <w:tab/>
        <w:t>$ 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CACIONES</w:t>
        <w:tab/>
        <w:tab/>
        <w:tab/>
        <w:tab/>
        <w:t>$ 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A VACACIONAL</w:t>
        <w:tab/>
        <w:tab/>
        <w:tab/>
        <w:t>$ 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UINALDO</w:t>
        <w:tab/>
        <w:tab/>
        <w:tab/>
        <w:tab/>
        <w:tab/>
        <w:t>$ 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A DE ANTIGÜEDAD</w:t>
        <w:tab/>
        <w:tab/>
        <w:tab/>
        <w:t>$ 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 (especifique) _________</w:t>
        <w:tab/>
        <w:tab/>
        <w:t>$ 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TIFICACION EXTRAORDINARIA</w:t>
        <w:tab/>
        <w:t>$ 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UBTOTAL 1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DUCCIONES EN TERMINOS DE LOS ARTICULOS 97 Y 110 DE LA LEY LABOR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SPT</w:t>
        <w:tab/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TAMOS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NTA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UBTOTAL 2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ANTIDAD NETA RECIBIDA</w:t>
      </w:r>
      <w:r>
        <w:rPr>
          <w:rFonts w:cs="Times New Roman" w:ascii="Times New Roman" w:hAnsi="Times New Roman"/>
          <w:sz w:val="20"/>
          <w:szCs w:val="20"/>
        </w:rPr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nifiesto para los efectos legales a que haya lugar que mi salario, puesto y antigüedad que sirven de base para cuantificar el presente so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RIO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ESTO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IGÜEDAD</w:t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tal motivo extiendo el más amplio y valedero RECIBO FINIQUITO que en derecho proceda, haciendo constar que no se me adeuda prestación alguna de ninguna naturaleza, firmando el presente para consta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CIUDAD DE _________ A___ DE__________________ DEL 200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O HUELLA D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ESTIGO</w:t>
        <w:tab/>
        <w:tab/>
        <w:tab/>
        <w:tab/>
        <w:t>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</w:t>
        <w:tab/>
        <w:tab/>
        <w:t>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NOMBRE Y FIRMA)</w:t>
        <w:tab/>
        <w:tab/>
        <w:t>(NOMBRE Y FIRM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17:00Z</dcterms:modified>
  <cp:revision>1</cp:revision>
  <dc:subject/>
  <dc:title/>
</cp:coreProperties>
</file>