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SCRITO DE DICTAMEN DE PERI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DE QUIEN PROMUE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EDIENTE núm.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. SALA REGIONAL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 TRIBUNAL FISCAL DE LA FEDERA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. . . . . mexicano, mayor de edad, casado, contador público, al corriente en el pago de mis obligaciones fiscales, con registro federal de causantes núm. . . . . .,cédula profesional núm. . . . . ., y domicilio para oír y recibir citas y notificaciones en la avenida . . . . . de esta ciudad, ante usted es con el debido respeto comparezco a manifesta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con el carácter de PERITO, nombrado por el señor . . . . . quien actúa como representante de la negociación denominada . . . . ., en el RECURSO de . . . . . donde se actúa, de conformidad con lo establecido por el artículo 209, fracción V, del Código Fiscal de la Federación, vengo a rendir mi dictamen en los término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ictam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. Es cierto que del simple examen del ejercicio fiscal del año de . . . . ., en la contabilidad dela empresa . . . . .aparecen diversos cargos y salidas, a saber: . . . . .(especificar)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En concreto, los asientos anteriores, si se tienen en cuenta como un todo, encajan perfectamente en las cuentas de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3. Lo anterior se aúna a las diversas partidas que obran en los libros . . . . . de fecha . . . . ., bajo las fojas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4. La razón de mi dicho y dictamen la fundo en que he examinado los libros mencion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anteriormente expuesto y fundado, a esta H. Sala Regional . . . . . del Tribunal Fiscal de la Federación solicito con atención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Único: tenerme por presentado con este escrito, rendido mi dictamen con el cargo de perito en el que se actúa, y presentado en tiempo y forma el peritaje, de conformidad con lo dispuesto por el artículo 209, fracción V, del Código Fiscal de la Feder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gar, fecha y 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32:00Z</dcterms:created>
  <dc:creator>ALEJANDRA</dc:creator>
  <dc:description/>
  <dc:language>en-US</dc:language>
  <cp:lastModifiedBy>ALEJANDRA</cp:lastModifiedBy>
  <dcterms:modified xsi:type="dcterms:W3CDTF">2014-09-11T13:36:00Z</dcterms:modified>
  <cp:revision>1</cp:revision>
  <dc:subject/>
  <dc:title/>
</cp:coreProperties>
</file>