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TRATO DE PERMUTA QUE CELEBRAN POR UNA PARTE ______________________, A QUIEN EN LO SUCESIVO SE LE DENOMINARA COMO EL “PERMUTANTE, Y POR LA OTRA PARTE ___________________ A QUIEN EN LO SUCESIVO SE LE DENOMINARA EL “PERMUTATARIO”, CONFORME A LAS SIGUIENTES DECLARACIONES Y CLAUSULA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LARACIONE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independiente2"/>
        <w:rPr/>
      </w:pPr>
      <w:r>
        <w:rPr/>
        <w:t>1. Declara el “PERMUTANTE”, por conducto de su representante legal _______________, lo siguiente: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Ser una sociedad mercantil constituida conforme a las leyes mexicanas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Tener su domicilio en ____________________________________________________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Ser el legítimo propietario del lote número ______ , ubicado en la calle __________, en la colonia ________, en la circunscripción de la delegación ____________, con código postal _______, en la ciudad de _______________, con un número de registro público ________, y con la cuenta catastral ____________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Que el lote descrito en el inciso anterior, está libre de gravamen y tiene una superficie de ________ metros cuadrados y que tiene las siguientes colindancias:</w:t>
      </w:r>
    </w:p>
    <w:p>
      <w:pPr>
        <w:pStyle w:val="Textoindependiente2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l norte con _____ metros colinda con __________________.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l sur con ______ metros colinda con ___________________.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l oriente con _____ metros colinda con _________________.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l poniente con _____ metros colinda con _____________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/>
        <w:t>2. Declara el “MUTUATARIO”, por conducto de su representante legal _______________, lo siguiente: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3"/>
        </w:numPr>
        <w:rPr/>
      </w:pPr>
      <w:r>
        <w:rPr/>
        <w:t>Ser una sociedad mercantil constituida conforme a las leyes mexicanas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3"/>
        </w:numPr>
        <w:rPr/>
      </w:pPr>
      <w:r>
        <w:rPr/>
        <w:t>Tener su domicilio en ____________________________________________________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3"/>
        </w:numPr>
        <w:rPr/>
      </w:pPr>
      <w:r>
        <w:rPr/>
        <w:t>Ser el legítimo propietario del lote número ______ , ubicado en la calle __________, en la colonia ________, en la circunscripción de la delegación ____________, con código postal _______, en la ciudad de _______________, con un número de registro público ________, y con la cuenta catastral ____________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3"/>
        </w:numPr>
        <w:rPr/>
      </w:pPr>
      <w:r>
        <w:rPr/>
        <w:t>Que el lote descrito en el inciso anterior, está libre de gravamen y tiene una superficie de ________ metros cuadrados y que tiene las siguientes colindancias:</w:t>
      </w:r>
    </w:p>
    <w:p>
      <w:pPr>
        <w:pStyle w:val="Textoindependiente2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l norte con _____ metros colinda con __________________.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l sur con ______ metros colinda con ___________________.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l oriente con _____ metros colinda con _________________.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l poniente con _____ metros colinda con ________________.</w:t>
      </w:r>
    </w:p>
    <w:p>
      <w:pPr>
        <w:pStyle w:val="Textoindependiente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Declaran ambas part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nico. </w:t>
      </w:r>
      <w:r>
        <w:rPr/>
        <w:t>Que en atención a lo expuesto, están conformes en sujetar su compromiso a los términos y condiciones insertos en las siguientes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</w:t>
      </w:r>
      <w:r>
        <w:rPr>
          <w:rFonts w:eastAsia="MS Mincho;ＭＳ 明朝"/>
        </w:rPr>
        <w:t xml:space="preserve"> El “PERMUTANTE” da en permuta al “PERMUTATARIO”, el lote de terreno plenamente descrito en la declaración 1 de este contrato y recibe del “PERMUTATARIO”, por la misma vía, el lote descrito en la declaración 2 de este contrat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>
          <w:b/>
          <w:bCs/>
        </w:rPr>
        <w:t>Segunda.</w:t>
      </w:r>
      <w:r>
        <w:rPr/>
        <w:t xml:space="preserve"> Ambas partes señalan como fecha para entregar la posesión definitiva y jurídica de los inmuebles materia y objeto de este contrato, bienes permutados y descritos, el día _____ de _____________ de __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>
          <w:b/>
          <w:bCs/>
        </w:rPr>
        <w:t>Tercera.</w:t>
      </w:r>
      <w:r>
        <w:rPr/>
        <w:t xml:space="preserve"> Es la voluntad de ambas partes que una vez entregados los bienes como lo establece la ley, serán escriturados por el notario público número ___ de la ciudad de __________, y pactan desde este momento que cada uno de ellos se hará cargo de los gastos de escrituración, impuestos que de ella se devenguen y todos los demás gastos que les correspond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>
          <w:b/>
          <w:bCs/>
        </w:rPr>
        <w:t>Cuarta.</w:t>
      </w:r>
      <w:r>
        <w:rPr/>
        <w:t xml:space="preserve"> Ambas partes se comprometen a responder por el saneamiento en el caso de evicció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>
          <w:b/>
          <w:bCs/>
        </w:rPr>
        <w:t>Quinta.</w:t>
      </w:r>
      <w:r>
        <w:rPr/>
        <w:t xml:space="preserve"> Para la interpretación y cumplimiento de este contrato, ambas partes se someten expresamente a las leyes y tribunales de la ciudad de ______________________ renunciando a cualquier otro que por razones de domicilio u otras circunstancias pudieran invocar las part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>
          <w:rFonts w:eastAsia="Times New Roman"/>
        </w:rPr>
      </w:pPr>
      <w:r>
        <w:rPr>
          <w:rFonts w:eastAsia="Times New Roman"/>
        </w:rPr>
        <w:t>Manifestando su conformidad, las partes firman el presente contrato de permuta por duplicado y a un solo efecto, en la ciudad de ___________________, a los _______ días de ___________________ de 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PERMUTANTE</w:t>
        <w:tab/>
        <w:tab/>
        <w:tab/>
        <w:tab/>
        <w:t>PERMUTATARI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>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32:00Z</dcterms:created>
  <dc:creator>Tax Editores Unidos </dc:creator>
  <dc:description/>
  <dc:language>en-US</dc:language>
  <cp:lastModifiedBy>Tax Editores Unidos </cp:lastModifiedBy>
  <dcterms:modified xsi:type="dcterms:W3CDTF">2006-02-16T19:38:00Z</dcterms:modified>
  <cp:revision>6</cp:revision>
  <dc:subject/>
  <dc:title>Contrato Civil privado de permuta que celebran el Sr</dc:title>
</cp:coreProperties>
</file>