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TO DE ARRENDAMIENTO FINANCIERO 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________________, a los ________ días del mes de ________________ del año ________, entre _____________ cuyos datos identificatorios son los siguientes: ________________, que actúa por ________________ Compañía Financiera, según constancias que obran adjuntas en copia certificada, y constituye, a todos los efectos judiciales y extrajudiciales de este contrato, domicilio en ________________, en adelante denominado para este instrumento legal el ARRENDADOR, por una parte y, por la otra, ________________ cuyos datos identificatorios son los siguientes: ________________, que actúa por ________________, según los justificativos siguientes: ________________, y que constituye, a todos los efectos judiciales y extrajudiciales de este instrumento legal celebrado, quien para efectos de este contrato en lo sucesivo se le nombrará como el ARRENDATARIO, dicen que es su voluntad celebrar el presente instrumento legal CONTRATO DE ARRENDAMIENTO FINA</w:t>
        <w:softHyphen/>
        <w:t>CIERO, ateniéndose a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Primera. </w:t>
      </w:r>
      <w:r>
        <w:rPr>
          <w:rFonts w:cs="Times New Roman" w:ascii="Times New Roman" w:hAnsi="Times New Roman"/>
          <w:sz w:val="20"/>
          <w:szCs w:val="20"/>
        </w:rPr>
        <w:t>Dentro de los ________ días de la fecha, el ARRENDADOR adquirirá el bien (automóvil, tractocamión, motocicleta, computadora, etc.), objeto del presente instrumento legal, y que para efectos del mismo se designará como el BIEN, que responde a las especificacione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éc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n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de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i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i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das aquellas que se consideren neces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egido por el ARRENDATARIO. El BIEN será entregado por el ARRENDADOR al ARRENDATARIO dentro de los ________ días de la fecha en ________________, y éste lo recibirá, de conformidad, suscribiendo la correspondiente acta de recepción (simple o mero recibo), a elección del ARRENDADOR, instrumento que formará parte del presente. La entrega deberá ser estando el BIEN en las condiciones que se mencionan anteriormente pactadas y su traslado desde ________ hasta ____________ será por cuenta y cargo del 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ARRENDADOR no asume la responsabilidad por demoras en la entrega del BIEN por la fábrica o por el intermediarismo necesario producto de la negociación o por la empresa vende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aso de que el ARRENDATARIO no recibiera el BIEN en el plazo convenido, el ARRENDADOR podrá declarar resuelto este instrumento legal con daños y perjuicios cargado al ARRENDA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gunda.</w:t>
      </w:r>
      <w:r>
        <w:rPr>
          <w:rFonts w:cs="Times New Roman" w:ascii="Times New Roman" w:hAnsi="Times New Roman"/>
          <w:sz w:val="20"/>
          <w:szCs w:val="20"/>
        </w:rPr>
        <w:t xml:space="preserve"> El precio del arrendamiento financiero propiamente estipulado, en adelante PRECIO, se fija en PESOS MEXICANOS (podría ser cualquier moneda con curso legal, o determinable por los cambios monetarios, instituciones financieras, etcétera), por la cantidad de $ __________________ (cantidad expresada en letra), para cada mensualidad o periodo. El precio se pagará por periodos mensuales adelantados; el primero comenzará el ________ del mes de ______________ del año de _____________ y vencerá el día ________ del mes de ________________ del año de ________, y los restantes o siguientes deberán pagarse entre el día 1 y 5 de cada mes por anticipado. Los pagos se harán efectivos en ________________, o donde el ARRENDADOR lo decida para el futuro y le notifique al ARRENDATARIO, por medio fehaciente. En el acto de la firma de este acuerdo se paga el precio del primer periodo, de lo cual la firma del presente es suficiente recibo. En oportunidad de cada pago, el ARRENDADOR extenderá el recibo correspondiente al periodo que corresponda con imputación a este contrato. El precio no incluye el impuesto al valor agregado (IVA), que será a cargo del ARRENDATARIO, según la tasa que le corresponda, que para el caso en particular será la de ________________% y será abonada al ARRENDADOR en ocasión de 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ercera. </w:t>
      </w:r>
      <w:r>
        <w:rPr>
          <w:rFonts w:cs="Times New Roman" w:ascii="Times New Roman" w:hAnsi="Times New Roman"/>
          <w:sz w:val="20"/>
          <w:szCs w:val="20"/>
        </w:rPr>
        <w:t>Este instrumento legal se pacta por un plazo de ________________ meses, contados a partir de la fecha en que el ARRENDADOR abone al proveedor o fabricante, distribuidor el PRECIO del BI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uarta. </w:t>
      </w:r>
      <w:r>
        <w:rPr>
          <w:rFonts w:cs="Times New Roman" w:ascii="Times New Roman" w:hAnsi="Times New Roman"/>
          <w:sz w:val="20"/>
          <w:szCs w:val="20"/>
        </w:rPr>
        <w:t>Es a exclusivo cargo del ARRENDADOR, el pago de los impuestos derivados de este instrumento legal, tales como: ________________, ________________, ________________, así como los demás gastos que resulten de la inscripción del presente contrato en el registro público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ólo estos gastos mencionados correrán a cargo del ARRENDADOR, salvo lo pactado expresamente a pagar por el ARRENDATARIO y que por el acto, así como su fin sean de su incumbencia y responsabi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inta. </w:t>
      </w:r>
      <w:r>
        <w:rPr>
          <w:rFonts w:cs="Times New Roman" w:ascii="Times New Roman" w:hAnsi="Times New Roman"/>
          <w:sz w:val="20"/>
          <w:szCs w:val="20"/>
        </w:rPr>
        <w:t>El BIEN será utilizado solamente en el territorio nacional, ya que para su traslado a otro estado extranjero deberá cubrirse el total del negocio, así como su valor residual, su traslado temporal para la ejecución de algún negocio será previa autorización del ARRENDATARIO, donde deberá cons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tiem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f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calidad del bi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das aquellas que se consideren para el f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ARRENDATARIO no podrá ceder, prestar, subarrendar, compartir, ni de cualquier forma permitir el uso del BIEN a terceras personas no vinculadas al ARRENDADOR; tampoco podrá ceder los derechos y las obligaciones emergentes del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xta.</w:t>
      </w:r>
      <w:r>
        <w:rPr>
          <w:rFonts w:cs="Times New Roman" w:ascii="Times New Roman" w:hAnsi="Times New Roman"/>
          <w:sz w:val="20"/>
          <w:szCs w:val="20"/>
        </w:rPr>
        <w:t xml:space="preserve"> El ARRENDATARIO queda obligado a la conservación del BIEN, a prestarle el servicio o los servicios necesarios para su conservación, preservación y buen estado, y a efectuar a su cargo esas reparaciones o mantenimientos necesarios, las que incluirán los repuestos que se necesiten conforme a su uso. Responderá el ARRENDADOR por la pérdida total o parcial del BIEN, aun en los supuestos de caso fortuito o fuerza mayor, por lo que para ello, correrá a cuenta del ARRENDADOR, el seguro o póliza necesaria para este caso, cubierta por el ARRENDA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éptima.</w:t>
      </w:r>
      <w:r>
        <w:rPr>
          <w:rFonts w:cs="Times New Roman" w:ascii="Times New Roman" w:hAnsi="Times New Roman"/>
          <w:sz w:val="20"/>
          <w:szCs w:val="20"/>
        </w:rPr>
        <w:t xml:space="preserve"> Con la entrega del BIEN, el ARRENDATARIO recibe la tenencia y el derecho de uso; asimismo, asume la guarda y custodia, se hace responsable por todos los daños y perjuicios que sufriere u ocasionare el BIEN, ya sea al ARRENDADOR a terceros, en sus personas o sus bienes, y se obliga a mantener indemne el patrimonio del ARRENDADOR ante cualquier reclamo judicial o extrajudicial promovido por terceros con respecto a su calidad de titular del dominio y relacionado con hechos producidos por el BIEN, durante la vigencia del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Octava. </w:t>
      </w:r>
      <w:r>
        <w:rPr>
          <w:rFonts w:cs="Times New Roman" w:ascii="Times New Roman" w:hAnsi="Times New Roman"/>
          <w:sz w:val="20"/>
          <w:szCs w:val="20"/>
        </w:rPr>
        <w:t>El ARRENDATARIO deberá contratar por su cuenta y a su cargo un seguro a nombre de ________________ compañía financiera, que cubra los riesgos que a continuación se especifican, durante el periodo vigente del presente instrumento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w:t>
        <w:tab/>
      </w:r>
      <w:r>
        <w:rPr>
          <w:rFonts w:cs="Times New Roman" w:ascii="Times New Roman" w:hAnsi="Times New Roman"/>
          <w:sz w:val="20"/>
          <w:szCs w:val="20"/>
        </w:rPr>
        <w:t>Responsabilidad civil frente a terc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b)</w:t>
        <w:tab/>
      </w:r>
      <w:r>
        <w:rPr>
          <w:rFonts w:cs="Times New Roman" w:ascii="Times New Roman" w:hAnsi="Times New Roman"/>
          <w:sz w:val="20"/>
          <w:szCs w:val="20"/>
        </w:rPr>
        <w:t>Todo riesgo, incluido cuestiones meteorológicas, huelgas, manifestaciones, etcét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w:t>
        <w:tab/>
      </w:r>
      <w:r>
        <w:rPr>
          <w:rFonts w:cs="Times New Roman" w:ascii="Times New Roman" w:hAnsi="Times New Roman"/>
          <w:sz w:val="20"/>
          <w:szCs w:val="20"/>
        </w:rPr>
        <w:t>Personas transport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w:t>
        <w:tab/>
      </w:r>
      <w:r>
        <w:rPr>
          <w:rFonts w:cs="Times New Roman" w:ascii="Times New Roman" w:hAnsi="Times New Roman"/>
          <w:sz w:val="20"/>
          <w:szCs w:val="20"/>
        </w:rPr>
        <w:t>Elementos internos y externos del BIEN ob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e)</w:t>
        <w:tab/>
      </w:r>
      <w:r>
        <w:rPr>
          <w:rFonts w:cs="Times New Roman" w:ascii="Times New Roman" w:hAnsi="Times New Roman"/>
          <w:sz w:val="20"/>
          <w:szCs w:val="20"/>
        </w:rPr>
        <w:t>Franquicia obligatoria, etcét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ARRENDATARIO entregará al ARRENDADOR, la póliza dentro de los ________________ días de recibido el bien, junto con el recibo de pago de la prima. En el supuesto de que la compañía aseguradora rechazara total o parcialmente el pago de las indemnizaciones contratadas, el ARRENDATARIO será responsable frente al ARRENDADOR y deberá indemnizarlo íntegramente por los daños y perjuicios que éste sufri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Novena. </w:t>
      </w:r>
      <w:r>
        <w:rPr>
          <w:rFonts w:cs="Times New Roman" w:ascii="Times New Roman" w:hAnsi="Times New Roman"/>
          <w:sz w:val="20"/>
          <w:szCs w:val="20"/>
        </w:rPr>
        <w:t>El ARRENDADOR no responde, en ningún caso, de la calidad del BIEN, no garantiza su buen funcionamiento ni asegura su rendimiento. La circunstancia de que el BIEN no funcionare o no pudiere ser utilizado por desperfectos de cualquier índole no será motivo de suspensión del pago del PRECIO. En caso de hurto, robo o pérdida parcial o total del BIEN, inclusive el caso fortuito y la fuerza mayor, tal como se estipula en la cláusula Sexta del presente contrato, éste seguirá vigente hasta, en tanto el ARRENDADOR haya sido totalmente indemnizado por el ARRENDATARIO, ya que éste se hace responsable de todas las pérdidas provenientes de riesgos no cubiertos por el seg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écima. </w:t>
      </w:r>
      <w:r>
        <w:rPr>
          <w:rFonts w:cs="Times New Roman" w:ascii="Times New Roman" w:hAnsi="Times New Roman"/>
          <w:sz w:val="20"/>
          <w:szCs w:val="20"/>
        </w:rPr>
        <w:t>El PRECIO de cada periodo se rige por el principio de la mora automática; es decir, la falta de pago al vencimiento, así como el incumplimiento de las demás obligaciones contraídas por el ARRENDATARIO, lo hará incurrir en mora de pleno derecho, sin necesidad de interpelación judicial o extrajudicial alguna. Producida la mora, el ARRENDADOR tendrá derecho a percibir un interés punitorio del ________________% mensual hasta la cancelación de la deuda, demandar los daños y perjuicios o la rescisión del contrato y exigir la inmediata restitución del bi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écima Primera. </w:t>
      </w:r>
      <w:r>
        <w:rPr>
          <w:rFonts w:cs="Times New Roman" w:ascii="Times New Roman" w:hAnsi="Times New Roman"/>
          <w:sz w:val="20"/>
          <w:szCs w:val="20"/>
        </w:rPr>
        <w:t>El ARRENDADOR se compromete a devolver el BIEN al vencimiento del plazo establecido en la cláusula Tercera del presente instrumento legal, en buen estado de conservación y mantenimiento, salvo el deterioro producido por el uso normal. Las partes convienen fijar como patrón de medida para juzgar el buen uso del BIEN al finalizar la vigencia del contrato, el hecho de que tenga un precio en plaza, al contado, igual o superior, a pesos mexicanos de $ ________________ (cantidad expresada en letra). Si el precio de reventa fuera inferior, El ARRENDATARIO abonará al ARRENDADOR la diferencia dentro de las _____________ horas de notificado. Si por el contrario, el precio del BIEN al finalizar el contrato fuera superior al indicado arriba, como retribución por el buen uso dado al BIEN al finalizar la vigencia del presente instrumento legal, el ARRENDADOR abonará al ARRENDATARIO el excedente. Como precio de reventase entenderá el más alto que coticen los comerciantes del ramo, o cualquier otra cotización de mercado que pueda ayud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Segunda.</w:t>
      </w:r>
      <w:r>
        <w:rPr>
          <w:rFonts w:cs="Times New Roman" w:ascii="Times New Roman" w:hAnsi="Times New Roman"/>
          <w:sz w:val="20"/>
          <w:szCs w:val="20"/>
        </w:rPr>
        <w:t xml:space="preserve"> Se fija al BIEN un valor residual en pesos mexicanos de $ _______________ (cantidad expresada en letra) a la finalización de este contrato. El ARRENDADOR acuerda al ARRENDATARIO la opción de compra del BIEN por dicho valor residual. De ejercer la opción, el ARRENDATARIO deberá manifestarlo fehacientemente con una antelación de ______________ días a la conclusión del contrato y deberá pagar el precio al contado en la fecha de vencimiento del plazo determinado, de conformidad con la cláusula Tercera del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Tercera.</w:t>
      </w:r>
      <w:r>
        <w:rPr>
          <w:rFonts w:cs="Times New Roman" w:ascii="Times New Roman" w:hAnsi="Times New Roman"/>
          <w:sz w:val="20"/>
          <w:szCs w:val="20"/>
        </w:rPr>
        <w:t xml:space="preserve"> El ARRENDATARIO renuncia en forma expresa a demandar la resolución o la declaración de la conclusión del presente contrato por las causales de los incisos ________, ________, ________, ________. ________ del Código Civil del estado de 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Cuarta.</w:t>
      </w:r>
      <w:r>
        <w:rPr>
          <w:rFonts w:cs="Times New Roman" w:ascii="Times New Roman" w:hAnsi="Times New Roman"/>
          <w:sz w:val="20"/>
          <w:szCs w:val="20"/>
        </w:rPr>
        <w:t xml:space="preserve"> Las partes constituyen domicilio especial en los indicados precedentemente, donde serán válidas todas las notificaciones en intimaciones que se dirijan en virtud del presente, y se someterán a la jurisdicción de los tribunales de ________________, renunciando a todo fuero o jurisdicción que pudiera corresponder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prueba de conformidad, se firman ________________ ejemplares de un mismo tenor y a un solo efecto, quedando el original en poder del ARRENDADOR, quien se hará cargo del sellado correspondiente, en la ciudad de ______________, a los ______________ días del mes de ________ del año de 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RRENDADOR</w:t>
        <w:tab/>
        <w:tab/>
        <w:tab/>
        <w:tab/>
        <w:tab/>
        <w:tab/>
        <w:t>ARRENDA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w:t>
        <w:tab/>
        <w:tab/>
        <w:tab/>
        <w:tab/>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STIGO</w:t>
        <w:tab/>
        <w:tab/>
        <w:tab/>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w:t>
        <w:tab/>
        <w:tab/>
        <w:tab/>
        <w:tab/>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IANZA (en su caso)</w:t>
        <w:tab/>
        <w:tab/>
        <w:tab/>
        <w:tab/>
        <w:tab/>
        <w:t>FIADOR (en su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w:t>
        <w:tab/>
        <w:tab/>
        <w:tab/>
        <w:tab/>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BLIGADO SOLID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su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9:44:00Z</dcterms:created>
  <dc:creator>ALEJANDRA</dc:creator>
  <dc:description/>
  <dc:language>en-US</dc:language>
  <cp:lastModifiedBy>ALEJANDRA</cp:lastModifiedBy>
  <dcterms:modified xsi:type="dcterms:W3CDTF">2014-07-23T19:53:00Z</dcterms:modified>
  <cp:revision>1</cp:revision>
  <dc:subject/>
  <dc:title/>
</cp:coreProperties>
</file>