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CIBO DE MATERIALES DE TRABAJ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recibí a mi entera satisfacción de la Empresa ___________________________________ los MATERIALES DE TRABAJO que en seguida se describen con detal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 ______________________________________________________________________________________ 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Hago constar que dichos materiales los recibo nuevos y de la calidad y demás condiciones requeridos para el trabajo, por lo que me obligo en términos del artículo </w:t>
      </w:r>
      <w:r>
        <w:rPr>
          <w:rFonts w:cs="Arial" w:ascii="Arial" w:hAnsi="Arial"/>
          <w:b/>
          <w:bCs/>
        </w:rPr>
        <w:t>134 fracción VI y 135 fracciones III y IX de la Ley Federal del Trabajo</w:t>
      </w:r>
      <w:r>
        <w:rPr>
          <w:rFonts w:cs="Arial" w:ascii="Arial" w:hAnsi="Arial"/>
        </w:rPr>
        <w:t xml:space="preserve"> a conservarlos en buen estado; a utilizarlos para lo que están destinados dentro de mi puesto; así como restituirlos cuando me sean canjeados o el Patrón me los requiera, responsabilizándome de los mismos bajo cualquier circunstancia salvo por caso fortuito o fuerza may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_________________ de ___________________ de 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3:00Z</dcterms:created>
  <dc:creator>Pc3</dc:creator>
  <dc:description/>
  <cp:keywords/>
  <dc:language>en-US</dc:language>
  <cp:lastModifiedBy>Víctor</cp:lastModifiedBy>
  <dcterms:modified xsi:type="dcterms:W3CDTF">2019-04-08T12:23:00Z</dcterms:modified>
  <cp:revision>2</cp:revision>
  <dc:subject/>
  <dc:title>RECIBO DE MATERIALES DE TRABAJO</dc:title>
</cp:coreProperties>
</file>