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HERRAMIENTA, EQUIPO Y UTILES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 esta fecha recibí a mi entera satisfacción de la Empresa: _________________ la HERRAMIENTA, EQUIPO, Y UTILES DE TRABAJO que en seguida se describen con detalle 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ago constar que los artículos listados los recibo nuevos (  ) usados (  ) y me obligo en términos del artículo 134 F. VI de la Ley Federal del Trabajo a conservarlos en buen estado; a utilizarlos para lo que están destinados dentro de mis condiciones de trabajo y a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 de ________________ de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31:00Z</dcterms:modified>
  <cp:revision>1</cp:revision>
  <dc:subject/>
  <dc:title/>
</cp:coreProperties>
</file>