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PRIMA VACACION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 la cantidad de $___________ (_______________) correspondiente al pago de PRIMA VACACIONAL del período comprendido en los meses de __________ a ________ de ________ lo anterior según el artículo 80 de la Ley Laboral o su correlativo del Contrato Colectivo  (   )  o  Contrato  Ley  (   )  aplicable  en  esta  Empresa,  tomando cuenta que por concepto de VACACIONES del mismo período recibí la cantidad de $___________ (_________________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DUC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IST..</w:t>
        <w:tab/>
        <w:tab/>
        <w:tab/>
        <w:tab/>
        <w:tab/>
        <w:t>$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ÉSTAMO</w:t>
        <w:tab/>
        <w:tab/>
        <w:t>$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ÍA</w:t>
        <w:tab/>
        <w:tab/>
        <w:tab/>
        <w:t>$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GOS EN EXCESO                  </w:t>
        <w:tab/>
        <w:t>$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>$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B-TOTAL</w:t>
        <w:tab/>
        <w:tab/>
        <w:tab/>
        <w:tab/>
        <w:t>$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TO RECIBIDO</w:t>
        <w:tab/>
        <w:tab/>
        <w:tab/>
        <w:t>$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_ a ____________ de 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dc:language>en-US</dc:language>
  <cp:lastModifiedBy>ALEJANDRA</cp:lastModifiedBy>
  <dcterms:modified xsi:type="dcterms:W3CDTF">2014-09-05T18:16:00Z</dcterms:modified>
  <cp:revision>1</cp:revision>
  <dc:subject/>
  <dc:title/>
</cp:coreProperties>
</file>