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sz w:val="28"/>
          <w:szCs w:val="28"/>
        </w:rPr>
      </w:pPr>
      <w:r>
        <w:rPr>
          <w:sz w:val="28"/>
          <w:szCs w:val="28"/>
        </w:rPr>
        <w:t>RECIBO POR CONCEPTO DE UNIFORMES CALZADO DE TRABAJ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fecha recibí a mi entera satisfacción de la Empresa _______________________ LOS UNIFORMES, ROPA Y CALZADO DE TRABAJO que enseguida se describen con detal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Hago  constar   que   los   artículos   listados   los   recibo   nuevos,   en   las condiciones  y  términos pactados en la cláusula del Contrato de Trabajo aplicable, y me obligo en términos del artículo </w:t>
      </w:r>
      <w:r>
        <w:rPr>
          <w:rFonts w:cs="Arial" w:ascii="Arial" w:hAnsi="Arial"/>
          <w:b/>
          <w:bCs/>
        </w:rPr>
        <w:t>134 fracción VI y 135 fracciones III y IX de la Ley Federal del Trabajo</w:t>
      </w:r>
      <w:r>
        <w:rPr>
          <w:rFonts w:cs="Arial" w:ascii="Arial" w:hAnsi="Arial"/>
        </w:rPr>
        <w:t xml:space="preserve"> a conservarlos en buen estado; a utilizarlos para lo que están destinados dentro de mi trabajo; y a restituirlos cuando me sean canjeados o el Patrón me los requiera, responsabilizándome de los mismos bajo cualquier circunstancia salvo por caso fortuito o fuerza may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 ________________ de ___________________ de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BRE Y FIRMA DEL TRABAJADO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b/>
      <w:b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4:00Z</dcterms:created>
  <dc:creator>Pc3</dc:creator>
  <dc:description/>
  <cp:keywords/>
  <dc:language>en-US</dc:language>
  <cp:lastModifiedBy>Víctor</cp:lastModifiedBy>
  <dcterms:modified xsi:type="dcterms:W3CDTF">2019-04-08T12:24:00Z</dcterms:modified>
  <cp:revision>2</cp:revision>
  <dc:subject/>
  <dc:title>RECIBO POR CONCEPTO DE UNIFORMES CALZADO DE TRABAJO</dc:title>
</cp:coreProperties>
</file>