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TA DE LA ASAMBLEA CONSTITUTIVA DEL SINDICATO DE TRABAJADORES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siendo las ................................. horas del día ................................. del mes de ................................. de dos mil ................................. se reunieron en el local ubicado en el número ................................. de la calle de ................................. los trabajadores que a continuación se mencion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t>La reunión tuvo por objeto constituir un sindicato de trabajadores de</w:t>
      </w:r>
      <w:r>
        <w:rPr>
          <w:rFonts w:cs="Times New Roman" w:ascii="Times New Roman" w:hAnsi="Times New Roman"/>
          <w:position w:val="5"/>
          <w:sz w:val="20"/>
          <w:szCs w:val="20"/>
        </w:rPr>
        <w:t xml:space="preserve">26 </w:t>
      </w:r>
      <w:r>
        <w:rPr>
          <w:rFonts w:cs="Times New Roman" w:ascii="Times New Roman" w:hAnsi="Times New Roman"/>
          <w:sz w:val="20"/>
          <w:szCs w:val="20"/>
        </w:rPr>
        <w:t>................................. con arreglo a lo dispuesto en los artículos 356, 360, fracción ................................., 364 y demás relativos de la Ley Federal del Trabajo. Fueron designados por mayoría de ................................. votos para dirigir los debates de esta Asamblea Constitutiva, las siguientes personas: Presidente: .................................; Secretario: .................................; Vocal: .................................; Vocal: .................................; quienes tomaron posesión de sus puestos. Seguidamente, la Asamblea designó por mayoría de ................................. votos a las siguientes personas como escrutadores: al C ................................. y al C .................................: quienes procedieron a certificar la lista de asistencia anteriormente citada, y la identidad de las personas comprendidas en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to seguido, el Presidente expuso que, siendo conocido por todos los concurrentes el objeto de esta asamblea, sometía a la aprobación de la misma la conveniencia de resolver sobre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Constitución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Discutir y aprobar, en su caso, los Estatutos de la Organiz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o. </w:t>
      </w:r>
      <w:r>
        <w:rPr>
          <w:rFonts w:cs="Times New Roman" w:ascii="Times New Roman" w:hAnsi="Times New Roman"/>
          <w:sz w:val="20"/>
          <w:szCs w:val="20"/>
        </w:rPr>
        <w:t>Elección de los integrantes del Comité Ejecutivo, que constituirá la Directiva, así como de las Comisiones de Vigilancia y de Honor y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asamblea aprobó por unanimidad de votos el Orden del Día, y después de deliberar sobre los puntos del mismo, habiendo hecho uso de la palabra varios concurrentes, se adoptaron por su orde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 Se acuerda por unanimidad de votos constituir en este acto una asociación de trabajadores, formando el Sindicato de ................................., al que podrán adherirse otros trabajadores con arreglo a los Estatutos, que se denominará ................................. para el estudio, mejoramiento y defensa de los intereses comunes, conforme a lo dispuesto en los artículos 356, 360, fracción </w:t>
        <w:tab/>
        <w:t>364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e aprueban por mayoría de ................................. votos (o por unanimidad de votos), los Estatutos que se anexan a la presente acta, para regir el Sindicato constitu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Queda elegido por mayoría de ................................. votos, para el periodo comprendido desde esta fecha hasta el día ................................. del mes de ................................. del año de ................................. el siguiente Comité Ejecutivo, con las atribuciones y funciones que señalan los Estatutos: Secretario General: .................................; Secretario de Organización: .................................; Secretario de Actas: .................................; Secretario-Tesorero: .................................; Secretario del Trabajo y Conflictos: .................................; y Secretario del Exteri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Quedan elegidos para integrar la comisión de vigilancia, por mayoría de ................................. votos, para el periodo comprendido desde esta fecha hasta la fecha de ................................. con las atribuciones y funciones que señalan l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idente: .................................; Secretario: .................................; Vocal: .................................; Vocal: .................................;V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Quedan elegidos para integrar la Comisión de Honor y Justicia, por una mayoría de ................................. votos, para el periodo comprendido desde esta fecha hasta la fecha de ................................. con las atribuciones y funciones que señalan los Estatutos: Presidente: ................................. ; Secretario: .................................; Vocal: .................................; Vocal: .................................; V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idamente, el Presidente de la Mesa de Debates invitó a las personas que resultaron elegidas a la toma de posesión de sus cargos, quienes manifestaron su aceptación y rindieron la protesta de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 habiendo más asuntos que tratar levantó el Secretario de la Mesa de debates la presente acta, que fue aprobada por unanimidad, y el Presidente dio por terminada la asamblea a las ................................. del día de la fecha, .................................firmándose el acta por los escrutadores, los miembros de la propia Mesa de Debates, los del Comité Ejecutivo y los demás concurrentes que quisieron hace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0:00Z</dcterms:modified>
  <cp:revision>1</cp:revision>
  <dc:subject/>
  <dc:title/>
</cp:coreProperties>
</file>