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CUESTRO PROVICIONAL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H. PRESIDENTE DE LA JUNTA _______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 CONCILIACIÓN Y ARBITRAJ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 R E S E N T 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___________________________ por mi propio derecho, señalando como domicilio para oír y recibir notificaciones el ubicado en ___________________________ y designando como mí apoderado a _______________________en los términos de la carta poder adjunta, con respeto expong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En virtud con lo dispuesto en el artículo 857 F. II, y demás relativos de la Ley Federal del Trabajo, vengo a solicitar se decrete secuestro provisional en bienes de _______________________, con domicilio en ____________________ o de quien resulte responsable de la fuente de trabajo ubicada en __________________ hasta la cantidad de ___________________ para garantizar las prestaciones reclamadas  en mi escrito de demand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Fundando mi petición en los siguientes preceptos legal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ECH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1. Según compruebo con la copia sellada del escrito adjunto, presenté demanda registrada en la Oficialia de Partes, con fecha __________________ en contra de ______________________ reclamando el cumplimiento de las siguientes prestacion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a) Indemnización de tres meses de salario por despido injustificado, más los salarios vencidos desde la fecha del despido, acaecido el día ______________hasta que se cumplimente el laudo, a razón de un salario de $____________ (______________________) que venía percibien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b) El pago de horas extras laboradas que no me fueron cubiertas durante el periodo comprendido desde ______________ a ______________ a razón de _____________ horas diarias, que importan la cantidad de $____________ (_________________________)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) Los salarios correspondientes a ____________________ días de vacaciones que se me adeudan por concepto de los periodos anuales de vacaciones de ______________; por lo que el monto de estas prestaciones, en su conjunto, determinan la garantía solicitad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 Estoy informado de que la negociación o empresa referida está desmantelando sus instalaciones y sacando la maquinaria, con lo que corro el riesgo de que quede en insolvencia para afrontar el cumplimiento de las prestaciones reclamad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UEB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Al efecto, demuestro la necesidad del aseguramiento que promuevo, con las pruebas siguient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a) La testimonial, consistente en la declaración que deberán rendir los testigos que serán presentados por el suscrito en la diligencia respectiv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ichos testigos serán examinados al tenor del interrogatorio que formularé ene! acto de la diligenci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b) ( Y demás pruebas que puedan aportarse)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RECH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on aplicables al caso los artículos 857, 861 y demás relativos de la Ley Federal del Trabaj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or lo anteriormente expuesto y fundado: A USTED H. PRESIDENTE DE LA JUNTA DE CONCILIACIÓN Y ARBITRAJE, atentamente pido se sirva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RIMERO. Tenerme por presentado en los términos de este escrito y documentos que acompaño, solicitando se decrete secuestro provisional en bienes de con domicilio en ___________________, hasta por la cantidad de $____________ (___________________________); reconocer la personalidad del apoderado del designado conforme a la carta. poder presentada y tener por señalado el domicilio señalado para oír notificacion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EGUNDO. Señalar día y hora para recibir prueba testimonial y decretar en consecuencia el secuestro provisional que solici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FORME A DERECHO, PROTES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, ___________ a ___________ de 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59:00Z</dcterms:created>
  <dc:creator>ALEJANDRA</dc:creator>
  <dc:description/>
  <dc:language>en-US</dc:language>
  <cp:lastModifiedBy>ALEJANDRA</cp:lastModifiedBy>
  <dcterms:modified xsi:type="dcterms:W3CDTF">2014-09-02T14:43:00Z</dcterms:modified>
  <cp:revision>1</cp:revision>
  <dc:subject/>
  <dc:title/>
</cp:coreProperties>
</file>