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SAMBLEA GENERAL EXTRAORDINARIA DISOLUCIÓN ANTICIPADA DE LA SOCIEDAD Y NOMBRAMIENTO DE LIQUIDADORE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ENDO LAS                       HORAS DEL DIA                       DE                       DE MIL NOVECIENTOS                       , LOS SEÑORES ACCIONISTAS DE                       Y EL COMISARIO DE LA SOCIEDAD EL SEÑOR                                       SE REUNIERON EN EL DOMICILIO DE LA SOCIEDAD CON OBJETO DE CELEBRAR UNA ASAMBLEA GENERAL EXTRAORDINARIA, CONFORME AL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RDEN DEL D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Nombramiento de escrutadores y declaración de estar legalmente constituida la Asamble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Proyecto de disolución de la socie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I.- En su caso, determinación de las condiciones en que habrá de realizarse la liquidación de la socie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V.- Nombramiento del liquidador de la socie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 Nombramiento de la persona que se encargue de acudir ante Notario Público a fin de protocolizar los acuer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 Redacción, lectura y en caso aprobación del acta de la Asamble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esidió la Asamblea el señor                                       en su carácter de Administrador Unico asistido por el señor                                       actuando como Secretario de la Asamble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En desahogo del primer punto del Orden del Día, los señores Accionistas designaron como escrutadores a los señores                                       quienes en desempeño de sus funciones manifestaron que se encuentra íntegramente representado el capital social y presente la totalidad de los Accionistas de acuerdo a la siguiente lista de asistenc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CCIONISTAS</w:t>
        <w:tab/>
        <w:tab/>
        <w:tab/>
        <w:tab/>
        <w:tab/>
        <w:t>ACCIONES</w:t>
        <w:tab/>
        <w:tab/>
        <w:tab/>
        <w:t>VO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virtud de lo anterior, el Presidente de la Asamblea declaró estar legalmente instalada la misma y válidos los acuerdos que en ella se tomen, aún sin la previa publicación de la convocatoria respectiva como lo autoriza el artículo 188 de la Ley General de Sociedades Mercanti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Pasando a tratar el segundo punto del Orden del Día, el señor Presidente de la Asamblea hizo del conocimiento de los señores accionistas que en virtud de que el                                 expropió el inmueble denominado                                       respecto del cual la empresa poseía derechos fideicomisarios, y en consecuencia ya no será posible llevar a cabo el desarrollo inmobiliario que se pretendió efectuar, y al no existir algún otro inmueble con las características necesarias para realizar                                       los fines del negocio, ni tener intención de adquirir nuevos inmuebles, resulta innecesaria la existencia de la sociedad, la cual somete a la consideración de los señores accionistas a efecto de que se lleve a cabo la disolución de la sociedad, con efectos a partir del día             de                                                                                       de mil novecientos                               , por haberse hecho imposible cumplir con los objetivos soci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xpuesto, lo anterior por parte del señor Presidente de la Asamblea, los señores Accionistas analizaron y comentaron el tema hasta agotarlo y en consecuencia por unanimidad de votos acordar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Se decreta la disolución de la Sociedad, por los motivos antes expuestos, con efectos a partir de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I.- Pasando a tratar el tercer punto de Orden del Día, y en virtud de que en el punto anterior se decretó la disolución de la Sociedad, con efectos a partir del                                       el Presidente de la Asamblea, hizo notar a los señores Accionistas, la necesidad de determinar las condiciones y formas en que habrá de realizarse la liquidación de la Empres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xpuesto lo anterior, los señores Accionistas, discutieron ampliamente el tema y en consecuencia por unanimidad de votos acordar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Se ordena se proceda a la liquidación de la Sociedad conforme a lo dispuesto por el capítulo XI de la Ley General de Sociedades Mercantiles, a partir de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úmplanse los requisitos que establece la Ley en cuanto a lo que proceda y atendiendo a lo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1.- Practíquese el balance final de liquidación en los términos del artículo 247 de la Ley General de Sociedades Mercantiles y publiquese conforme a la Ley y Depositándose en el Registro Público de Comercio de acuerdo a lo dispuesto en el artículo 242 de dicho orden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2.- Obténgase del Registro Público de Comercio la cancelación de la inscripción del contrato social, una vez concluída la liquid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3.- Distribúyanse entre los accionistas el remanente que les corresponda de acuerdo a la proporción en que participan en el capital soci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V.- Pasando a tratar el cuarto punto del Orden del Día, el Presidente de la Asamblea hizo saber a los Accionistas la necesidad de nombrar a los liquidadores de la Sociedad, motivo por el cual los señores Accionistas habiendo hecho las designaciones que estimaron pertinentes por unanimidad de votos acordar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n fundamento en lo dispuesto por los artículos 235 y 236 de la Ley General de Sociedades Mercantiles se nombra como liquidador de la Empresa al señor                                       a efecto de que dicha persona se encargue de cumplir con las obligaciones requeridas por los artículos 242 y 247 del ordenamiento antes invocado, contando con todas las facultades que a los de su clase otorga el artículo 242 del citado orden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 En desahogo del quinto punto del Orden del Día, el Presidente de la Asamblea hizo notar que en virtud de que se trata de una Asamblea Extraordinaria es necesario protocolizar la presente Acta, motivo por el cual lo señores Accionistas sin más comentarios por unanimidad de votos acordar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 designa al señor                                       para que acuda ante Notario Público de su elección a fin de que dicho Fedatario se sírva protocolizar el acta de la Asamblea y realizar los trámites necesarios con relación a la liquidación de la Socie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 No habiendo otro asunto que tratar, el Presidente concedió un receso mientras el Secretario redactaba el acta, la cual previa su lectura fue aprobada por todos los asistentes y fue firmada por los Accionistas, el Presidente y el Secretario que da fé y hace constar que los mismos estuvieron en el local de la Asamblea desde su principio hasta su terminación y en especial al tomarse todas y cada una de las resoluciones en ella adoptad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17:00Z</dcterms:created>
  <dc:creator>ALEJANDRA</dc:creator>
  <dc:description/>
  <dc:language>en-US</dc:language>
  <cp:lastModifiedBy>ALEJANDRA</cp:lastModifiedBy>
  <dcterms:modified xsi:type="dcterms:W3CDTF">2014-11-28T16:00:00Z</dcterms:modified>
  <cp:revision>1</cp:revision>
  <dc:subject/>
  <dc:title/>
</cp:coreProperties>
</file>