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CONTRATO INDIVIDUAL DE TRABAJO A DOMICILIO QUE POR TIEMPO FIJO O DETERMIN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Y DE CARÁCTER EVENTUAL CELEBRAN POR UNA PARTE: ______________ A QUIEN EN LO SUCESIVO SE LE DENOMINARA "EL TRABAJADOR", Y POR LA OTRA: ____________ REPRESENTADA POR _________ A QUIEN EN LO SUCESIVO SE LE DENOMINARA "EL PATRÓN", AL TENOR DE LAS SIGUIENTES DECLARACIONES Y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CLAR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EL PATRÓN", decl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w:t>
        <w:tab/>
        <w:t>Estar constituido conforme a las leyes del país.</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Tener su domicilio en:</w:t>
        <w:tab/>
        <w:t>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Estar representada en este Contrato por ___________.</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I.- Por su parte "EL TRABAJADOR" decl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Llamarse como queda e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Ser de nacionalidad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Tener _____________ años de 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 Ser su estado civil _________________.</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 Nombre de la esposa e hijos ____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 Ser de sexo _______________.</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g) Tener su domicilio particular en ________________.</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 Estar enterado de que "LA EMPRESA", necesita de sus servicios por tiempo fijo y con carácter de eventual a partir del día _______ del mes de _______ del año de 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EL PATRÓN" contrata a "EL TRABAJADOR" por tiempo determinado y eventualmente por el periodo entre el día ________ del mes de  ________ del año de _______ y el día ________ del mes de ______ del año de _______ para prestar sus servicios y labores con el puesto de _________. Las mencionadas labores son estrictamente de carácter eventual toda vez que las partes consideran que en el término de duración de este Contrato pueden llevarse a cabo en forma to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El lugar de la prestación de los servicios de "EL TRABAJADOR" será su domicilio particular y/o su casa habitación que se encuentra ubicada en ________ quedando obligado "EL TRABAJADOR" desde este momento a notificar a "EL PATRÓN" de inmediato cualquier cambio de domicilio que tenga. De igual modo y para los efectos legales a que haya lugar "EL TRABAJADOR" manifiesta que el domicilio donde habita 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Prop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Pres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Ren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 Otro (especifique) </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Dado que el servicio se prestará a domicilio en relación con la jornada de trabajo, "LAS PARTES" convienen expresamente que "EL TRABAJADOR" no tendrá ningún horario fijo ni preestablecido. En tales condiciones podrá acomodar su jornada diaria como mejor le convenga, pudiendo inclusive ser continua o discontinua, con la única limitante de que deberá estar comprendida entre las _____ y las _______ horas, que es el horario correspondiente a la jornada diurna al tenor del artículo __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igual modo "EL TRABAJADOR" bajo ninguna circunstancia prolongará su jornada por más de 48 horas por semana pudiendo repartir las horas de trabajo como mejor le convenga durante la misma, al tenor del artículo 59 de la misma ley. Las partes manifiestan que salvo esta forma queda prohibido en el centro de trabajo laborar horas ext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EL TRABAJADOR" se obliga bajo la más estricta responsabilidad a realizar el trabajo que se le encomiende observando las normas de calidad y fabricación que "EL PATRÓN" le indique, aun cuando sea ayudado por los miembros de su familia. Siendo por tanto responsable de los daños y perjuicios que cause salvo por caso fortuito o fuerza mayor. Lo anterior en atención a que "EL TRABAJADOR" no tendrá ninguna supervisión, vigilancia ni dirección permanente durante el desempeño de sus labores, por parte de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Con base en el artículo ___________ de la Ley Federal del Trabajo, las partes contratantes acuerdan fijar el salario por unidad de obra o a destajo. Lo anterior al tenor de los conceptos y valores establecidos en "LA TABLA DE DESTAJOS" que se anexa al presente contrato y forma parte del mismo donde también se hacen constar las piezas, cantidades y calidades, así como "LAS CARGAS DE TRABAJO" míni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XTA. "EL TRABAJADOR" está conforme en relación con las condiciones establecidas en la cláusula que antecede, ya que las mismas le permiten obtener un salario remunerado al tenor del artículo 85 de la Ley Federal del Trabajo pues los destajos y cargas de trabajo establecidas por los firmantes, permiten a aquel, en condiciones normales de trabajo, y dentro de una jornada de 8 horas laborada con intensidad y esmero, obtener un salario cuyo monto sea superior al mínimo general o profesional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ÉPTIMA. El salario será pagado los días _______ en el domicilio __________ previa entrega del trabajo realizado que cumpla las normas de fabricación y calidad requeridas, y en el monto y forma establecidos en la tabla respectiva. Asimismo, se harán las aportaciones y altos al IMSS, INFONAVIT, SAR, y Hacienda en los términos de las legislaciones resp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CTAVA. con relación a la materia prima, herramientas y demás útiles necesarios para el trabajo que se contrata, "LAS PARTES" convienen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Será suministrado íntegramente por "EL PATRÓN"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Será suministrado íntegramente por "EL TRABAJADOR" 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Será suministrado por ambos de la siguiente forma:  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Otros (especifique)</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ara el 1er y 3er caso "EL TRABAJADOR" se obliga a cuidar lo recibido como si fuera propio y a devolverlo a "EL PATRÓN" cuando se lo requiera, o al término del presen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VENA.  "EL TRABAJADOR" gozará de un día de descanso a la semana cuando menos, que será el domingo preferentemente, con goce de salario que "LAS PARTES" manifiestan quedar incluido en las cantidades unitarias de "LA TABLA DE DESTAJ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Quedan establecidos como días de descanso obligatorios los señalados en el artículo 74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PRIMERA. "EL TRABAJADOR" tendrá derecho a disfrutar de un periodo anual de vacaciones según lo establecido en el articulo 76 de la ley Federal del Trabajo tomando en consideración la antigüedad en el trabajador, así como a disfrutar de una prima vacacional del 25% sobre el imparte de lo pagado por concepto de vac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GUNDA. "EL TRABAJADOR" tendrá derecho a recibir por parte de "EL PATRÓN" antes del día 20 de diciembre de cada año el imparte correspondiente a quince días de salario como pago del aguinaldo a que se refiere el articulo 87 de la Ley Federal del Trabajo, o su parte proporcional por fracción de un añ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TERCERA. El presente contrato obliga a lo expresamente pactado de conformidad con la Ley en cita, y la duración del mismo será la señalada en la CLÁUSULA PRIMERA, por lo que al concluir dicho plaza, las partes contratantes lo darán por terminado con apoyo en los artículos ________________, y demás relativas de la misma "LEY". Lo anterior sin responsabilidad alguna para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CUARTA. "EL TRABAJADOR" se obliga en base al artic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 Ley en comento a someterse a los reconocimientos y exámenes médicos que "EL PATRÓN" le ind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QUINTA. Las partes contratantes manifiestan expresa y conjuntamente, que la temporalidad del presente Contrato se debe a que la naturaleza del trabajo así lo exige, circunstancias que aceptan los contratantes, y que se hace consistir en términos de los artículos ______________ y demás relativos de la Ley Laboral en la siguiente causa(s):</w:t>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Sustitución temporal del trabajador.</w:t>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Periodo de capacitación por un lapso de:</w:t>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Por tratarse de trabajo de temporada (especifique el caso)</w:t>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Expos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F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Semi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Edeca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Cos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Explotación de materia prima extraordinaria (indique cant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Realizar una fabricación extraordinaria (indique cantidad)</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Surtir un pedido extraordinario (indique cantidad)</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Inversión de capital extraordinario (indique cantidad)</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Otros (especif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XTA. Los contratantes manifiestan en términos del artículo ___________ de la ley Federal del Trabajo que si vencido el término fijado en la CLÁUSULA PRIMERA subsiste la materia del trabajo, la relación laboral se prorrogará única y exclusivamente por el tiempo que produzca dicha circunstancia y consecuentemente terminada ésta, terminará también el Contrato sin responsabilidad para ninguna de las partes que contrat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ÉPTIMA. "EL TRABAJADOR" participará en todos los Planes y Programas de Capacitación y Adiestramiento que existan con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sí como también en los de Seguridad e Higiene debiendo acatar las normas de prevención de Riesgos de Trabajo, en lo qu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OCTAVA. Para todo lo no previsto en el presente contrato, los contratantes estarán a lo contenido en el Reglamento Interior de Trabajo, en la Ley Laboral, en el Contrato-Ley respectivo o Contrato Colectivo de Trabajo según el caso, y en los qu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NOVENA. Las partes contratantes se comprometen a cumplir las obligaciones especiales contenidas en los artículos 132 y 134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EL PATRÓN" manifiesta encontrarse inscrito en el "Registro de Patrones del Trabajo a Domicilio". De igual modo manifiesta tener el "Libro de Registro de Trabajadores a Domicilio" autorizado por la Inspección del Trabajo en términos del artículo _________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PRIMERA,.- Simultáneo a la firma del presente documento "EL PATRÓN" hace entrega y "EL TRABAJADOR" recibe la "Libreta de Trabajo a Domicilio" debidamente foliada y autorizada en los términos del articulo ___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FUE EL PRESENTE CONTRATO POR QUIENES EN EL INTERVIENEN, LO RATIFICAN EN IMPUESTOS DE SU CONTENIDO LO SUSCRIBEN POR TRIPLICADO QUEDANDO EL ORIGINAL EN DEPOSITO ANTE LA INSPECCIÓN DEL TRABAJO Y LAS COPIAS UNA VEZ REGISTRADAS EN PODER DE CADA PARTE EN ___________ A LOS __________ DÍAS DEL MES DE __________ DE 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3:00Z</dcterms:created>
  <dc:creator>ALEJANDRA</dc:creator>
  <dc:description/>
  <dc:language>en-US</dc:language>
  <cp:lastModifiedBy>ALEJANDRA</cp:lastModifiedBy>
  <dcterms:modified xsi:type="dcterms:W3CDTF">2014-09-02T14:00:00Z</dcterms:modified>
  <cp:revision>1</cp:revision>
  <dc:subject/>
  <dc:title/>
</cp:coreProperties>
</file>