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NCONFORMIDAD CONTRA MULTA POR EXTEMPORANE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UNTO: SE INTERPONE RECURSO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CONFORM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GISTRO PATRONAL NÚM.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CONSEJO CONSULTIVO DELEG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EGACIÓN ESTATAL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 con el carácter de representante legal de la persona moral denominada _____, con domicilio fiscal ubicado en _____, y Registro Federal de Contribuyentes _____ con registro patronal número _____; acreditando mi personalidad con la copia debidamente certificada del poder que acompaño al presente, pasado ante la fe del Notario Público _____ y con los siguientes datos _____, señalando como domicilio para oír y recibir notificaciones el ubicado en _____, ante Usted con el debido respeto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diante el presente escrito y con fundamento en lo dispuesto por el artículo 294 de la Ley del Seguro Social y el Reglamento del Recurso de Inconformidad de la Ley del Seguro Social, interpongo RECURSO DE INCONFORMIDAD en contra de la resolución emitida por _____  con folio _____ de fecha _____, la cual me fue notificada el día _____ en cantidad de $ _____(_____M.N.) por haber presentado en forma extemporánea la declaración anual de la determinación de la prima de riesgo de trabajo, no obstante,  es cierto que dicha declaración fue presentada fuera del plazo legal establecido en las disposiciones respectivas, su cumplimiento fue espontáneo conforme lo dispuesto por el artículo 73 primer párrafo del Código Fiscal de la Federación de aplicación supletoria a la Ley del Seguro Social y sus reglamentos respec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E C H O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Con fecha _____, fue presentada la Declaración Anual de la Prima del Seguro de Riesgos de Trabajo ante la oficina competente del Instituto Mexicano del Seguro Social como se desprende del sello impreso por el personal que labora en dicha dependencia, anexando al mismo, un escrito en el cual se explico al Instituto las razones que motivaron a mi representada a cumplir con dicha obligación a su cargo de forma extemporánea, pero espontánea, es decir, no hubo ningún acto de autoridad previo mediante el cual se hiciera del conocimiento de mi representada que había dejado de cumplir con dicha obl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El _____, fecha posterior a la presentación de dicha declaración y el escrito donde se argumentan las razones de su presentación extemporánea, le fue notificada a mi representada resolución con número de folio _____ de fecha _____ en cantidad de $_____ (_____M.N) por haber presentado en forma extemporánea la declaración anual de la determinación de la prima de riesgo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G R A V I O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NICO.- Lo constituye la falta de fundamentación y motivación por parte del Instituto Mexicano del Seguro Social en la imposición de la multa que se impugna, toda vez que según lo dispuesto por el artículo 73 primer párrafo del Código Fiscal de la Federación, no se impondrán multas ante el cumplimiento espontáneo de las obligaciones, siempre que no se encuentre ante alguno de los casos de excepción contenidas en las fracciones I, II o III del articulo c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í las cosas, la declaración anual de la prima del seguro de riesgos de trabajo se presentó ante el Instituto con fecha _____, y la autoridad comenzó la actividad fiscalizadora el día _____ mediante formato _____, con numero de folio _____, casi un mes después de la presentación en forma espontánea de dicha declaración por parte de mi representada, ello es así ya que la fecha límite para la presentación de la declaración que nos ocupa fenecía el último día del mes de _____ y si bien es cierto que la multicitada declaración se presentó de forma extemporánea, por parte de mi representada, la misma también se realizó de forma espontánea, de lo que se desprende que la imposición de la multa que se impugna, es infund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irvan de fundamento a mi dich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DOCUMENTAL PRIVADA. Consistente en copia simple de la declaración anual de la determinación de la prima de riesgo de trabajo correspondiente al período comprendido del _____,  presentada ante el Instituto Mexicano del Seguro Social en fecha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DOCUMENTAL PRIVADA. Consistente en copia simple del escrito de fecha _____ mediante el cual se explican las causas que motivaron a la presentación extemporánea y en el que se hace referencia del cumplimiento espontáneo de dicha obligación y cuya original consta en los archivos de ese Instituto Mexicano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DOCUMENTAL PÚBLICA. Consistente en el original de la resolución que se impugna con número de folio ______ de fecha ______ en cantidad de $ _____ (_____ M.N.) y notificada en fecha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LA INSTRUMENTAL DE ACTUACIONES. Consistente en lo actuado en el expediente que se forme con motivo de la tramitación de este medio de defensa, en cuanto a lo que favorezca a los intereses de mi repres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LA PRESUNCIONAL LEGAL Y HUMANA. Consistente en los razonamientos lógicos y jurídicos de los cuales se deducira que la multa impuesta a mi representada, asi como los actos sucesivos no se ajustaron a derecho; asi mismo que la actuación de la Autoridad demandada se realizo ileg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anteriormente expuesto y fundado solicito a este Instituto Mexicano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Me tenga presente en tiempo y forma con el caractér que ostento mediante este escrito interponiendo RECURSO DE INCONFORM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Se tengan por admitidas las pruebas ofrec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O.- A fin de dejar satisfecho el interés fiscal, al presente acompaño póliza de fianza número _____ de fecha _____, expedida por la compañía afianzadora _____, por la cantidad de $_____, la cual cubre el crédito número _____ más recargos y gastos de ejecución y los moratorios de los 12 mese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ARTO.- Previa tramitación del recurso,  se dicte resolución favorable a los intereses de mi repres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Lugar y fecha de la promoción)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y firma del que su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14:00Z</dcterms:created>
  <dc:creator>ALEJANDRA</dc:creator>
  <dc:description/>
  <dc:language>en-US</dc:language>
  <cp:lastModifiedBy>ALEJANDRA</cp:lastModifiedBy>
  <dcterms:modified xsi:type="dcterms:W3CDTF">2014-09-12T14:15:00Z</dcterms:modified>
  <cp:revision>1</cp:revision>
  <dc:subject/>
  <dc:title/>
</cp:coreProperties>
</file>