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SCRITO SOLICITANDO SE FIJE FIANZA PARA QUE SE LEVANTE EL SECUESTRO PROVISION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b/>
        <w:tab/>
        <w:tab/>
        <w:tab/>
        <w:tab/>
        <w:tab/>
        <w:tab/>
        <w:t>Exp. Núm.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 PRESIDENTE DE LA H. JUNTA LOC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 CONCILIACION Y ARBITRAJ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ES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mexicano, mayor de edad, al corriente en mis obligaciones fiscales, y con domicilio para oír y recibir citas y notificaciones en la Av................de esta ciudad, ante esta H. Autoridad con el respeto que le es debido comparezco a manifest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Que, por el presente escrito, vengo a solicitar se me fije la fianza respectiva, para garantizar la cantidad determinada en el secuestro provisional decretado en mi contra, mismo que fue promovido por el Sr................,según resolución de fecha ..............., dictada dentro del expediente númer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Con el fin de que una vez que sea depositada la citada fianza, se levante el secuestro provisional decretado en mi contra, atento a lo establecido por el Artículo 864 de la Ley Federal del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Por lo antes expuesto y fundado a esta H. Junta, atentamente solici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UNICO</w:t>
      </w:r>
      <w:r>
        <w:rPr>
          <w:rFonts w:cs="Times New Roman" w:ascii="Times New Roman" w:hAnsi="Times New Roman"/>
          <w:sz w:val="20"/>
          <w:szCs w:val="20"/>
        </w:rPr>
        <w:t>. Tenerme por presentado con el anterior escrito, solicitando se me fije fianza respectiva, para depositarla ante esta H. Autoridad, y se levante el embargo provisional, decretado en mi contra en el expediente en que se compare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Justa y Legal la solicitud, espero sea acordada de conformi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Lugar, fecha y fir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4:41:00Z</dcterms:created>
  <dc:creator>ALEJANDRA</dc:creator>
  <dc:description/>
  <dc:language>en-US</dc:language>
  <cp:lastModifiedBy>ALEJANDRA</cp:lastModifiedBy>
  <dcterms:modified xsi:type="dcterms:W3CDTF">2014-08-29T14:52:00Z</dcterms:modified>
  <cp:revision>1</cp:revision>
  <dc:subject/>
  <dc:title/>
</cp:coreProperties>
</file>