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SCRITO DE PRUEBAS SUPERVINIENTES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>Exp. Núm. ..............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H. JUNTA LOCAL DE CONCILIACION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Y ARBITRAJE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ESENTE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..............., con el carácter de Apoderado Jurídico Especial del actor, Sr................, misma personalidad que tengo debidamente reconocida en autos del expediente arriba citado, a esta H. Autoridad, atentamente solicito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Que con fundamento en lo establecido por el Artículo 881 de la Ley Federal del Trabajo, vengo a ofrecer como pruebas supervenientes, por tratarse de hechos ocurridos después de concluir el periodo de ofrecimiento y admisión de pruebas respectivo, las siguientes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PRUEBAS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a) CONSTANCIA DE............... indicar qué pruebas son;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b) COPIA DE............... (mencionar todas las pruebas que se tengan)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(Relacionar las pruebas con los hechos y los puntos de Derecho)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Acompañando copia sellada de mi solicitud para que se expidan dichas constancias certificadas, ya que no me es posible obtenerlas directamente por..............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Solicitando se gire oficio a la............... para que las remita a esta H. Autoridad, lo anterior con fundamento en lo preceptuado por el Artículo 883 de la Ley en cita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Por lo antes expuesto y fundado a esta H. Junta Local de Conciliación y Arbitraje, atentamente solicito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sz w:val="20"/>
          <w:szCs w:val="20"/>
        </w:rPr>
        <w:t>PRIMERO.</w:t>
      </w:r>
      <w:r>
        <w:rPr>
          <w:rFonts w:cs="Times New Roman" w:ascii="Times New Roman" w:hAnsi="Times New Roman"/>
          <w:sz w:val="20"/>
          <w:szCs w:val="20"/>
        </w:rPr>
        <w:t xml:space="preserve"> Tenerme por presentado con el anterior escrito, ofreciendo las pruebas supervenientes que se han señalado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ab/>
        <w:t xml:space="preserve">SEGUNDO. </w:t>
      </w:r>
      <w:r>
        <w:rPr>
          <w:rFonts w:cs="Times New Roman" w:ascii="Times New Roman" w:hAnsi="Times New Roman"/>
          <w:sz w:val="20"/>
          <w:szCs w:val="20"/>
        </w:rPr>
        <w:t>Ordenar se gire el oficio a..............., para que remita las pruebas indicadas a esta H. Autoridad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ugar, fecha y firma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9T14:14:00Z</dcterms:created>
  <dc:creator>ALEJANDRA</dc:creator>
  <dc:description/>
  <dc:language>en-US</dc:language>
  <cp:lastModifiedBy>ALEJANDRA</cp:lastModifiedBy>
  <dcterms:modified xsi:type="dcterms:W3CDTF">2014-08-29T14:14:00Z</dcterms:modified>
  <cp:revision>2</cp:revision>
  <dc:subject/>
  <dc:title/>
</cp:coreProperties>
</file>