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MANDA LABORAL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 JUNTA ESPECIAL NUMERO SIETE DE LA LOCAL DE CONCILIACION Y ARBITRAJE EN 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 y __________________, mexicanos, mayores de edad, por nuestro propio derecho, señalando como domicilio para oír y recibir toda clase de notificaciones en el despacho jurídico profesional ubicado en el número ___ (CON LETRA) de la calle __________________ de ésta ciudad de _________, en donde autorizo para que en mi nombre y representación las reciban y manejen toda clase de documentación a los señores a los señores Licenciados _________ y_________, ante usted con el debido respeto comparecemos para 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En la vía ordinaria laboral venimos a demandar del señor __________________ quien tiene su domicilio indistintamente en el empaque ubicado en __________________ y/o en la casa ubicada en __________________, el pago de diversas prestaciones que se precisan en el epígrafe de liquidación que se contiene como parte de esta demanda, con motivo del despido injustificado del que hemos sido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salario diario que sirve de base para el epígrafe de liquidación e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 $ 285.71 DOSCIENTOS OCHE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 $ 285.71 DOSCIENTOS OCHE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 $ 171.43 CIENTO SETENTA Y UN PESOS 73/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 $ 171.43 CIENTO SETENTA Y UN PESOS 43/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 $ 357.14 TRESCIENTOS CINCUENTA Y SIETE PESOS 147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PIGRAFE DE LIQUID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que se refiere al trabajador __________________ se recla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r concepto de indemnización constitucional a que tiene derecho por el despido injustificado del que ha sido objeto el importe de noventa días de salario que lo es la cantidad de $ 25,713.90 VEINTICINCO MIL SETECIENTOS TRECE PESOS 9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Por conceptos de salarios o sueldos devengados durante el último año de servicios prestados al demandado y que a la fecha no han sido liquidados al trabajador la cantidad de $ 104,285.71 CIENTO CUATRO MIL DOSCIENTOS OCHE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or concepto de vacaciones correspondientes al último año de servicios prestados la cantidad correspondiente a seis días de salario que lo es $1,714.29 UN MIL SETECIENTOS CATORCE PESOS 29/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 </w:t>
      </w:r>
      <w:r>
        <w:rPr>
          <w:rFonts w:cs="Times New Roman" w:ascii="Times New Roman" w:hAnsi="Times New Roman"/>
          <w:sz w:val="20"/>
          <w:szCs w:val="20"/>
        </w:rPr>
        <w:t>Por concepto de prima vacacional el veinticinco por ciento calculado sobre el importe requerido por concepto de vacaciones que lo es la cantidad de $ 428.57 CUATROCIENTOS VEINTIOCHO PESOS 57/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e. </w:t>
      </w:r>
      <w:r>
        <w:rPr>
          <w:rFonts w:cs="Times New Roman" w:ascii="Times New Roman" w:hAnsi="Times New Roman"/>
          <w:sz w:val="20"/>
          <w:szCs w:val="20"/>
        </w:rPr>
        <w:t>Por concepto de aguinaldo correspondiente al último año de servicios prestados el equivalente a quince días de salario que lo es la cantidad de $ 4,285.71 CUATRO MIL DOSCIENTOS OCHE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f. </w:t>
      </w:r>
      <w:r>
        <w:rPr>
          <w:rFonts w:cs="Times New Roman" w:ascii="Times New Roman" w:hAnsi="Times New Roman"/>
          <w:sz w:val="20"/>
          <w:szCs w:val="20"/>
        </w:rPr>
        <w:t>Por concepto de prima de antigüedad el equivalente a treinta y seis días de salario por los tres años de servicios prestados por el trabajador calculados al doble del importe del salario vigente en esta zona económica ($ 32.70 TREINTA Y DOS PESOS 70/100 M.N.) y que nos arroja la cantidad de $ 2,354.40 DOS MIL TRESCIENTOS CINCUENTA Y CUATRO PESOS 4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g. </w:t>
      </w:r>
      <w:r>
        <w:rPr>
          <w:rFonts w:cs="Times New Roman" w:ascii="Times New Roman" w:hAnsi="Times New Roman"/>
          <w:sz w:val="20"/>
          <w:szCs w:val="20"/>
        </w:rPr>
        <w:t>La cantidad que importe la suma de los salarios caídos que transcurran desde la fecha en que ocurrió el despido injustificado y hasta la total solución al trabajador de las obligaciones que el laudo respectivo imponga al patrón dema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ntidades las anteriores que a la fecha importan salvo error humano o aritmético la suma de $ 138,782.58 CIENTO TREINTA Y OCHO MIL PESOS SETECIENTOS OCHENTA Y DOS PESOS 58/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l trabajador __________________ se demanda o requiere el pago de las siguientes pres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r concepto de indemnización constitucional a que tiene derecho por el despido injustificado del que ha sido objeto el importe de noventa días de salario que lo es la cantidad de $ 25,713.90 VEINTICINCO MIL SETECIENTOS TRECE PESOS 9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Por conceptos de salarios o sueldos devengados durante el último año de servicios prestados al demandado y que a la fecha no han sido liquidados al trabajador la cantidad de $ 104,285.71 CIENTO CUATRO MIL DOSCIENTOS OCHE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or concepto de vacaciones correspondientes al último año de servicios prestados la cantidad correspondiente a seis días de salario que lo es $ 1,714.29 UN MIL SETECIENTOS CATORCE PESOS 29/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 </w:t>
      </w:r>
      <w:r>
        <w:rPr>
          <w:rFonts w:cs="Times New Roman" w:ascii="Times New Roman" w:hAnsi="Times New Roman"/>
          <w:sz w:val="20"/>
          <w:szCs w:val="20"/>
        </w:rPr>
        <w:t>Por concepto de prima vacacional el veinticinco por ciento calculado sobre el importe requerido por concepto de vacaciones que lo es la cantidad de $ 428.57 CUATROCIENTOS VEINTIOCHO PESOS 57/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e. </w:t>
      </w:r>
      <w:r>
        <w:rPr>
          <w:rFonts w:cs="Times New Roman" w:ascii="Times New Roman" w:hAnsi="Times New Roman"/>
          <w:sz w:val="20"/>
          <w:szCs w:val="20"/>
        </w:rPr>
        <w:t>Por concepto de aguinaldo correspondiente al último año de servicios prestados el equivalente a quince días de salario que lo es la cantidad de $ 4,285.71 CUATRO MIL DOSCIENTOS OCHE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f. </w:t>
      </w:r>
      <w:r>
        <w:rPr>
          <w:rFonts w:cs="Times New Roman" w:ascii="Times New Roman" w:hAnsi="Times New Roman"/>
          <w:sz w:val="20"/>
          <w:szCs w:val="20"/>
        </w:rPr>
        <w:t>Por concepto de prima de antigüedad el equivalente a treinta y seis días de salario por los tres años de servicios prestados por el trabajador calculados al doble del importe del salario vigente en esta zona económica ($ 32.70 TREINTA Y DOS PESOS 70/100 M.N.) y que nos arroja la cantidad de $ 2,354.40 DOS MIL TRESCIENTOS CINCUENTA Y CUATRO PESOS 4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g</w:t>
      </w:r>
      <w:r>
        <w:rPr>
          <w:rFonts w:cs="Times New Roman" w:ascii="Times New Roman" w:hAnsi="Times New Roman"/>
          <w:sz w:val="20"/>
          <w:szCs w:val="20"/>
        </w:rPr>
        <w:t>. La cantidad que importe la suma de los salarios caídos que transcurran desde la fecha en que ocurrió el despido injustificado y hasta la total solución al trabajador de las obligaciones que el laudo respectivo imponga al patrón dema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ntidades las anteriores que a la fecha importan salvo error humano o aritmético la suma de $ 138,782.58 CIENTO TREINTAY OCHO MIL PESOS SETECIENTOS OCHENTA Y DOS PESOS 58/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l trabajador __________________ se reclaman las siguientes pres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r concepto de indemnización constitucional a que tiene derecho por el despido injustificado del que ha sido objeto el importe de noventa días de salario que loes la cantidad de $ 15,428.70 QUINCE MIL CUATROCIENTOS VEINTIOCHO PESOS 7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Por conceptos de salarios o sueldos devengados durante el último año de servicios prestados al demandado y que a la fecha no han sido liquidados al trabajador la cantidad de $ 62,571.95 SESENTA Y DOS MIL QUINIENTOS SETENTA Y UN PESOS 95/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or concepto de vacaciones correspondientes al último año de servicios prestados la cantidad correspondiente a seis días de salario que lo es $ 1,028.58 UN MIL VEINTIOCHO PESOS 58/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 </w:t>
      </w:r>
      <w:r>
        <w:rPr>
          <w:rFonts w:cs="Times New Roman" w:ascii="Times New Roman" w:hAnsi="Times New Roman"/>
          <w:sz w:val="20"/>
          <w:szCs w:val="20"/>
        </w:rPr>
        <w:t>Por concepto de prima vacacional el veinticinco por ciento calculado sobre el importe requerido por concepto de vacaciones que lo es la cantidad de $ 257.15 DOSCIENTOS CINCUENTA Y SIETE PESOS 15/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e. </w:t>
      </w:r>
      <w:r>
        <w:rPr>
          <w:rFonts w:cs="Times New Roman" w:ascii="Times New Roman" w:hAnsi="Times New Roman"/>
          <w:sz w:val="20"/>
          <w:szCs w:val="20"/>
        </w:rPr>
        <w:t>Por concepto de aguinaldo correspondiente al último año de servicios prestados el equivalente a quince días de salario que lo es la cantidad de $ 2,571.00 DOS QUINIENTOS SETENTA Y UN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f. </w:t>
      </w:r>
      <w:r>
        <w:rPr>
          <w:rFonts w:cs="Times New Roman" w:ascii="Times New Roman" w:hAnsi="Times New Roman"/>
          <w:sz w:val="20"/>
          <w:szCs w:val="20"/>
        </w:rPr>
        <w:t>Por concepto de prima de antigüedad el equivalente a treinta y seis días de salario por los tres años de servicios prestados por el trabajador calculados al doble del importe del salario vigente en esta zona económica ($ 32.70 TREINTA Y DOS PESOS 70/100 M.N.) y que nos arroja la cantidad de $ 2,354.40 DOS MIL TRESCIENTOS CINCUENTA Y CUATRO PESOS 4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g. </w:t>
      </w:r>
      <w:r>
        <w:rPr>
          <w:rFonts w:cs="Times New Roman" w:ascii="Times New Roman" w:hAnsi="Times New Roman"/>
          <w:sz w:val="20"/>
          <w:szCs w:val="20"/>
        </w:rPr>
        <w:t>La cantidad que importe la suma de los salarios caídos que transcurran desde la fecha en que ocurrió el despido injustificado y hasta la total solución al trabajador de las obligaciones que el laudo respectivo imponga al patrón dema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ntidades las anteriores que a la fecha importan salvo error humano o aritmético la suma de $ 81,846.49 OCHENTA Y UN MIL OCHOCIENTOS CUARENTA Y SEIS PESOS 49/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la trabajadora __________________ se reclama el pago de las siguientes pres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r concepto de indemnización constitucional a que tiene derecho por el despido injustificado del que ha sido objeto el importe de noventa días de salario que loes la cantidad de $ 15,428.70 QUINCE MIL CUATROCIENTOS VEINTIOCHO PESOS 7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Por conceptos de salarios o sueldos devengados durante el último año de servicios prestados al demandado y que a la fecha no han sido liquidados al trabajador la cantidad de $ 62,571.95 SESENTA Y DOS MIL QUINIENTOS SETENTA Y UN PESOS 95/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or concepto de vacaciones correspondientes al último año de servicios prestados la cantidad correspondiente a seis días de salario que loes $ 1,028.58 UN MIL VEINTIOCHO PESOS 58/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 </w:t>
      </w:r>
      <w:r>
        <w:rPr>
          <w:rFonts w:cs="Times New Roman" w:ascii="Times New Roman" w:hAnsi="Times New Roman"/>
          <w:sz w:val="20"/>
          <w:szCs w:val="20"/>
        </w:rPr>
        <w:t>Por concepto de prima vacacional el veinticinco por ciento calculado sobre el importe requerido por concepto de vacaciones que lo es la cantidad de $ 257.15 DOSCIENTOS CINCUENTA Y SIETE PESOS 15/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e. </w:t>
      </w:r>
      <w:r>
        <w:rPr>
          <w:rFonts w:cs="Times New Roman" w:ascii="Times New Roman" w:hAnsi="Times New Roman"/>
          <w:sz w:val="20"/>
          <w:szCs w:val="20"/>
        </w:rPr>
        <w:t>Por concepto de aguinaldo correspondiente al último año de servicios prestados el equivalente a quince días de salario que lo es la cantidad de $ 2,571.00 DOS QUINIENTOS SETENTA Y UN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f. </w:t>
      </w:r>
      <w:r>
        <w:rPr>
          <w:rFonts w:cs="Times New Roman" w:ascii="Times New Roman" w:hAnsi="Times New Roman"/>
          <w:sz w:val="20"/>
          <w:szCs w:val="20"/>
        </w:rPr>
        <w:t>Por concepto de prima de antigüedad el equivalente a treinta y seis días de salario por los tres años de servicios prestados por el trabajador calculados al doble del importe del salario vigente en esta zona económica ($32.70 TREINTA Y DOS PESOS 70/100 M.N.) y que nos arroja la cantidad de $2,354.40 DOS MIL TRESCIENTOS CINCUENTA Y CUATRO PESOS 4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g. </w:t>
      </w:r>
      <w:r>
        <w:rPr>
          <w:rFonts w:cs="Times New Roman" w:ascii="Times New Roman" w:hAnsi="Times New Roman"/>
          <w:sz w:val="20"/>
          <w:szCs w:val="20"/>
        </w:rPr>
        <w:t>La cantidad que importe la suma de los salarios caídos que transcurran desde la fecha en que ocurrió el despido injustificado y hasta la total solución al trabajador de las obligaciones que el laudo respectivo imponga al patrón dema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ntidades las anteriores que a la fecha importan salvo error humano o aritmético la suma de $ 81,846.49 OCHENTA Y UN MIL OCHOCIENTOS CUARENTA Y SEIS PESOS 49/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l trabajador __________________ se requiere el pago de las siguientes pres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r concepto de indemnización constitucional a que tiene derecho por el despido injustificado del que ha sido objeto el importe de noventa días de salario que lo es la cantidad de $ 32,142.60 TREINTA Y DOS MIL CIENTO CUARENTA Y DOS PESOS 6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Por conceptos de salarios o sueldos devengados durante el último año de servicios prestados al demandado y que a la fecha no han sido liquidados al trabajador la cantidad de $ 130,356.10 CIENTO TREINTA MIL TRESCIENTOS CINCUENTA Y SEIS PESOS 1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or concepto de vacaciones correspondientes al último año de servicios prestados la cantidad correspondiente a seis días de salario que lo es $ 2,142.84 DOS MIL CIENTO CUARENTA Y DOS PESOS 84/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 </w:t>
      </w:r>
      <w:r>
        <w:rPr>
          <w:rFonts w:cs="Times New Roman" w:ascii="Times New Roman" w:hAnsi="Times New Roman"/>
          <w:sz w:val="20"/>
          <w:szCs w:val="20"/>
        </w:rPr>
        <w:t>Por concepto de prima vacacional el veinticinco por ciento calculado sobre el importe requerido por concepto de vacaciones que lo es la cantidad de $ 535.71 QUINIENTOS TREINTA Y CINCO PESOS 71/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e. </w:t>
      </w:r>
      <w:r>
        <w:rPr>
          <w:rFonts w:cs="Times New Roman" w:ascii="Times New Roman" w:hAnsi="Times New Roman"/>
          <w:sz w:val="20"/>
          <w:szCs w:val="20"/>
        </w:rPr>
        <w:t>Por concepto de aguinaldo correspondiente al último año de servicios prestados el equivalente a quince días de salario que lo es la cantidad de $5,357.10 CINCO MIL TRESCIENTOS CINCUENTA Y SIETE PESOS 1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f. </w:t>
      </w:r>
      <w:r>
        <w:rPr>
          <w:rFonts w:cs="Times New Roman" w:ascii="Times New Roman" w:hAnsi="Times New Roman"/>
          <w:sz w:val="20"/>
          <w:szCs w:val="20"/>
        </w:rPr>
        <w:t>Por concepto de prima de antigüedad el equivalente a treinta y seis días de salario por los tres años de servicios prestados por el trabajador calculados al doble del importe del salario vigente en esta zona económica ($ 32.70 TREINTA Y DOS PESOS 70/100 M.N.) y que nos arroja la cantidad de $ 2,354.40 DOS MIL TRESCIENTOS CINCUENTA Y CUATRO PESOS 4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g.</w:t>
      </w:r>
      <w:r>
        <w:rPr>
          <w:rFonts w:cs="Times New Roman" w:ascii="Times New Roman" w:hAnsi="Times New Roman"/>
          <w:sz w:val="20"/>
          <w:szCs w:val="20"/>
        </w:rPr>
        <w:t xml:space="preserve"> La cantidad que importe la suma de los salarios caídos que transcurran desde la fecha en que ocurrió el despido injustificado y hasta la total solución al trabajador de las obligaciones que el laudo respectivo imponga al patrón dema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ntidades las anteriores que a la fecha importan salvo error humano o aritmético la suma de $ 172,888.75 CIENTO SETENTA Y DOS MIL OCHOCIENTOS OCHENTA Y OCHO PESOS 75/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as las anteriores cantidades de los trabajadores actores en su conjunto arrojan un total parcial a la fecha de $ 614,146.89 SEISCIENTOS CATORCE MIL CIENTO CUARENTA Y SEIS PESOS 89/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Los trabajadores actores __________________, __________________, __________________, y __________________ comenzamos a prestar nuestros servicios profesionales en forma, subordina, directa y bajo la supervisión, dirección y órdenes del demandado __________________ desde el mes de septiembre de 1997 mil novecientos noventa y siete, desde ese entonces el demandado realizaba diversas actividades económicas que requerían nuestros servicios, tales como la producción de aguacate en diversas huertas de la localidad algunas de las cuales eran de su propiedad, de su familia o bien arrendadas; la compraventa de aguacate en la región; la comercialización en el mercado nacional de diversas frutas y perecederos para lo cual el demandado era propietario de una Bodega ubicada en la central de _________ estado de _________; la celebración de contratos de mutuo con interés, la administración de la empresa __________________ ubicada en la esquina que forman las calles de _________ y carretera a _________, empresa que es propiedad real y directa del demandado, sólo que el mismo ha puesto jurídicamente al frente de la empresa a una sociedad agraria integrada por sus hijos y familiares, aunque es el mismo demandado quien ejerce las actividades de dirección y administración de dicha empresa y la producción y comercialización de abono orgánico (composta) entre ot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O. </w:t>
      </w:r>
      <w:r>
        <w:rPr>
          <w:rFonts w:cs="Times New Roman" w:ascii="Times New Roman" w:hAnsi="Times New Roman"/>
          <w:sz w:val="20"/>
          <w:szCs w:val="20"/>
        </w:rPr>
        <w:t>El primero de los trabajadores actores __________________ prestaba sus servicios personales bajo la dirección y supervisión del demandado consistentes en la realización y revisión de cualquier tipo de contrato que efectuara el demandado, tanto de compraventa de bienes muebles o inmuebles, de comercialización de frutas, de arrendamiento, de crédito, de habilitación y avio, etcétera, así mismo tenía a su cargo la investigación del status económico y jurídico de todas aquellas personas con las que el demandado realizaba actos jurídicos. El trabajador estaba sujeto a un horario durante el cual estaba a disposición del patrón demandado de las 9:00 a las 14:00 horas y de las 16:00 a las 17:00 horas de lunes a viernes de cada semana y el día sábado de las 9:00 a las 14:00 en las oficinas administrativas y de trabajo que el demandado ocupaba y estableció en el número _________ (CON LETRA) de la calle_________ de ésta ciudad d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O. </w:t>
      </w:r>
      <w:r>
        <w:rPr>
          <w:rFonts w:cs="Times New Roman" w:ascii="Times New Roman" w:hAnsi="Times New Roman"/>
          <w:sz w:val="20"/>
          <w:szCs w:val="20"/>
        </w:rPr>
        <w:t>El trabajador _________ prestaba sus servicios personales bajo la dirección y supervisión del demandado consistentes en la realización de todas las actividades de cobranza extrajudicial que se derivasen de las actividades económicas que desarrollaba el demandado, así como participar en la negociación y reestructuración de adeudos del demandado. El trabajador estaba sujeto a un horario durante el cual estaba a disposición del patrón demandado de las 9:00 a las 14:00 horas y de las 16:00 a las 17:00 horas de lunes a viernes de cada semana y el día sábado de las 9:00 a las 14:00 en las oficinas administrativas y de trabajo que el demandado ocupaba y estableció en el número _________ de la calle _________ de ésta ciudad de Uruapan o bien prestaba sus servicios en los domicilios de los deudores a quienes acudía a realizar gestiones de co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RTO. </w:t>
      </w:r>
      <w:r>
        <w:rPr>
          <w:rFonts w:cs="Times New Roman" w:ascii="Times New Roman" w:hAnsi="Times New Roman"/>
          <w:sz w:val="20"/>
          <w:szCs w:val="20"/>
        </w:rPr>
        <w:t>La trabajadora __________________ prestaba sus servicios personales subordinados y bajo la supervisión y órdenes directas del demandado consistentes en servicios de secretaria, recepcionista y asistente personal, actividades que llevaba a cabo tanto en las oficinas administrativas del patrón demandado ubicadas en el número _________ de la calle _________ de ésta ciudad de _________, como en el domicilio particular del demandado _________ ubicado en la casa que se encuentra en _________ en ésta localidad, el trabajador estaba sujeto a un horario durante el cual estaba a disposición del patrón demandado de las 9:00 a las 14:00 horas y de las 16:00 a las 17:00 horas de lunes a viernes de cada semana y el día sábado de las 9:00 a las 14:00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O. </w:t>
      </w:r>
      <w:r>
        <w:rPr>
          <w:rFonts w:cs="Times New Roman" w:ascii="Times New Roman" w:hAnsi="Times New Roman"/>
          <w:sz w:val="20"/>
          <w:szCs w:val="20"/>
        </w:rPr>
        <w:t>La trabajadora __________________ prestaba sus servicios personales subordinados y bajo la supervisión y órdenes directas del demandado consistentes en servicios de archivista, auxiliar contable, encarada de bancos y pagos a proveedores, actividades que llevaba a cabo tanto en las oficinas administrativas del patrón demandado ubicadas en el número _________ (CON LETRA) de la calle _________ de ésta ciudad de _________, como en el domicilio particular del demandado_________ ubicado en la casa que se encuentra en _________ en ésta localidad, el trabajador estaba sujeto a un horario durante el cual estaba a disposición del patrón demandado de las 9:00 a las 14:00 horas y de las 16:00 a las 17:00 horas de lunes a viernes de cada semana y el día sábado de las 9:00 a las 14:00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XTO. </w:t>
      </w:r>
      <w:r>
        <w:rPr>
          <w:rFonts w:cs="Times New Roman" w:ascii="Times New Roman" w:hAnsi="Times New Roman"/>
          <w:sz w:val="20"/>
          <w:szCs w:val="20"/>
        </w:rPr>
        <w:t>El trabajador __________________ a partir de su contratación prestaba al patrón demandado sus servicios personales y subordinados bajo su dirección y órdenes consistentes en la realización de trabajos de carpintería para la elaboración de cajas de madera para empaque, piezas para estibaje, y de hojalatería y halconería para la reparación, arreglo, diseño y construcción de maquinaria para la el proceso de empaque y envase de frutas como el aguacate, actividades que llevaba a cabo en el taller de halconería que el demandado mantenía en el inmueble en el que se ubica su domicilio particular y que ya se ha señalado, así como en el taller que para tal efecto existía en la empresa _________ ubicada en _________ empresa que es propiedad real y directa del demandado, sólo que el mismo ha puesto jurídicamente al frente de la empresa a una sociedad agraria integrada por sus hijos y familiares, aunque es el mismo demandado quien ejerce las actividades de dirección y administración de dicha empresa. El trabajador estaba sujeto a un horario durante el cual estaba a disposición del patrón demandado de las 9:00 a las 14:00 horas y de las 16:00 a las 17:00 horas de lunes a viernes de cada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PTIMO. </w:t>
      </w:r>
      <w:r>
        <w:rPr>
          <w:rFonts w:cs="Times New Roman" w:ascii="Times New Roman" w:hAnsi="Times New Roman"/>
          <w:sz w:val="20"/>
          <w:szCs w:val="20"/>
        </w:rPr>
        <w:t>En octubre del año de 1999 mil novecientos noventa y nueve el patrón demandado __________________ convocó a todos los trabajadores actores en el domicilio de _________ (CON LETRA) y a otros que en aquel entonces laboraban con él, para lo cual pedirnos nuestro apoyo toda vez que se encontraba en plena quiebra y bancarrota, argumentando que el no quería abandonar los negocios pero que si era necesario lo iba a hacer, que requería nuestro apoyo en el sentido de que le diéramos la oportunidad de liquidar nuestros salarios o emolumentos en un tiempo considerable ya que en ese momento carecía de recursos y estaba a punto de perder todo su patrimonio en manos de los bancos acreedores, esto es que siguiéramos ayudándolo y trabajando con el mismo y que el en cuanto pudiera regularizarse económicamente o bien vendiera alguna de sus propiedades se pondría al corriente en el pago de nuestros salarios, comunicándonos así mismo quede hecho iba a reducir considerablemente su volumen de actividades y que si tomaba otra decisión al respecto como retirarse por cuestiones de salud haría cuentas primero con nos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las cosas los trabajadores actores aceptamos la propuesta del patrón demandado y pactamos con el mismo que nuestros salarios diarios serían los que ya se ha hecho mención, esto es __________________ $ 285.71 DOSCIENTOS OCHENTA Y CINCO PESOS 71/100 M.N. __________________ $ 285.71 DOSCIENTOS OCHENTA Y CINCO PESOS 71/100 M.N. __________________ $ 171.43 CIENTO SETENTA Y UN PESOS 73/100 M.N. __________________ $ 171.43 CIENTO SETENTA Y UN PESOS 43/100 M.N __________________. $ 357.14 TRESCIENTOS CINCUENTA Y SIETE PESOS 147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gunos otros trabajadores que se encontraban presentes en dicha reunión no aceptaron dicha propuesta y negociaron en esa misma reunión con el ahora demandado el pago de su respectiva liqui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OCTAVO. </w:t>
      </w:r>
      <w:r>
        <w:rPr>
          <w:rFonts w:cs="Times New Roman" w:ascii="Times New Roman" w:hAnsi="Times New Roman"/>
          <w:sz w:val="20"/>
          <w:szCs w:val="20"/>
        </w:rPr>
        <w:t>Desde ese entonces los trabajadores continuaron prestando sus servicios personales subordinados al demandado y si bien es cierto que la carga de trabajo disminuyó considerablemente, no así disminuyó el tiempo que los trabajadores actores se encontraban bajo las órdenes y a disposición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O. </w:t>
      </w:r>
      <w:r>
        <w:rPr>
          <w:rFonts w:cs="Times New Roman" w:ascii="Times New Roman" w:hAnsi="Times New Roman"/>
          <w:sz w:val="20"/>
          <w:szCs w:val="20"/>
        </w:rPr>
        <w:t>Desde el mes de septiembre del presente año 2000 ninguno de los trabajadores actores tuvo noticia alguna del patrón demandado quien nuevamente el pasado Miércoles 18 dieciocho de Octubre, previo aviso que de ello dio a los ahora trabajadores actores, sostuvo en el domicilio de _________ (CON LETRA) de esta ciudad, una reunión en la que nos informó que por cuestiones de salud ya no se iba a encargar de ninguna actividad económica, que todas las actividades que antes realizaba las estaban ya llevando a cabo sus hijos _________ y que estaba totalmente en quiebra, sin dinero y sin propiedades porque las había perdido con los bancos, que por ello nos avisaba que con el ya no tendríamos más trabajo, que si alguno le interesaba fuera buscar a sus hijos para ver si nos contrataban, que en cuanto el tuviera dinero nos iba a buscar para darnos alguna cantidad, que no se podía comprometer a ningún monto, ya que según su opinión en el último año casi no habíamos hecho nada así que el creía que no teníamos ningún derecho a cobrarle nada, por otra parte recogió todos sus documentos y archivos de la oficina en la que se llevó a cabo la reunión y nos avisó que ya el no era responsable de la misma, que buscáramos otra chamba allí mismo con otra de las empresas que tiene oficinas en ese mismo domicilio (__________________) o que fuéramos pues a buscar a sus hij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ECIMO. </w:t>
      </w:r>
      <w:r>
        <w:rPr>
          <w:rFonts w:cs="Times New Roman" w:ascii="Times New Roman" w:hAnsi="Times New Roman"/>
          <w:sz w:val="20"/>
          <w:szCs w:val="20"/>
        </w:rPr>
        <w:t>En virtud de lo anterior y al haber sido injustificadamente despedidos sin causa justificada alguna es que acudimos ante este H. Tribunal Laboral a demandar el pago de la indemnización Constitucional a que tenemos derecho, los salario devengados durante el último año de servicios personales prestados al patrón, pero durante el cual estuvimos dentro de la jornada de trabajo pactada a su entera disposición, bajo su supervisión y órdenes directas, asimismo y toda vez que no nos ha sido liquidado cantidad alguna por concepto de las prestaciones laborales a los que tenemos derecho, por concepto de vacaciones, prima vacacional, y aguinaldo es que demandamos su pago en los términos contenidos en el epígrafe de liquidación resp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mismo, y por ser procedente en los términos planteados hemos demandado el pago de la prima de antigüedad a la que tenemos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rven de fundamento ala presente demanda los artículos 1, 5, 8,10, 17, 20, 21, 26, 35, 48, 49, 56, 58, 60, 61,66, 67, 68, 69, 70, 73, 74, 76, 80, 81, 82, 84, 87, 88, 89, 132, 162, 685, 686, 687, 688, 689, 692, 693, 696, y concordantes de La Ley Federal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TA H. JUNTA DE CONCILIACIONYARBITRAJE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Tenernos por presentados en los términos de este escrito y documentos que acompañamos, demandando del señor __________________ el cumplimiento en el pago de todas y cada una de las prestaciones contenidas en el epígrafe de liquidación respectivo. Fijar día y hora hábil para que tenga verificativo la audiencia de Ley. En su oportunidad previo los trámites de estilo dictar Laudo en el que se declare procedente la acción intentada y se condene al demandado al pago de todas y cada una de las prestaciones que se le recla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2:00Z</dcterms:created>
  <dc:creator>ALEJANDRA</dc:creator>
  <dc:description/>
  <cp:keywords/>
  <dc:language>en-US</dc:language>
  <cp:lastModifiedBy>Víctor</cp:lastModifiedBy>
  <dcterms:modified xsi:type="dcterms:W3CDTF">2019-03-25T06:09:00Z</dcterms:modified>
  <cp:revision>2</cp:revision>
  <dc:subject/>
  <dc:title/>
</cp:coreProperties>
</file>