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POSITO DEL CONTRATO COLECTIVO DE TRABAJ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UNTO: Se presenta contrato colectivo de trabajo para su depósi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. PRESIDENTE DE LA JUNTA  .........................-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os suscritos ........................, con el carácter de Secretario General del sindicato ........................, con domicilio en ........................; y ........................ con el carácter de representante legal de la Empresa ........................, dedicada a ........................, con domicilio en ........................, respetuosamente exponemo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Para los efectos de lo dispuesto en el artículo 390 de la </w:t>
      </w:r>
      <w:r>
        <w:rPr>
          <w:rFonts w:cs="Times New Roman" w:ascii="Times New Roman" w:hAnsi="Times New Roman"/>
          <w:i/>
          <w:iCs/>
          <w:sz w:val="20"/>
          <w:szCs w:val="20"/>
        </w:rPr>
        <w:t>Ley Federal del Trabajo</w:t>
      </w:r>
      <w:r>
        <w:rPr>
          <w:rFonts w:cs="Times New Roman" w:ascii="Times New Roman" w:hAnsi="Times New Roman"/>
          <w:sz w:val="20"/>
          <w:szCs w:val="20"/>
        </w:rPr>
        <w:t>, venimos a presentar tres ejemplares autorizados del contrato colectivo de trabajocelebrado con fecha ........................, entre las partes que representamos, a fin de que se tenga por depositado y se nos devuelva un ejemplar a cada una de las partes debidamente sellados y, con la anotación de la fecha y hora de la presentación de dicho documento, quedando autorizado para recibirlos, de parte del Sindicato, el señor ........................, y de la Empresa, el señor 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amos los necesar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 a ..........  de 19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Por la Empresa </w:t>
        <w:tab/>
        <w:tab/>
        <w:tab/>
        <w:t>Por el Sindica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</w:t>
        <w:tab/>
        <w:tab/>
        <w:t>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22:00Z</dcterms:created>
  <dc:creator>ALEJANDRA</dc:creator>
  <dc:description/>
  <dc:language>en-US</dc:language>
  <cp:lastModifiedBy>ALEJANDRA</cp:lastModifiedBy>
  <dcterms:modified xsi:type="dcterms:W3CDTF">2014-09-05T18:53:00Z</dcterms:modified>
  <cp:revision>1</cp:revision>
  <dc:subject/>
  <dc:title/>
</cp:coreProperties>
</file>