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VENIO LABORAL DE NATURALEZA INDIVIDUAL DE PAGO DE “PRIMA DE ANTIGÜEDAD” CELEBRADO ENTRE EL TRABAJADOR: __________________ Y __________________ LA EMPRESA: __________________ REPRESENTADA EN ESTE ACTO POR: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ENES EN LO SUCESIVO SE DENOMINARAN “TRABAJADOR” Y “PATRON” RESPECTIVAMENTE Y AMBOS COMO “LAS PARTES”, Y QUE SE SUJETAN BAJO LOS SIGUIENTES ANTECEDENTES Y 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El “TRABAJADOR” ____________________________________ se identifica con el documento consistente en ____________________________________ donde consta su fotografía, nombre y firma o hu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El Representante Patronal acredita su personalidad en términos del instrumento notarial Núm. __________________ volumen __________________ de la Notaría Pública Núm. __________________ de__________________. O bien tratándose de persona física en términos del documento consistente en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LAS PARTES” manifiestan haber celebrado un Contrato Individual de Trabajo verbal () escrito ( ) con fecha _________ de_________ del 200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Que a partir de la fecha mencionada en el antecedente que precede “EL TRABAJADOR” ha prestado ininterrumpidamente sus servicios para el “PATRON” hasta el día de hoy siendo su puesto actual el de 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Manifiestan “LAS PARTES” que el salario por día que consideran como base para cuantificar la Prima de Antigüedad que se liquida con fundamento en la fracción II del artículo 162 de la Ley Laboral será la cantidad de $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LAS PARTES” se reconocen mutuamente la personalidad con que suscriben 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LAS PARTES” manifiestan que el único objeto del presente Contrato es que el “PATRON” liquide al “TRABAJADOR” su prestación de “PRIMA DE ANTIGÜEDAD”, sin terminar, ni suspender, ni modificar la relación contractual exis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 Con las bases en antigüedad y salario mencionadas en los antecedentes 3o, y 5o. del presente Contrato, o sea__________________ años de servicio y salario de $ _____________________________________________ a razón de doce días por año en términos de la fracción I del artículo 162 de la Ley Laboral dan como resultado_________ días de “PRIMA DE ANTIGUEDAD” que multiplicado por el salario anterior arrojan un total de $___________________________ como importe de dicha prestación salvo error u omisión aritmé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El “PATRON” exhibe el importe total mencionado en: () Efectivo () Cheque No, Cuenta _________ Banco __________________ solicitando de esta Junta certifique su entrega y reci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QUINTA</w:t>
      </w:r>
      <w:r>
        <w:rPr>
          <w:rFonts w:cs="Times New Roman" w:ascii="Times New Roman" w:hAnsi="Times New Roman"/>
          <w:sz w:val="20"/>
          <w:szCs w:val="20"/>
        </w:rPr>
        <w:t>. “LAS PARTES” manifiestan que su Contrato Individual de Trabajo y/o Relación de Trabajo existente Continuará en los mismos términos y condiciones que lo tienen pactado, con la salvedad y a consecuencia del pago que se efectúa que la prestación de “PRIMA DE ANTIGÜEDAD” en el futuro se cuantificará única y exclusivamente a partir de esta fecha y hasta que las partes terminen en definitiva su contrato de trabajo, ya siendo intrascendente la fecha de ingreso del “TRABAJADOR” para efectos de su “PRIMA DE ANTIGÜEDAD” que se genere con posterio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Toda vez que la prestación que se paga está gravada por las leyes fiscales, el “PATRON” retiene al “TRABAJADOR” por conceptos de ISPT la cantidad de $ 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PTIMA</w:t>
      </w:r>
      <w:r>
        <w:rPr>
          <w:rFonts w:cs="Times New Roman" w:ascii="Times New Roman" w:hAnsi="Times New Roman"/>
          <w:sz w:val="20"/>
          <w:szCs w:val="20"/>
        </w:rPr>
        <w:t>. “LAS PARTES” solicitan a esta Junta de Conciliación y Arbitraje con apoyo en los artículos 33, 162, 987 y demás relativos de la Ley Laboral se sirva aprobar el presente Convenio en todo su clausulado ya que no es contrario a la moral ni a la Ley, ni tampoco contiene renuncia de derechos del “TRABAJADOR”, y en su oportunidad se sirva ordenar el archivo del presente expediente como asunto conclu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O QUE FUE EL PRESENTE DOCUMENTO LAS PARTES CONTRATANTES LO RATIFICAN EN TODO SU CLAUSULADO EN LA CIUDAD DE __________________ A LOS _________ DIAS DEL MES _________ DEL 200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EL PATRO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29:00Z</dcterms:modified>
  <cp:revision>1</cp:revision>
  <dc:subject/>
  <dc:title/>
</cp:coreProperties>
</file>