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_________________________________________ la cantidad de $ __________________ ( _____________________________________________ ) por concepto de mi AGUINALDO correspondiente al año en curso, en la inteligencia que laboré _________ meses en dicho periodo. Lo anterior en términos del artículo 87 de la Ley Federal del Trabajo o su correlativo del Contrato Colectivo ( ) o Contrato Ley ( ) aplicable en esta Empre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S.P.T.</w:t>
        <w:tab/>
        <w:tab/>
        <w:tab/>
        <w:tab/>
        <w:tab/>
        <w:t>$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RESTAMO</w:t>
        <w:tab/>
        <w:tab/>
        <w:tab/>
        <w:t>$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ab/>
        <w:tab/>
        <w:t>$ ___________________</w:t>
        <w:tab/>
        <w:t>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S EN EXCESO U ERRORES</w:t>
        <w:tab/>
        <w:tab/>
        <w:t>$ ___________________</w:t>
        <w:tab/>
        <w:t>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ab/>
        <w:t>$ ___________________</w:t>
        <w:tab/>
        <w:t>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-TOTAL</w:t>
        <w:tab/>
        <w:tab/>
        <w:tab/>
        <w:tab/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O RECIBIDO</w:t>
        <w:tab/>
        <w:tab/>
        <w:tab/>
        <w:tab/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 DE ____________________ DE 199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20:00Z</dcterms:modified>
  <cp:revision>1</cp:revision>
  <dc:subject/>
  <dc:title/>
</cp:coreProperties>
</file>