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ESCRITO ACLARATORIO POR VISITA DOMICILI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LUGAR Y FECHA DE EXPEDICIÓN)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SUNTO: SOLVENTACION Y ENTREGA D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DOCUMENTACION AL OFICIO CON NUMER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DE FOLIO _____ DE FECHA _____.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STITUTO MEXICANO DEL SEGURO SO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LEGACIÓN DEL ESTADO DE 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BDELEGACION 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PARTAMENTO SUBDELEGACIONAL DE AUDITORIA PATR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 en representación de la negociación denominada _____ con domicilio para oir y recibir notificaciones el ubicado en ______ comparezco para expon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a empresa que se menciona en el primer párrafo de la presente se constituye como sociedad el día _____ según escritura constitutiva no. _____ volumen no. _____ iniciando sus actividades como empresa el dia _____ según formulario de registro presentado ante la secretaria de hacienda y credito público el dia _____, teniendo como actividad preponderante _____ en general, el registro ante este instituto de seguridad social se efectua a partir del dia _____ según aviso de inscripción patronal y aviso de inscripción de las empresas en el seguro de riesgos de trabajo asignándole el numero de reagistro que se menciona en el primer parrafo de la presente. Esta empresa a partir de registrarse como sociedad mercantil ante la secretaria de hacienda y credito publico y como patron en este instituto de seguridad social a dado cumplimiento a todas las obligaciones que le han sido inherentes a estos registros y las obligaciones que marcan las leyes a las que se sujeta como socie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l domicilio que marcan como domicilio de obra en _____, es en donde se fabrica el producto que comercializa esta empresa, en este domicilio en el cual esta la planta de producción a partir del mes y año en que se constituye la empresa no ha realizado obra de contruccion alguna, es por esto que al representante legal le crea confusión la solicitud de la documentación que se detalla en el oficio en viado por este instituto de seguridad social, es por esto 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r medio de la presente se entrega la documentación solicitada en el oficio _____ de fecha _____ y el cual fue notificado el dia _____ en el domicilio señalado en el primer parrafo de la presente, la documentación solicitada por ustedes por el periodo del mes de _____ al mes de _____ esta documentación que se entrega es de la empresa con el registro patronal que se menciona en el primer parrafo de la presente ya que la empresa como se menciono anteriormente no ha realizado obra de construccion alguna en sus instalaciones no cuenta con un registro patronal de la obra que este instituto menciona en el oficio referido, la documentación que se entrega en copia fotostática simple y se presentan originales para su cotejo con carácter de devolutivo es la que a continuación se detal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Aviso de inscripción patro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Formulario de registro forma r-1 presentado ante la secretaria de hacienda y credito publ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Cedulas de liquidación obrero patronales emitidas por el instituto mexicano del seguro social asi como las emitidas y recibos de pago mediante el sistema unico de autodeterminación de las cuotas obrero patronales (sua) por el periodo antes mencion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Nominas por el periodo antes mencion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relacion con los puntos requeridos en el oficio referido no se cuenta con lo solicitado ya que la empresa no ha realizado obra de construcción en sus instalaciones en el periodo que se menciona en dicho ofic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s necesario que se cotejen las firmas de la documentacion que se les esta presentando para que ustedes observen si en la documentación que obra en su poder coinciden las firmas del o los representantes legales. Tambien se juzga conveniente hacer de su conocimiento que anteriormente a la fecha de constitución de la empresa a la cual yo represento en el domicilio que señalan como de obra  se encontraba otra empresa totalmente independiente tanto fiscal como legalmente a esta empresa a la cual dirigen su oficio y que han estado llegando diferentes requerimientos de pago de la anterior empresa debido a que no dio cumplimeinto a sus obligaciones de pago, asi mismo es necesario mencionar que el dia _____ dejan citatorio a la empresa  _____ el auditor C. _____ con un oficio de visita de verificación y en el renglón de antecedentes tiene un nuemro el cual es _____ de fecha _____ dirigido al C. Representante legal de la _____, solicitando documentación a partir del ___ bimestre de _____ a la fecha del citatorio, como podran observar la razon social no era de la empresa que se menciona en el primer parrafo de la presente asi como no citaba en ningun lugar de este oficio el registro patronal de la empresa a la cual se llevaba a cabo esta visita de verificación, este oficio es solventado el _____ haciendo mencion que el dia _____ se le entrego copia fotostática de la documentación que solicitaba al C. Notificador _____ y tambien se menciona en el escrito que al auditor C _____ se le habia entregado ya la documentación y que a la fecha _____ no se habia recibido resolución alguna de parte del auditor mencionado, tachando el nombre y primer apellido de este auditor que se menciona el C.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steriormente a lo comentado en el parrafo anterior por parte del infonavit se recibe requerimiento de fecha _____, el dia _____ dirigido a la empresa _____ y el dia _____ se presenta escrito en constestacion a este requerimiento haciendo mencion que no tenia nada que ver la empresa _____ con mi representada ya que lo solicitado era de periodos muy anteriores a la fecha de constitución de la empresa a la cual yo repres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r lo comentado con anterioridad, solicito a ustedes que revisen sus registros para que observen que la empresa a la cual yo represento a cumplido con las disposiciones que se establecen a traves de la ley del seguro social además de cumplir en tiempo y forma con sus obligaciones de pago de las cuotas obrero patronales a las que esta sujeta esta empr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in mas por el momento y cumpliendo en tiempo y forma con lo solicitado quedo de ustedes como su seguro servi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TESTO LO NECES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UGAR Y FECHA DE EMIS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MBRE Y FIRMA DEL QUE SUSCRIB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3:58:00Z</dcterms:created>
  <dc:creator>ALEJANDRA</dc:creator>
  <dc:description/>
  <dc:language>en-US</dc:language>
  <cp:lastModifiedBy>ALEJANDRA</cp:lastModifiedBy>
  <dcterms:modified xsi:type="dcterms:W3CDTF">2014-09-12T14:13:00Z</dcterms:modified>
  <cp:revision>1</cp:revision>
  <dc:subject/>
  <dc:title/>
</cp:coreProperties>
</file>