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NTRATO PREPARATORIO DE PROMESA DE COMPRAVENTA QUE CELEBRAN POR UNA PARTE ______________________, A QUIEN EN LO SUCESIVO SE LE DENOMINARA EL “PROMITENTE VENDEDOR” Y POR LA OTRA _________________, A QUIEN LOS SUCESIVO SE LE DENOMINARA COMO EL “PROMITENTE COMPRADOR”, LOS CUALES SUJETAN SU VOLUNTAD SEGUN LAS SIGUIENTES DECLARACIONES Y CLAUSULA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ECLARACIONE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independiente2"/>
        <w:numPr>
          <w:ilvl w:val="0"/>
          <w:numId w:val="2"/>
        </w:numPr>
        <w:rPr/>
      </w:pPr>
      <w:r>
        <w:rPr/>
        <w:t>Declara el “PROMITENTE VENDEDOR” que es propietario del inmueble ubicado en la dirección siguiente ____________________________________________________.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>Declaran ambos promitentes que han decidido sin ningún tipo de coacción celebrar el presente contrato bajo las siguiente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LAUSULA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Primera.</w:t>
      </w:r>
      <w:r>
        <w:rPr>
          <w:rFonts w:eastAsia="MS Mincho;ＭＳ 明朝"/>
        </w:rPr>
        <w:t xml:space="preserve"> Mediante este acto, el “PROMITENTE VENDEDOR”, promete y se obliga a celebrar, otorgar y firmar el contrato de compraventa a favor del “PROMITENTE COMPRADOR”, respecto del INMUEBLE señalado en la declaración 1, en el plazo de __________________, contado éste a partir de la fecha y firma de este contrato, obligándose el “PROMITENTE COMPRADOR” a comprar y adquirir el inmueble objeto del presente instrumento legal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Segunda.</w:t>
      </w:r>
      <w:r>
        <w:rPr>
          <w:rFonts w:eastAsia="MS Mincho;ＭＳ 明朝"/>
        </w:rPr>
        <w:t xml:space="preserve"> Ambas partes convienen en que el precio de la operación de compraventa, asciende a la cantidad de $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Tercera.</w:t>
      </w:r>
      <w:r>
        <w:rPr>
          <w:rFonts w:eastAsia="MS Mincho;ＭＳ 明朝"/>
        </w:rPr>
        <w:t xml:space="preserve"> El “PROMITENTE COMPRADOR”, acepta y se obliga a pagar por cuenta propia, los gastos de escrituración correspondientes al inmueble referido, cuando se llegue a celebrarse el contrato de compraventa definitivo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Cuarta.</w:t>
      </w:r>
      <w:r>
        <w:rPr>
          <w:rFonts w:eastAsia="MS Mincho;ＭＳ 明朝"/>
        </w:rPr>
        <w:t xml:space="preserve"> Ambas partes fijan como fecha para celebrar el contrato de compraventa definitiva el día ____ de ______________ de _______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Quinta.</w:t>
      </w:r>
      <w:r>
        <w:rPr>
          <w:rFonts w:eastAsia="MS Mincho;ＭＳ 明朝"/>
        </w:rPr>
        <w:t xml:space="preserve"> Ambas partes convienen de manera expresa en que si por cualquier motivo no se llegare a firmar, otorgar o celebrarse el contrato de compraventa definitivo en la fecha convenida, quedará sin efectos este instrumento jurídico y, por lo tanto, los promitentes no tendrán derecho al pago de indemnización algun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>Sexta.</w:t>
      </w:r>
      <w:r>
        <w:rPr>
          <w:rFonts w:eastAsia="MS Mincho;ＭＳ 明朝"/>
        </w:rPr>
        <w:t xml:space="preserve"> Se conviene que en el presente contrato sólo se están creando obligaciones de hac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Textoindependiente2"/>
        <w:rPr>
          <w:rFonts w:eastAsia="Times New Roman"/>
        </w:rPr>
      </w:pPr>
      <w:r>
        <w:rPr>
          <w:rFonts w:eastAsia="Times New Roman"/>
        </w:rPr>
        <w:t>Manifestando su conformidad, las partes firman el presente contrato de promesa de compraventa por duplicado y a un solo efecto, en la ciudad de ___________________, a los _______ días de ___________________ de 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PROMITENTE VENDEDOR</w:t>
        <w:tab/>
        <w:t>PROMITENTE COMPRAD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________</w:t>
        <w:tab/>
        <w:t>________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TESTIGO</w:t>
        <w:tab/>
        <w:tab/>
        <w:tab/>
        <w:tab/>
        <w:t>TESTI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</w:t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eastAsia="MS Mincho;ＭＳ 明朝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0:41:00Z</dcterms:created>
  <dc:creator>Tax Editores Unidos </dc:creator>
  <dc:description/>
  <dc:language>en-US</dc:language>
  <cp:lastModifiedBy>Tax Editores Unidos </cp:lastModifiedBy>
  <dcterms:modified xsi:type="dcterms:W3CDTF">2006-02-16T19:38:00Z</dcterms:modified>
  <cp:revision>3</cp:revision>
  <dc:subject/>
  <dc:title>CONTRATO DE PROMESA DE COMPRAVENTA</dc:title>
</cp:coreProperties>
</file>