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CRITO DE SOLICITUD DE REGISTRO DE UN SINDICA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cretario del Trabajo y Previsión So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rección General de Registro de Asociaciones y Socie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operativ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..........................................................................,en nuestro carácter de Secretario General, Secretario de Organización y  Secretario de Actas, respectivamente., del sindicato d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Trabajadores denominado .........................., con domicilio en .........................., venimos a solicitar su registro, con arreglo a lo dispuesto en el artículo 365 de la </w:t>
      </w:r>
      <w:r>
        <w:rPr>
          <w:rFonts w:cs="Times New Roman" w:ascii="Times New Roman" w:hAnsi="Times New Roman"/>
          <w:i/>
          <w:iCs/>
          <w:sz w:val="20"/>
          <w:szCs w:val="20"/>
        </w:rPr>
        <w:t>Ley Fedral del Trabajo</w:t>
      </w:r>
      <w:r>
        <w:rPr>
          <w:rFonts w:cs="Times New Roman" w:ascii="Times New Roman" w:hAnsi="Times New Roman"/>
          <w:sz w:val="20"/>
          <w:szCs w:val="20"/>
        </w:rPr>
        <w:t>, a cuyo efecto acompañamos, por duplicado, copia autorizada por los suscritos, de los siguientes document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. Acta de la Asamblea constitutiva que contiene la elección del Comité Ejecu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I. Una lista con el número, nombres y domicilios de los miembros del Sindicato, y con el nombre y domicilio de los patrones, (empresas o establecimiento) en los que se prestan los servic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II. Los Estatut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tal virtud, solicitamos se proceda al registro correspondiente, para todos los efectos legales, expidiendo la constancia respectiv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entamente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Lugar y fecha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CRITO DE SOLICITUD DE REGISTRO DE UN SINDICA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cretario del Trabajo y Previsión So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rección General de Registro de Asociaciones y Socie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operativ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..........................................................................,en nuestro carácter de Secretario General, Secretario de Organización y  Secretario de Actas, respectivamente., del sindicato d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Trabajadores denominado .........................., con domicilio en .........................., venimos a solicitar su registro, con arreglo a lo dispuesto en el artículo 365 de la </w:t>
      </w:r>
      <w:r>
        <w:rPr>
          <w:rFonts w:cs="Times New Roman" w:ascii="Times New Roman" w:hAnsi="Times New Roman"/>
          <w:i/>
          <w:iCs/>
          <w:sz w:val="20"/>
          <w:szCs w:val="20"/>
        </w:rPr>
        <w:t>Ley Fedral del Trabajo</w:t>
      </w:r>
      <w:r>
        <w:rPr>
          <w:rFonts w:cs="Times New Roman" w:ascii="Times New Roman" w:hAnsi="Times New Roman"/>
          <w:sz w:val="20"/>
          <w:szCs w:val="20"/>
        </w:rPr>
        <w:t>, a cuyo efecto acompañamos, por duplicado, copia autorizada por los suscritos, de los siguientes document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. Acta de la Asamblea constitutiva que contiene la elección del Comité Ejecu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I. Una lista con el número, nombres y domicilios de los miembros del Sindicato, y con el nombre y domicilio de los patrones, (empresas o establecimiento) en los que se prestan los servic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II. Los Estatut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tal virtud, solicitamos se proceda al registro correspondiente, para todos los efectos legales, expidiendo la constancia respectiv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entamente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Lugar y fecha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2:00Z</dcterms:created>
  <dc:creator>ALEJANDRA</dc:creator>
  <dc:description/>
  <dc:language>en-US</dc:language>
  <cp:lastModifiedBy>ALEJANDRA</cp:lastModifiedBy>
  <dcterms:modified xsi:type="dcterms:W3CDTF">2014-09-05T19:40:00Z</dcterms:modified>
  <cp:revision>1</cp:revision>
  <dc:subject/>
  <dc:title/>
</cp:coreProperties>
</file>