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LICITUD PARA QUE SE LEVANTE EL ARRAIG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. PRESIDENTE DE LA JUNTA _________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CONCILIACIÓ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 con el carácter de apoderado legal del señor ______________________________ que acredito con el testimonio notarial adjunto, señalando para oír y recibir notificaciones el domicilio ubicado en __________________________ con respeto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mo se desprende del testimonio notarial mencionado, tengo la representación suficiente en derecho, otorgada por el señor ___________________________ para comparecer en su nombre en el juicio laboral promovido en su contra por el señor ___________________________ quien reclama a mi mandante el cumplimiento de prestaciones que pretende hacer consistir en la cantidad de $__________ (_____________________)con cuyo motivo se ha decretado arraigo en su cont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Conforme las facultades que me otorga mi mandante, según el testimonio notarial que exhibo, contienen las autorizaciones necesarias para representarle en toda los trámites y actuaciones del citado juicio laboral, para que haga valer sus derechos, así como para asumir las responsabilidades que se deriven del mismo ju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demás, exhibo en su nombre el billete de deposito número ____________ de fecha __________________________ por la cantidad de $__________ (________________________)  expedido por Nacional Financiera, S. A., que garantiza las expensas necesarias para responder del resultado del juicio laboral referido, en su ca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, A USTED, C. PRESIDENTE DE ESA H. JUNTA, de antemano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O. Tenerme por presentado en los términos de este escrito, con el testimonio notarial que acompaño, como apoderado legal del señor ______________________________ reconocerme la personalidad que ostento, con las facultades que me confiere dicho documento; y tener por exhibido el billete de depósito expedido por la Nacional Financiera, S. A., que garantiza las expensas necesarias para responder del resultado de juicio laboral referido, en su ca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O. En consecuencia, resolver que sea levantado el arraigo decretado en contra del antes mencionado señor, con fundamento en lo dispuesto por el articulo 857 de la Ley Federal del Trabajo; y hacer las notificaciones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FORME A DERECHO, PROTES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 a 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44:00Z</dcterms:modified>
  <cp:revision>1</cp:revision>
  <dc:subject/>
  <dc:title/>
</cp:coreProperties>
</file>