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RECIBO DE FONDO DE AHORR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ENO POR $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sz w:val="24"/>
          <w:szCs w:val="24"/>
        </w:rPr>
      </w:pPr>
      <w:r>
        <w:rPr>
          <w:sz w:val="24"/>
          <w:szCs w:val="24"/>
        </w:rPr>
        <w:t>Con esta fecha recibí de _______________________________________________________________ la cantidad de $ ____________________  ( ___________________________________________________ ) por concepto de mi FONDO DE AHORRO e intereses en su caso, por el lapso comprendido de _____________ a _______________ de ________. Lo anterior de conformidad con la Cláusula del Contrato de Trabajo vigente en la Empresa: _____________________________________________________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DEDUCCION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O PRESTAMOS</w:t>
        <w:tab/>
        <w:tab/>
        <w:t>$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O INTERESES</w:t>
        <w:tab/>
        <w:tab/>
        <w:tab/>
        <w:t>$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ORTACIONES ADEUDADAS</w:t>
        <w:tab/>
        <w:t>$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OS</w:t>
        <w:tab/>
        <w:tab/>
        <w:tab/>
        <w:tab/>
        <w:t>$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UB-TOTAL</w:t>
        <w:tab/>
        <w:tab/>
        <w:tab/>
        <w:tab/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NTIDAD NETA RECIBIDA</w:t>
        <w:tab/>
        <w:tab/>
        <w:tab/>
        <w:t>$ 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_______________ de ____________________ de 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E Y FIRMA DEL TRABAJADO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. Bo. REPRESENTANTE PATR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Vo. Bo. REPRESENTANTE SINDIC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7Car">
    <w:name w:val="Título 7 Car"/>
    <w:qFormat/>
    <w:rPr>
      <w:sz w:val="24"/>
      <w:szCs w:val="24"/>
      <w:lang w:val="es-ES"/>
    </w:rPr>
  </w:style>
  <w:style w:type="character" w:styleId="Textoindependiente2Car">
    <w:name w:val="Texto independiente 2 Car"/>
    <w:qFormat/>
    <w:rPr>
      <w:rFonts w:ascii="Times New Roman" w:hAnsi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3:00Z</dcterms:created>
  <dc:creator>Pc3</dc:creator>
  <dc:description/>
  <cp:keywords/>
  <dc:language>en-US</dc:language>
  <cp:lastModifiedBy>Víctor</cp:lastModifiedBy>
  <dcterms:modified xsi:type="dcterms:W3CDTF">2019-04-08T12:23:00Z</dcterms:modified>
  <cp:revision>2</cp:revision>
  <dc:subject/>
  <dc:title>RECIBO DE FONDO DE AHORRO</dc:title>
</cp:coreProperties>
</file>