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DELO DE CITATORIO PARA EMPLAZAMIENTO ANTE LA PROCURADURÍA DE DEFENSA DEL CONSUMI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úmero de oficio: _______ 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: _______ .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la ciudad de México, Distrito Federal, siendo las _______ horas del día _______ de _______ de ________________________ , el suscrito notificador se constituyó en la casa trescientos dos de las calles de ________________________ , en la Colonia _______ de esta ciudad, en busca del señor ________________________ y no estando presente pero, cerciorado el suscrito notificador, en forma indudable de que es el domicilio del expresado señor ________________________ , por así informarlo el señor ________________________ , quien dijo ser vecino del señor ________________________ , persona a quien va dirigido el citatorio, deje el presente citatorio con el expresado señor ________________________ , para que espere al suscrito a las _______ horas del día _______ de _______ de ________________________ , apercibido que, de no hacerlo, se le notificará por instru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ara constancia de entrega del presente citatorio, firma el señor ________________________ en compañía de dos testigos y el suscrito notificad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RECIBÍ CITATORIO</w:t>
        <w:tab/>
        <w:tab/>
        <w:tab/>
        <w:t>EL NOTIFIC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TESTIGO</w:t>
        <w:tab/>
        <w:tab/>
        <w:tab/>
        <w:tab/>
        <w:tab/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39:00Z</dcterms:created>
  <dc:creator>ALEJANDRA</dc:creator>
  <dc:description/>
  <dc:language>en-US</dc:language>
  <cp:lastModifiedBy>ALEJANDRA</cp:lastModifiedBy>
  <dcterms:modified xsi:type="dcterms:W3CDTF">2014-09-28T06:50:00Z</dcterms:modified>
  <cp:revision>1</cp:revision>
  <dc:subject/>
  <dc:title/>
</cp:coreProperties>
</file>