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PARA AUMENTAR EL CAPITAL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________________, siendo las____ horas del día___ de ______ de _________, se reunieron, en el domicilio social de "_______________________" S.A. de C.V., sito en el inmueble número ________, de esta misma Ciudad, los socios de la indicada persona moral, con la finalidad de celebrar la ASAMBLEA GENERAL EXTRAORDINARIA DE ACCIONISTAS, a la que fueron personalmente convocados. Preside esta Asamblea el Administrador Único,</w:t>
        <w:tab/>
        <w:t>y como Secretario el señor__________, quien procedió a desempeñar de inmediato el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 hace constar que se encuentra presente el Comisario de la Sociedad, ___________, el señor________________, Secretario en funciones, hizo constar que se encuentran depositadas, a partir de la hora que al principio se indica, Acciones de las Series "A" y "B", que representan el Capital Social, por parte de: _____________, ____________,____________, ___________  y que les dan la calidad de Socios; que suscribió y entregó, a cada uno de dichos Socios, una Tarjeta de Admisión, en la que consta su nombre, el número y la serie de Acciones de las que es titular y que depositó, y la hora y fecha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citados Socios se constituyeron en Asamblea General Extraordinaria de Accionistas, actuando como Presidente el Señor</w:t>
        <w:tab/>
        <w:t xml:space="preserve">________________, y como Secretario el Señor ________________. El Presidente nombró Escrutador a la Señora________________, quien procedió a realizar sus funciones conforme a la Ley y al Pacto Social, para lo cual se puso en receso la Asamblea, por el lapso de veinte minutos y a su término el Señor </w:t>
        <w:tab/>
        <w:t>entregó al Presidente la Lista de Asistentes a la Asamblea, suscrita por los concurrentes y el propio Escrutador, y su Dictamen, del cual se desprende, que se encuentra presente la totalidad de las Acciones que constituyen el Capital Social, distribuid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Cada una con valor nominal de Diez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ACCIONES SERIE "B"</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_.00 (_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o del escrutinio que antecede, se desprende que se encuentra representado en esta Asamblea, la totalidad del Capital Social, su Presidente declaró legalmente instalad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indicación del Presidente, el Secretario hizo constar: Que ésta se encuentra instalada en el domicilio social; que no fue necesaria la publicación de su Convocatoria, porque se encuentra representado la totalidad del Capital Social; y, que la señorita Escrutadora entregó la Lista de Asistentes y el Dictamen antes mencio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Secretario de la Asamblea, acatando instrucciones del Presidente instruyó a los asistentes sobre: que si por cuenta propia o ajena tienen algún interés contrario al de la Sociedad, en los asuntos que se van a tratar, deben abstenerse de toda deliberación, pues de lo contrario serán responsables de los daños y perjuicios que se puedan causar a la propia Sociedad; que las resoluciones que adopte esta Asamblea, serán válidas si se toman por voto favorable de los Accionistas que representen la mayoría de las acciones presentes, según la Cláusula Vigésima Cuarta, de los Estatutos de esta Sociedad; que la votación deberá ser económica, a menos que tres de los socios concurrentes pidan que sea nominal; y, que si por cualquier circunstancia no hubieren tenido conocimiento, ni acceso a los libros y documentos, relacionados con el objeto de esta Asamblea, se encuentran a su disposición en este lugar, para que se enteren de su conte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o ninguno de los asistentes objetó los anteriores puntos, se procedió al desarrollo de la Asamblea, y al efecto, su Secretario, acatando las instrucciones de su Presidente, formuló y dio lectura al "ORDEN DEL DÍA", cuyo texto,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mento del Capital variabl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signación de la persona que a nombre y representación de la Sociedad acuda ante el Notario Público de su preferencia a protocolizar el acta que resulte con motivo de la presente Asamble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aprobación y firma del Acta que se levante con motivo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aprobaron, por unanimidad, el anterior "ORDEN DEL DIA". Enseguida, se abordó el Primer Punto del "Orden del Día", y para tal efecto, hizo uso de la palabra el Presidente de esta Asamblea, Señor______________, manifestando: "Que es conveniente para la Sociedad que se aumente el Capital variable hasta la cantidad de__________, en la debida proporción según las aportaciones de cada accionista dentro del Capital representado por la Serie "B" de Acciones, así mismo expuso la conveniencia de que las acciones cambien su valor nominal, esto es, que en vez de que cada una de ellas tengan un valor de__________ pesos, de ahora en adelante aumente el valor de cada acción hasta la cantidad de ___________ PESOS, implicando lo anterior una reducción en el número de acciones, pero manteniendo la misma cantidad de capital dentro de la empresa. Esto es, se canjearán al efecto___________ acciones de _____pesos, por una de_______ pesos, siendo además, que dicha operación se puede efectuar sin que se vea afectada la proporción que cada accionista tiene dentro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tras el intercambio pertinente de impresiones acordaron: "que se aumente el Capital Variable de la Sociedad hasta por la cantidad de ______________PESOS CERO CENTAVOS; que con motivo del aumento, se deben cancelar los anteriores títulos de acciones y expedir unos nuevos que representen la actual proporción en que se ha aumentado el Capital Social; que el valor de las acciones cambie de _______pesos a quinientos pesos, manteniendo cada accionista la proporción que sus aportaciones reflejan en la sociedad; se hace constar que tanto el aumento como la modificación en el valor de cada acción, se hará constar dentro de las diversas modificaciones que sufrirán en adelante los Estatutos; y que de ahora en adelante, una vez realizado el aumento del Capital Variable de la Sociedad, quede representado el mismo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n relación al Segundo Punto del Orden del Día hizo el Presidente de la Asamblea concedió la palabra al Comisario de la Sociedad__________, quien expresó: "Que por causas de fuerza mayor le era imposible continuar desempeñando el cargo a él conferido, por lo cual solicita a la presente Asamblea le sea aceptada su renuncia al cargo de Comisario de la Sociedad, y al mismo tiempo propone al C. _________________para que lo sustituya en dicho cargo". Al respecto, los Asambleístas, después de amplias deliberaciones e intercambio de puntos de vista, acordaron: "Se acepta la renuncia de ______________del cargo que desempeñaba como Comisario de la Sociedad, quedando relevado de su cargo por el C.P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seguida, se abordó el Tercer Punto del "Orden del Día", y los asambleístas tomaron por unanimidad de votos el siguiente acuerdo: "Se nombra al Sr. ___________como delegado especial para que acuda ante el Notario Público de su preferencia para protocolizar el acta que resulte de la celebración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ntró en receso esta Asamblea a fin de que su Secretario proceda a levantar el acta respectiva a su celebración, por el término de cincuenta minutos, al vencimiento del cual, se abordó el Quinto Punto del "Orden del Día", que se agotó tras la lectura de esta Acta y su aprobación con lo que concluyó la Asamblea siendo las_______ horas ________minutos del día de su fecha, firmando para constancia los Socios que a ella concurrieron en unión del Presidente, Secretario y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ente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cretario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isario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51">
    <w:name w:val="Style 51"/>
    <w:basedOn w:val="Normal"/>
    <w:qFormat/>
    <w:pPr>
      <w:autoSpaceDE w:val="false"/>
      <w:spacing w:lineRule="auto" w:line="240" w:before="0" w:after="0"/>
      <w:ind w:left="72" w:right="144" w:first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31:00Z</dcterms:created>
  <dc:creator>ALEJANDRA</dc:creator>
  <dc:description/>
  <dc:language>en-US</dc:language>
  <cp:lastModifiedBy>ALEJANDRA</cp:lastModifiedBy>
  <dcterms:modified xsi:type="dcterms:W3CDTF">2014-11-28T16:38:00Z</dcterms:modified>
  <cp:revision>1</cp:revision>
  <dc:subject/>
  <dc:title/>
</cp:coreProperties>
</file>