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VENIO DE LIQUIDACIÓN A LA VIUDA Y/O BENEFICIARIOS DEL TRABAJADOR POR MUERTE NATURAL O ACCIDENTAL NO PROFES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enio de liquidación laboral que celebran por una parte la Sra. _________________________________________________________________ y por la otra la empresa _____________________________________________ representada en este acto por ____________________________________________ a quienes se les denominara ''beneficiaria'' y ''patrón'' respectivamente y a ambos ''las partes'' y que sujetan bajo los siguientes antecedentes y cláus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08"/>
        <w:rPr/>
      </w:pPr>
      <w:r>
        <w:rPr/>
        <w:t>ANTECEDEN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- La Sra. _______________________________________________ resultó ser BENEFICIARIA de los derechos laborales del difunto trabajado el Sr.__________________________________________ según declaración de beneficiarios dictada por la JUNTA ______________________________________ dentro del expediente No. _______________________, de cuya Resolución se anexa copia al presente para constanci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-El finado trabajador el Sr.__________________________________ prestó sus servicios para ''EL PATRÓN'' por un lapso de _______________ siendo su último salario diario la cantidad de $ _________________(_______________________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- Es el caso que con fecha _______de _________de_______ el Trabajador citado perdió la vida por muerte natural y/o accidental NO PROFESIONAL, según consta del acta de defunción respectiva que obra agregada en el expediente antes cit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- Por motivo del deceso de dicho trabajador su hoy viuda la Sra.__________________ promovió diligencias sobre declaración de beneficiarios de los derechos laborales correspondientes, habiendo resultado BENEFICIARIA de los mis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5.- ''EL PATRÓN'' manifiesta para los efectos legales conducentes que el finado trabajador se encontraba debidamente inscrito ante el IMSS. y su No.________de afiliación fue 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- ''LAS PARTES'' manifiestan que con base en los hechos narrados desean celebrar el presente Convenio, y para tal efecto se otorgan las siguient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MERA</w:t>
      </w:r>
      <w:r>
        <w:rPr>
          <w:rFonts w:cs="Arial" w:ascii="Arial" w:hAnsi="Arial"/>
        </w:rPr>
        <w:t>.- ''LAS PARTES'' se reconocen mutua y recíprocamente la personalidad y carácter que ost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jc w:val="both"/>
        <w:rPr/>
      </w:pPr>
      <w:r>
        <w:rPr>
          <w:sz w:val="24"/>
          <w:szCs w:val="24"/>
        </w:rPr>
        <w:t>SEGUNDA.-</w:t>
      </w:r>
      <w:r>
        <w:rPr>
          <w:b w:val="false"/>
          <w:bCs w:val="false"/>
          <w:sz w:val="24"/>
          <w:szCs w:val="24"/>
        </w:rPr>
        <w:t xml:space="preserve"> Previo ajuste de cuentas y realidades y con las bases de antigüedad y salario mencionadas en ''Antecedentes'', ''LAS PARTES'' manifiestan que corresponde a la ''BENEFICIARIA'' por concepto de las prestaciones laborales por motivo del deceso NO PROFESIONAL del trabajador _____________________________________________________ así como las prestaciones legales y contractuales, ordinarias y extraordinarias que en derecho corresponden, la cantidad liquida y total de $ _____________ ( ______________). Que dicha suma cubre de modo enunciativo y no limitativo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TACIONES</w:t>
        <w:tab/>
        <w:tab/>
        <w:tab/>
        <w:tab/>
        <w:t>IMPORTE</w:t>
        <w:tab/>
        <w:tab/>
        <w:t>PERI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ARIOS DEVENGADOS</w:t>
        <w:tab/>
        <w:t>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CACIONES</w:t>
        <w:tab/>
        <w:tab/>
        <w:tab/>
        <w:t>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A VACACIONAL</w:t>
        <w:tab/>
        <w:tab/>
        <w:t>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INALDO</w:t>
        <w:tab/>
        <w:tab/>
        <w:tab/>
        <w:tab/>
        <w:t>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A DE ANTIGÜEDAD</w:t>
        <w:tab/>
        <w:tab/>
        <w:t>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AS (especifique) _________$ _______________</w:t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TIDAD NETA RECIBIDA</w:t>
        <w:tab/>
        <w:tab/>
        <w:t xml:space="preserve">                   </w:t>
        <w:tab/>
        <w:tab/>
        <w:t>$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su parte la ''BENEFICIARIA'' manifiesta su conformidad con lo anterior, extendiendo por tal motivo el más amplio y valedero RECIBO FINIQUITO que en su derecho proceda en favor de ''EL PATRÓN''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ERCERA.-</w:t>
      </w:r>
      <w:r>
        <w:rPr>
          <w:rFonts w:cs="Arial" w:ascii="Arial" w:hAnsi="Arial"/>
        </w:rPr>
        <w:t xml:space="preserve"> Por su parte ''EL PATRÓN'' exhibe la cantidad materia del presente Convenio 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) Efectivo (  ) Cheque No. ___________________ CUENTA ________________ BANCO _______________solicitando se certifique su entrega y recib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CUARTA.-</w:t>
      </w:r>
      <w:r>
        <w:rPr>
          <w:rFonts w:cs="Arial" w:ascii="Arial" w:hAnsi="Arial"/>
        </w:rPr>
        <w:t xml:space="preserve"> Por último ''LAS PARTES'' solicitan que toda vez que el presente Convenio no es contrario a la moral ni a la Ley, ni tampoco implica renuncia de derechos, se apruebe el mismo en todo sus cláusulas, elevándose a la categoría de LAUDO EJECUTORIADO obligando a ''LAS PARTES'' a estar y pasar por el mismo en todo tiempo y lugar como si se tratara de cosa juzgada. Lo anterior con fundamento en los </w:t>
      </w:r>
      <w:r>
        <w:rPr>
          <w:rFonts w:cs="Arial" w:ascii="Arial" w:hAnsi="Arial"/>
          <w:b/>
          <w:bCs/>
        </w:rPr>
        <w:t>artículos 33, 53 fracción II, 501, 987, y 990 de la Ley Federal del Trabaj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2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ído que fue el presente lo ratifican las partes contratantes en todos sus términos en la ciudad de ___________________ a los días __________________ del mes de ____________________ de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BENEFICIARIA</w:t>
        <w:tab/>
        <w:t xml:space="preserve">                                </w:t>
        <w:tab/>
        <w:t>EL PATRÓ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                       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NOMBRE Y FIRMA</w:t>
        <w:tab/>
        <w:t xml:space="preserve">                                    NOMBRE Y FIR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b/>
      <w:b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1:00Z</dcterms:created>
  <dc:creator>Pc3</dc:creator>
  <dc:description/>
  <cp:keywords/>
  <dc:language>en-US</dc:language>
  <cp:lastModifiedBy>Víctor</cp:lastModifiedBy>
  <dcterms:modified xsi:type="dcterms:W3CDTF">2019-04-08T12:21:00Z</dcterms:modified>
  <cp:revision>2</cp:revision>
  <dc:subject/>
  <dc:title>CONVENIO DE LIQUIDACIÓN A LA VIUDA Y/O BENEFICIARIOS DEL TRABAJADOR POR MUERTE NATURAL O ACCIDENTAL NO PROFESIONAL</dc:title>
</cp:coreProperties>
</file>