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UENTOS AL SALAR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SPT</w:t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OTA IMSS</w:t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EDITO INFONAVIT</w:t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OTA SINDICAL</w:t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DO DE AHORRO</w:t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ANTICIPO</w:t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SALARIO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ACOT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DIDAS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VERIAS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NTA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SION ALIMENTICIA</w:t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S EN EXCES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 ERRORES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TOTAL</w:t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O RECIBIDO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 DE _________ DEL 200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31:00Z</dcterms:modified>
  <cp:revision>1</cp:revision>
  <dc:subject/>
  <dc:title/>
</cp:coreProperties>
</file>